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The PINOCLE GAMES system include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 beginning with the letters 'pin' offered to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as the self-extracting file PINOCL.EXE. 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has been obtained from PKWARE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finds that they continue to use PINOCLE GAM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they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to the author, Michael G. Bruckner, at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G. 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oc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936 Sadd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ll, OH  4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registers, I, Mike Bruckner, will send them (1)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 a "command line parameter" ) that will prevent the 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 from appearing, (2) a new copy of PINOCL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 REGISTERED bonus utility - REMI, a reminde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 will also offer some guarantees as stated in th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INOCLE GAME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INOCLE GAM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ichael G. Bruckne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INOCLE GAME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Michael G. Bruckner at the abov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PINOCLE GAMES immediately ( However Michael G. 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PINOCLE GAM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has been thoroughly tested by the author 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, is not harmful to other files or hardwar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author may be contacted by mail (at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 answer questions or to fix a serious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quired to correct problems relat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feature.  PINOCLE GAMES operate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following graphics drivers are supported: V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MCGA, Hercules, AT&amp;T, PC3270, and IBM8514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refund if an uncorrectable problem is repor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eriod after registration.  Please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Michael G. Bruckner,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INOCLE GAM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INOCLE GAME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PINOCLE GAME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