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Scratch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SOLU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Solution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Desktop Solution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to be correct, Desktop Solution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Desktop Solution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Solu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