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sset Pro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set Pro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xed Asset Pro,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Asset Pro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xed Asset Pro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ixed Asset 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sset Pro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ammerSoft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ixed Asset Pro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ammerSoft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ammerSoft, 6074 W. Main Stre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sas, Ohio, 44841-02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sset Pro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>(as of October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: Fixed Asset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