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IMANAGE, Version 3.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posting the DIMANAG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BBS SYSTEMS: You are hereby given 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MANAGE package.  If you are currently distributing DIMANAG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or earlier, please replace it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ASP MEMBER BBS SYSTEMS: You MUST request permission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is package.  Please refer to LICENSE.DOC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I Management Corporation prohibits distribution of outdat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MANAGE package.  If the version you have is over twelve (12)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, please contact us to 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as released November 15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: Please refer to the 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PT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