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ging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your interest in My Little Realm's Charg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ing/sa is protected by copyright.  It is no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main, and it is not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ing/sa is a Shareware product.  You are entitled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days without obligation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ind you wish to keep Charging after the thirt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please fill out the order form below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th your remittance.  We'll rush you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ging routin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reasons to buy My Little Realm's Charging/s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The registered version of Charging comes with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view Routine that greatly extends the pow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ity of your Charging program.  I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 your file in a scrolling window, query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enerate a year-to-date summary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Free telephone support, you pay only fo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Free support by mail should you wish to use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instead of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Free C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My heartfelt thanks for your integrity and you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vis a vis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ight read the greatest reviews of a retail program, s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dreds of dollars on said program, only to get it home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do what you thought it would do.  You've already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duct, you can't get your money back ... you're stuck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fford to buy another, you have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marketing concept developed by software auth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ired of the "buy it and like it" attitude of ret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.  With Shareware, you can actually try ou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pay for it ... right on your own computer,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ystem, just to make sure it meets your exact need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, you send the purchase price to the author/company tha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If the Shareware program doesn't meet your needs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it from your system.  All you've spent is a littl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it and the modest cost charged by the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y Little Realm system consists of a number of stand-alone (s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 that you can purchase separately, if you desi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nd-alone Program Name         Space              Cos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Cards Program . . . . . . 21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 Card Program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Program. . . . . . . . . 30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Library Program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Library Program. . . 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More Program . . . . . . . . 250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of the Realm Program. . . 175K . . . . . . . $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Program . . . . . . . . . 175K . . . . . . .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more than one of the above programs and you run the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hard disk, you should put them in the same director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all of these programs read DESCRIB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purchase My Little Realm/the system which come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 programs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Main Menu.  It allows you to change color modes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ursor blink rate, shell out to DOS, and invo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LR's own ScreenSaver ... all at the touch o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utton.  It also gives you easy, single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to all of your ML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Utilities.  My Little Realm comes with its own backu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trieval utilities.  You can back up all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your MLR files with the press of a single ke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you can retrieve backed up files by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elling the Retrieval utility which ML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as a bad file.  Retrieve will do the 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Documentation.  MLR comes with its own text viewer so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an view your help files onlin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cumentation also includes two help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your system and a Tour Guid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at takes you through a practice run of M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ittle Realm  on a step by step basis, mak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rning the system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.  Common interface.  MLR's programs are easy to learn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nce you learn how to use one, you'll know h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o use them all because they all work muc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  Review Routines.  There are two review routines that le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ccess your checking and charging files to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ow you've been spending your hard-earned money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oth routines allow you to peruse your file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record by record basis, and you can query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s to see how much you've spent in a specifi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ore or in a given situation.  They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 a year-to-date summary of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requires 2 MB of hard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My Little Realm Order Form 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: ___________________________  First: ________________  M.I.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: ____________________________________   Zip: 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hone: (________) _______________________  Date: 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Yes!  Please rush me the programs I've selected below.  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nderstand there is no shipping or handling charge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ing stand-alo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-alone Program Name            Qty    Price       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ing Cards Program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Card Program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Program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Library Program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Library Program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ore Program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of the Realm Program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Program                    _____    $15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  I'd like to save $70!  Please rush me the entire My Litt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m system for only $50 (includes S/H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Little Realm/the system   _______   at  $50/system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total     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Jersey residents please add 6% sales tax    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amount of purchase    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disk size:         _____   5 1/4"         _____   3 1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double den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r check or money order to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John L. Salisbu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 Church Street #103, Suite 3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msey, New Jersey 07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and money orders must be drawn on U.S. banks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phone orders cannot be accepted.  Prices subject 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