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I B L E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B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BIBLE CHALLENGE; Author: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BCHALL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BIBLE CHALLENGE is a game that tests your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s you compete against yourself or other players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Your choice of Beginner, Intermediate or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peed at which you must play and the points you can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earns an Honorary Degree and a chance for fam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ible trivia game for 1-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B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