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candinavian PC Systems' fir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Readabilit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, this same program -- Readability Plus -- w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ext analyzer in the United States.  Buyers paid $1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t by mail, and the program was acclaimed in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every major computer magazine and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(including Playb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, with an estimated 100,000 people using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 released it as shareware?  Because we KN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east two million PC users who can benefit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alyzer such as Readability Plus, and we're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ook you on using Readability Plu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ome a registered owner, and later upgrade to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' powerful successor, Corporate Voice.  Corporate V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and only writing sty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eadability Plus, for $25,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registered disk with all files and no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120-page, hard cover, multicolored manual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have called one of the finest PC manuals that'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.  It even includes the complet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e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 coupon that will provide you with a $15 discou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pgrade to Corporat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simply call our 24-hour order line, 1-800-4 U.S. S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87-7727) and use your credit card, or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GISTER and mail it in with your check or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Readability Plus with grammar &amp;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.  It starts where those programs leave off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users have a fine command of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need grammar checkers.  Grammar checkers corr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nd word usage errors.  And they'll let you stipul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you want those grammar rules applied through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ll business, technical and personal "styles.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of "style" applies to word usage,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and word and sentence ca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Readability Plus assumes that what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chanically correct.  Rather than look for error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tences and words that aren't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and purpose -- those things that mak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nd unintelligible to the reader.  Compare you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ine writing style model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gn" the style of your draft with the model's so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.  Whether you want to want to write lo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like advertising copy (not such a dumb idea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pers that read like well crafted magazine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Plus gives you the writing edg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dability Plus (and Corporate Voice) users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ven more powerful edge, after you've seen what</w:t>
      </w:r>
    </w:p>
    <w:p>
      <w:pPr>
        <w:pStyle w:val="PreformattedText"/>
        <w:bidi w:val="0"/>
        <w:jc w:val="left"/>
        <w:rPr/>
      </w:pPr>
      <w:r>
        <w:rPr/>
        <w:t>Readability Plus can do, read the last chapter of this manual.</w:t>
      </w:r>
    </w:p>
    <w:p>
      <w:pPr>
        <w:pStyle w:val="PreformattedText"/>
        <w:bidi w:val="0"/>
        <w:jc w:val="left"/>
        <w:rPr/>
      </w:pPr>
      <w:r>
        <w:rPr/>
        <w:t>It will explain the additional powerful features that Corporate Voice</w:t>
      </w:r>
    </w:p>
    <w:p>
      <w:pPr>
        <w:pStyle w:val="PreformattedText"/>
        <w:bidi w:val="0"/>
        <w:jc w:val="left"/>
        <w:rPr/>
      </w:pPr>
      <w:r>
        <w:rPr/>
        <w:t>provides -- the software that lets you, not us, decide what constitutes</w:t>
      </w:r>
    </w:p>
    <w:p>
      <w:pPr>
        <w:pStyle w:val="PreformattedText"/>
        <w:bidi w:val="0"/>
        <w:jc w:val="left"/>
        <w:rPr/>
      </w:pPr>
      <w:r>
        <w:rPr/>
        <w:t>the best writing for your intended purpose.  It's software that will</w:t>
      </w:r>
    </w:p>
    <w:p>
      <w:pPr>
        <w:pStyle w:val="PreformattedText"/>
        <w:bidi w:val="0"/>
        <w:jc w:val="left"/>
        <w:rPr/>
      </w:pPr>
      <w:r>
        <w:rPr/>
        <w:t>help you make your writing 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kindest 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. McBride, President</w:t>
      </w:r>
    </w:p>
    <w:p>
      <w:pPr>
        <w:pStyle w:val="PreformattedText"/>
        <w:bidi w:val="0"/>
        <w:jc w:val="left"/>
        <w:rPr/>
      </w:pPr>
      <w:r>
        <w:rPr/>
        <w:t>Scandinavian P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This software and all documentation accompanying this program are</w:t>
      </w:r>
    </w:p>
    <w:p>
      <w:pPr>
        <w:pStyle w:val="PreformattedText"/>
        <w:bidi w:val="0"/>
        <w:jc w:val="left"/>
        <w:rPr/>
      </w:pPr>
      <w:r>
        <w:rPr/>
        <w:t>Copyright 1983-1992, Scandinavian PC Systems AB, Elicon Datorteknik AB, and</w:t>
      </w:r>
    </w:p>
    <w:p>
      <w:pPr>
        <w:pStyle w:val="PreformattedText"/>
        <w:bidi w:val="0"/>
        <w:jc w:val="left"/>
        <w:rPr/>
      </w:pPr>
      <w:r>
        <w:rPr/>
        <w:t>Roland Larson. It may not be reproduced in whole or in part except for</w:t>
      </w:r>
    </w:p>
    <w:p>
      <w:pPr>
        <w:pStyle w:val="PreformattedText"/>
        <w:bidi w:val="0"/>
        <w:jc w:val="left"/>
        <w:rPr/>
      </w:pPr>
      <w:r>
        <w:rPr/>
        <w:t>distribution purposes as outlined on the REGISTER.DOC document that</w:t>
      </w:r>
    </w:p>
    <w:p>
      <w:pPr>
        <w:pStyle w:val="PreformattedText"/>
        <w:bidi w:val="0"/>
        <w:jc w:val="left"/>
        <w:rPr/>
      </w:pPr>
      <w:r>
        <w:rPr/>
        <w:t>accompanies this program.  Use of this software constitutes immediate</w:t>
      </w:r>
    </w:p>
    <w:p>
      <w:pPr>
        <w:pStyle w:val="PreformattedText"/>
        <w:bidi w:val="0"/>
        <w:jc w:val="left"/>
        <w:rPr/>
      </w:pPr>
      <w:r>
        <w:rPr/>
        <w:t>acceptance of the terms and conditions as outlined in the accompanying</w:t>
      </w:r>
    </w:p>
    <w:p>
      <w:pPr>
        <w:pStyle w:val="PreformattedText"/>
        <w:bidi w:val="0"/>
        <w:jc w:val="left"/>
        <w:rPr/>
      </w:pPr>
      <w:r>
        <w:rPr/>
        <w:t>documentation. If you do not wish to proceed with the program introduction,</w:t>
      </w:r>
    </w:p>
    <w:p>
      <w:pPr>
        <w:pStyle w:val="PreformattedText"/>
        <w:bidi w:val="0"/>
        <w:jc w:val="left"/>
        <w:rPr/>
      </w:pPr>
      <w:r>
        <w:rPr/>
        <w:t>press Control-C (hold down the "Ctrl" key on your keyboard and then press the</w:t>
      </w:r>
    </w:p>
    <w:p>
      <w:pPr>
        <w:pStyle w:val="PreformattedText"/>
        <w:bidi w:val="0"/>
        <w:jc w:val="left"/>
        <w:rPr/>
      </w:pPr>
      <w:r>
        <w:rPr/>
        <w:t>letter "C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