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regarding AM-EDIT version 2.0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pt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-EDIT is Copyright (C) 1991 by Paul L. Clem, Jr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BS member in good standing with the ASP, you are invited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this shareware product to you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run on any IBM PC or compatible having DO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ater DOS version, at least 128K of memory, and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37 plus $3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ll inquiries, comments, and suggestions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683 Swis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rmingham, AL 35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(205) 822-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 70751,1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located on the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D.EXE         The AM-EDIT program. This is the ONLY program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u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D.DOC         This is the 49-p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HISTORY.DOC    A history of AM-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GISTER.DOC   A form to use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BS.DOC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-EDIT is a full featured text editor. Some of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entire system is written in assembler, so a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stest possible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t is extremely fast when loading files, saving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arching for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t is compact. The program size is under 3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t provides extensive on-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t can store over 3 times the amount of data in re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mpared to some PC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t contains a built-in decimal/hex/binary calcula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logical functions such as AND, OR, XOR,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the arithmet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t contains a built-in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t allows the user to trace all lines which have be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, moved, or added since the edit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t allows each user to have his or her own "User ID",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ying parameters chosen by that user. Parameter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olors, file backup option, and the number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when paging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t contains a built-in screen blanker and an automatic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and both features can be customized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t uses commands rather than "pop-up" menus,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quired to enter a line number 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t allows the user to execute commands with a min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keystrokes. For example, after starting an ed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every line in your file with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ype the letter "d" (or "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ress Ctrl-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s will be deleted in a fraction of a seco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store all lines that you just deleted by simpl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function key Shif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is recommended for any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ue programmers text editor. Full-featured. Powerful, ye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use. Provides extensive on-screen help. Extremely f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, file save, and forward/backward text searches.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, repeat copy, file merge, and the ability to trace line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moved, and copied since you began the edit. Allows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 unique User ID code identifying parameters such a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nd lines-to-scroll. Contains a built-in binary/hex/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, a screen blanker, an ascii chart, and an automatic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Entire system contained in a single 39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