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2.TXT            Saturday, March  6, 1993 11:39 am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6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2 - 6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3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combines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-Shamir-Adleman (RSA) public key cryptosystem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ryptography, message digests for digital sign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before encryption, good ergonomic de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ume II of the PGP User's Guide covers advanced topic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that were not covered in the "PGP User's Guide, Volume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pics".  You should first read the Essent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or this manual won't make much sense to you. 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 volu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ommands that let the user type a user ID or frag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to select a key, the hexadecimal key ID may be us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the key ID, with a prefix of "0x", in place of the user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v 0x67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isplay all keys that had 67F7 as part of their key 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articularly useful if you have two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person, with the same user ID.  You can unambig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hich key you want by specifying the key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ignature certificates are physically attached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ign.  This makes it convenient in simple case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t is desirable in some circumstances to hav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stored separately from the messages they sig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generate signature certificates that are deta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ey sign.  To do this, combine the 'b' (break)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(sign) op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b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n isolated signature certificate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etter.sig".  The contents of letter.txt are not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certif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signature certificate file (letter.s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, send it along with the original tex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must have both files to check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When the recipient attempts to proces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GP notices that there is no text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and prompts the user for the filename of the text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n PGP properly check the signatur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knows in advance that the signature is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she can specify both filenames on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letter.sig let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pgp letter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have to prompt for the text file nam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ched signature certificate is useful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in a separate certificate log.  A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an executable program is also useful for det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irus infection.  It is also useful if more than on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gn a document such as a legal contract, without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Each person's signature is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iphertext file that has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d to the message, you can still pry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message during the decryption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during decrypt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b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the letter.pgp file and if there is a signature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hecks the signature and detaches it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toring it in the file letter.s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ant PGP to completely unravel a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it and checking the nested signature if there i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ing away the layers until you are left with onl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you want to decrypt an encrypted file,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signature still attached, so that you are left with a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.  This may be useful if you want to sen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document to a third party, perhaps re-enciphering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get a message signed by Charlie, encry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ant to decrypt it, and, leaving Charlie's signature o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it to Alice, perhaps re-enciphering it with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No problem.  PGP can handl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decrypt a message and leave the signature on it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letter.pgp, and if there is an inner signatu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with the decrypted plaintext in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archive it, or maybe re-encrypt it and send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GP to encrypt any kind of plaintext file, binary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CII text.  Probably the most common usage of PGP will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, when the plaintext is ASCII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is sometimes represented differen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For example, on an MSDOS system, all lines of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rminated with a carriage return followed by a linefeed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system, all lines end with just a linefeed.  On a Macintosh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nd with just a carriage return.  This is a sad fact of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nencrypted ASCII text messages are oft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ome common "canonical" form when they ar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machine to another.  Canonical text ha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nefeed at the end of each line of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KERMIT communication protocol can convert text to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en transmitting it to another system.  This get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local text line terminators by the receiving KERM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share text files across differen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crypted text cannot be automatically conve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, because the plaintext is h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ment.  To remedy this inconvenience, PGP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laintext should be treated as ASCII text (not binar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converted to canonical text form before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 At the receiving end, the decrypted plain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ed back to whatever text form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GP assume the plaintext is text tha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before encryption, just add the "t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-e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GP users that use non-English 8-bit character sets, when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ext to canonical form, it may convert data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to the LATIN1 (ISO 8859-1 Latin Alphabet 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depending on the setting of the CHARSET parameter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LATIN1 is a superset of ASCII, wit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dded for many European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GP makes a ciphertext file for you, you can ha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write the plaintext file and delete it, leav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plaintext on the disk so that no one can recover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sk block scanning utility.  This is useful if the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sensitive information that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"w" (wipe) option when encrypting or signing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creates the ciphertext file "message.pgp"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"message.txt" is destroyed beyond reco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should be careful with this option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wipe out any fragments of plaintext that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ight have created on the disk while you wer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efore running PGP.  Most word processors creat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cratch files, or both.  Also, it overwrites the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which is enough to thwart conventional disk recovery eff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enough to withstand a determined and sophisticated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aint magnetic traces of the data using spe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-style "more" command), without writing it to a file, use the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decrypted plaintext display on your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the recipient decrypts the ciphertext with he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phrase, the plaintext will be displayed on her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 to disk.  The text will be displayed as it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sed the Unix "more" command, one screenful at a time.  If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read the message again, she will have to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the safest way for you to prevent your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being inadvertently left on the recipient's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as added at the request of a user who want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messages to his lover, but was afraid she migh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crypted messages on her husband'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names the decrypted plaintext output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input ciphertext filename, but drop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Or, you can override that convention by specify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laintext filename on the command line with the -o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E-mail, this is a reasonable way to name the plain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get to decide its name when you decipher i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-mail messages often come from useless original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like "to_phil.tx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PGP encrypts a plaintext file, it always save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ttaches it to the plaintext before it com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the plaintext.  Normally, this hidden original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by PGP when it decrypts, but you can tell PGP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original plaintext filename and use it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plaintext output file.  This is useful if PG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 files whose names are important to pre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use this option, because if I did, about half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E-mail would decrypt to the same plaintext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_phil.txt" or "prz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change your pass phrase,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looked over your shoulder while you typed it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need to change your user ID, because you got marr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name, or maybe you changed your E-mail address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want to add a second or third user ID to your key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known by more than one name or E-mail address or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PGP lets you attach more than one user ID to your ke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may be used to look up your key on the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mpts you for a new user ID or a new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need to alter the trust parameters for a public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 ring.  For a discussion on what thes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ean, see the section "How Does PGP Keep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Valid?" in the Essential Topics volume of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utomatically checks any new keys or signatur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updates all the trust parameters and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In theory, it keeps all the key validity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as material is added to or deleted from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But perhaps you may want to explicitly force PGP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alysis of your public key ring, check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, checking the trust parameters,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ity scores, and checking your own ultimately-trus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backup copy on a write-protected floppy disk.  It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o this hygienic maintenance periodically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wrong with your public key ring.  To force PGP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analysis of your public key ring, use the -kc (key ring ch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PGP check all the signatures for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ublic key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how the backup copy of your ow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see the description of the BAKRING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public key from someone that is not certified by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ust, how can you tell if it's really their key? 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uncertified key is to verify it over som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ther than the one you received the key through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way to tell, if you know this person and woul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phone, is to call them and verify their ke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Rather than reading their whole tiresome (ASCII-arm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m over the phone, you can just read their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gerprint" to them.  To see this fingerprint, use th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key with the 16-byte digest of th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Read this 16-byte fingerprint to the key's own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while she checks it against her own, using the sam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her e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oth verify each other's keys this way, and then you ca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's keys with confidence.  This is a safe and conveni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key trust network started for your circle of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fans are accustomed to using Unix "pipes"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rk together.  The output of one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ed through a pipe to be read as inpu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this to work, the applications mus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raw material from "standard input" and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utput to "standard output".  PGP can operate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this means, then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easier to make PGP work with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GP in filter mode to decrypt a ciphertext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 to use the PGPPASS environmental variabl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, so that you won't be prompted for it.  Th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ATCHMODE flag enabled on the command line, PGP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neccessary questions or prompt for alternate filenames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batchmode cipher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running PGP non-interactively from Unix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or MSDOS batch files.  Some key management command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user interaction even when BATCHMODE is on, so shell scrip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avoid th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ODE may also be enabled to check the validity of a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.  If there was no signature on the file, the exit code is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d a signature that was good, the exit code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-line flag makes PGP assume "yes" for the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irmation request to overwrite an existing file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from the keyring via the -kr command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force cipher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+force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for running PGP non-interactively from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cript or MSDOS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running PGP in "batch" mode, such as from a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 or from a Unix shell script, PGP returns an err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the shell.  An exit status code of zero means normal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onzero exit status indicates some kind of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rror exit conditions return different exit statu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PGP prompts the user to type a pass phrase whenever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pass phrase to unlock a secret key. 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ass phrase in an environmental vari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command shell.  The environmental variabl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hold the pass phrase that PGP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If the pass phrase stored in PGPPASS is incorrec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s by prompting the user for the correct pass 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SS=zaphod beeblebrox for 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liminate the prompt for the pass phrase if the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deed "zaphod beeblebrox for presiden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ngerous feature makes your life more convenient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deal with a large number of incom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, by eliminating the need for you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ss phrase every time you ru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this feature because of popular demand.  Howev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angerous feature, because it keeps your preciou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stored somewhere other than just in your brain.  Even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ularly reckless, it may even be stored on a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as your secret key.  It would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and stupid if you were to install this comman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ipt file, such as the MSDOS AUTOEXEC.BAT file.  Some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long on your lunch hour and steal both your secret key 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ing your pass 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mphasize the importance of this risk enoug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using this feature, be sure to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sure on Multi-user Systems" and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osure" in this volume and in the Essential Topics volu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use this feature, the safest way to do it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nually type in the shell command to set PGPPAS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machine to start using PGP, and then erase it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hen you are done.  And you should definitely nev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 environment where someone else may hav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omeone could come along and simply ask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PGP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in the PGP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may be assigned integer value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, or on/off values, depending on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it is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GP, so you can see som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blank lines are ignored, as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#' comment character.  Keywords are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-sensit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sample fragment of a typical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MP is the directory for PGP scratch files, such as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"e:\"    # Can be overridden by environment variable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= on     # Use -a flag for ASCII armor whenever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ERT_DEPTH is how deeply introducers may introduce introduc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_depth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onfiguration parameters are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there is no configuration file, or if PGP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he values for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ome reasonabl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lso possible to set these s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irectly from the PGP command line, by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with a "+" character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GP commands produce the same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+armor=on message.txt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ea message.txt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various parameters th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MP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MP specifies what director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temporary scratch files.  The best place to put th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, if you have one.  That speeds things up quite a b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ecurity somewhat.  If TMP is undefined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o in the current directory.  If the shell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MP is defined, PGP instead uses that to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LANGUAGE = "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isplays various prompts, warning messages, and advis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screen.  For example, messages such as "File not found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lease enter your pass phrase:".  These messages are 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But it is possible to get PGP to display its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 other languages, without having to modify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in various countries have translated all of PG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ssages, warnings, and prompts into their native languag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undreds of translated message strings have been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file called "language.txt", distributed with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e messages are stored in this file in Englis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tch, German, French, Italian, Russian, Latvian, and Lithuani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anguages may be added la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LANGUAGE specifies what langu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messages in.  LANGUAGE may be set to "en" for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" for Spanish, "de" for German, "nl" for Dutch, "fr" for Fre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" for Italian, "ru" for Russian, "lt3" for Lithuanian, "lv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vian, "esp" for Esperanto.  For example, if this line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= "f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ould select French as the language for its displa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i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needs to display a message to the user, it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 file for the equivalent message string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and displays that translated messa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GP can't find the language string file, or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not in the file, or if that one phrase is not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elected language in the file, or if that phrase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from the file, PGP displays the message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erve disk space, most foreign translations are not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PGP release package, but are available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Y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YNAME specifies the default use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elect the secret key for making signatures.  If MY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ost recent secret key you installed on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will be used.  The user may also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user ID on the PGP command line with the -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EXTMOD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EXTMODE is equivalent to the -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assume the plaintex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not a binary file, and converts it to "canonical 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rypting it.  Canonical text ha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t the 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be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X/VMS systems, the current version of PGP defaults TEXTMODE=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HARSET = NOCO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must process messages in many non-English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 sets, you may have a need to tell PGP wha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your machine uses.  This determin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re performed when converting plaintext fil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format.  This is only a concern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nglish non-ASCII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CHARSET selects the local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NOCONV (no conversion), LATIN1 (ISO 8859-1 La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1), KOI8 (used by most Russian Unix systems), ALT_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by Russian MSDOS systems), ASCII, and CP850 (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European languages on standard MSDOS PC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is the internal representation used by PGP for canonica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select LATIN1, no conversion is done.  Note also tha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KOI8 as LATIN1, even though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(Russian), because trying to convert KOI8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or CP850 would be futile anyway.  This means tha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to NOCONV, LATIN1, or KOI8 are all equivalent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 and expect to send or receive traffic in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languages, set CHARSET = "CP850".  This will mak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ncoming canonical text messages from LATIN1 to CP85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If you use the -t (textmode) option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, PGP will convert your CP850 text to LATIN1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 is equivalent to the -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emit ciphertext or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adix-64 format suitable for transporting through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Output files are named with the ".asc"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nd to use PGP mostly for E-mail,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Channels: Radix-64 Format" in the Essential Topics volu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LINES = 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creates a very large ".asc" radix-64 fil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or keys through the E-mail, it breaks the file u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hunks small enough to send through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Normally, Internet mailers prohibit file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000 bytes, which means that if we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bout 720, we'll be well within the limit.  The file ch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amed with suffixes ".as1", ".as2", ".as3"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LINES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make each chunk in a multipart ".asc" file seque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zero, PGP will not break up the file into chu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email files usually have an upper limit of about 32K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450 lines would be appropriate for Fidonet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KEEPBINARY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reads a ".asc" file, it recognizes that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and will convert it back to binary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normally does, producing as a by-product a ".pgp"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inary form.  After further processing to decrypt the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nal output file will be in normal plaintex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elete the binary ".pgp" intermediate fi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PGP to delete it for you automatically.  You can still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on the original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KEEPBINARY enables or disables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".pgp" file during de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RESS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RESS enables or disabl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before encryption.  It is used mainly for debugging PG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ttempts to compress the plaintext before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Generally, you should leave this alone and let PGP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plain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LETES_NEEDE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LETE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plete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ARGINALS_NEEDED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ARGINAL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ginal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ERT_DEPTH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ERT_DEPTH specifies how many level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st introducers to certify other introducers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on your public key ring.  For example, If CERT_DEP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, there may only be one layer of introducers below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-trusted key.  If that were the case, you would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certify the public keys of all trusted introduc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.  If you set CERT_DEPTH to 0, you c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 at all, and you would have to directly certify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ublic key ring in order to use it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is 0, the maximum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BAKRING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 certification that PGP does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 depends on your own ultimately-trusted publi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.  To detect any tampering of your public key ring, PG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own key has not been tampered with.  To do this,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are your public key against a backup copy of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amper-resistant media, such as a write-protecte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secret key contains all the information that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plus some secret components.  This means PGP can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gainst a backup copy of your secre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BAKRING specifies what pathna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's trusted backup copy of your secret key ring.  On MS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it to "a:\secring.pgp" to point it at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secret key ring on your floppy drive. 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only when you execute the PGP -kc option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KRING is not defined, PGP will not check your own ke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s "How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mpering" and "How Does PGP Keep Track of Which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PAGER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view the decrypted plaintext output on your scree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-style "more" command), without writing it to a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m (more) option while decrypting.  Thi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plaintext display on your screen one 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fancier page display utilit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built-in one, you can specify the name of a shel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invoke to display your plaintext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PAGER specifies the shell command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file.  For example, on MSDOS systems,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opular shareware program "list.com" to displ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text message.  Assuming you have a copy of "list.com"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R according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= "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sender specified that this file is for you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may not be written to disk, PGP always us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display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Displaying Decrypted Plai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SHOWPASS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does not let you see your pass phrase as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is makes it harder for someone to look over your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type and learn your pass phrase.  But some typing-im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problems typing their pass phrase without see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ing, and they may be typing in the privacy of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.  So they asked if PGP can be configured to let them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when they type in their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SHOWPASS enables PGP to echo your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ss phras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ZFI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vides timestamps for keys and signature certific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 (GMT), or Coordinated Universal Time (UTC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for our purposes.  When PGP asks the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of day, the system is supposed to provide it in GM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, because of improperly configured MSDO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is returned in US Pacific Standard Time time plus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Sounds weird, doesn't it?  Perhaps because of some sor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coast jingoism, MSDOS presumes local time is US Pacific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corrects Pacific time to GMT.  This adverse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internal MSDOS GMT time function that PGP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MSDOS environmental variable TZ is already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timezone, this corrects the misconception MSDO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whole world lives on the US west co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ZFIX specifies the number of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the system time function to get GMT, for GMT timestam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signatures.  If the MSDOS environmental variable T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perly, you can leave TZFIX=0.  Unix system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need to worry about setting TZFIX at all.  Bu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other obscure operating system that doesn't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, you may have to use TZFIX to adjust the system time to GM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DOS systems that do not have TZ defined 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ZFIX=0 for California, -1 for Colorado, -2 for Chic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for New York, -8 for London, -9 for Amsterdam.  In the su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should be manually decremented from these values.  What a m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cleaner to set your MSDOS environmental variabl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and not use the TZFIX correc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gives you good GMT timestamps, and will handle dayligh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djustments for you.  Here are some sample lines to inse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depending on your time z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 Angeles:  SET TZ=PST8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nver:       SET TZ=MST7M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izona:      SET TZ=MS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izona never uses daylight saving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cago:      SET TZ=CST6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York:     SET TZ=EST5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ndon:       SET TZ=GMT0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sterdam:    SET TZ=MET-1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cow:       SET TZ=MSK-3M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kland:      SET TZ=NZT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LEARSIG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unencrypted PGP signed messages have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prepended in binary form.  To send this through a 7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, radix-64 ASCII armor is applied (see the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, rendering the message unreadable to casual human e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message is not actually encrypted.  The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PGP to strip the armor off before reading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 with human eyes, without the aid of PGP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need PGP to actually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set CLEARSIG=ON, and set ARMOR=ON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), and set TEXTMODE=ON (or use the -t op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set CLEARSIG direct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a +clearsig=on messag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presentation is analogous to the MIC-CLEAR mess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net Privacy Enhanced Mail (PEM). 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this method only applies ASCII armor to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, and not to the message text itself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isk that the unarmored message may suffer some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station while en route.  This can happen if it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-mail gateway that performs character set conversio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extra spaces may be added to or stripped from the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this occurs, the signature will fail to verify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false indication of intentional tampering.  But since P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under a similar vulnerability, it seems worth hav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spite the r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PGP version 2.2, trailing blanks are ignor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calculating the signature for text in CLEARSI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VERBOS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may be set to 0, 1, or 2, depending on how much deta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from PGP diagnostic messages.  The setting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Display messages only if there is a problem.  Unix fans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quiet mode"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rmal default setting.  Displays a reasonable amount of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agnostic or advisory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isplays maximum information, usually to help diagno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GP.  Not recommended for normal use.  Besides, PGP does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, righ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INTERACTIV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mode will mean that if you add a key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keys to your key ring, PGP will ask for confi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before adding it to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bscure vulnerability of PGP involves dishone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ogus timestamps on their own public key certific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You can skip over this section if you are a casu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n't deeply into obscure public key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to stop a dishonest user from altering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of his own system's clock, and generating his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and signatures that appear to have been crea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.  He can make it appear that he sign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r later than he actually did, or that his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was created earlier or later.  This may have some leg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benefit to him, for example by creating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hole that might allow him to repudiate a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edy for this could involve some trustworthy Certify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ary that would create notarized signatures with a trust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  This might not necessarily require a cent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Perhaps any trusted introducer or disintereste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rve this function, the same way real notary publics do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certificate could be signed by the nota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 in the notary's signature would have som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.  The notary could enter the signed certifica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ertificate log controlled by the notary.  Anyone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ary could also sign other people's signatures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of a signature certificate.  This would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itness to the signature the same way real notaries do n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Again, the notary could enter the detach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(without the actual whole document that was sign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controlled by the notary.  The notary's signature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, which might have greater credib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 in the original signature.  A signature becomes "legal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gned and logged by the no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of certifying signatures with notaries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s warrants further discussion.  This can of wor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covered here now.  There is a good treatment of thi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ning's 1983 article in IEEE Computer (see referen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detail to be worked out in these various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This will develop further as PGP usage increa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products develop their own certifying sche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 few internal feature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a cryptographically strong pseudorandom number gener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orary conventional session keys.  The seed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"randseed.bin".  It too can be kept in whatev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PGPPATH environmental variable.  If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file does not exist, it is automatically created and see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ly random numbers derived from timing your keystroke latenc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tor reseeds the disk file each time it is used by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key material partially derived with the time of d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sources.  It uses the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gine for the random number generator.  The se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andom seed material and random key material to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engine for the rando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dom seed file should be at least slightly pro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, to reduce the risk of an attacker deriving your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ssion keys.  The attacker would have a very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ything useful from capturing this random seed file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s cryptographically laundered before and after each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it seems prudent to at least try to keep it from f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wrong h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uneasy about trusting any algorithmically deriv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ource however strong, keep in mind that you already tr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of the same conventional cipher to protect your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trong enough for that, then it should be strong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source of random numbers for temporary session key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GP still uses truly random numbers from physic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ly keyboard timings) to generate long-term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PGP "bootstraps" into a conventional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by using a public key algorithm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ession key and then switching to fas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So let's talk about this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isn't the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deral Data Encryption Standard (DES) is a goo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applications.  However, the Government does not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to protect its own classified data.  Perhaps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key length is 56 bits, short enough for a brute force at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urpose machine built from massive numbers of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Also, Biham and Shamir have had some success rec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 full 16-round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oes not use the DES as its conventional single-key algorith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messages.  Instead, PGP uses a differen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key block encryption algorithm, called IDEA(tm). 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may support the DES as an option, if enough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t.  But I suspect IDEA is better than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yptographically curious, the IDEA cipher has a 64-bi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the plaintext and the ciphertext.  It uses a key size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It is based on the design concept of "mixing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lgebraic groups".  It runs much faster in softwa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.  Like the DES, it can be used in cipher feedback (CF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block chaining (CBC) modes.  PGP uses it in 64-bit CFB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ES/IDEA block cipher was developed at ETH in Zurich by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ey and Xuejia Lai, and published in 1990.  This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-grown" algorithm.  Its designers have a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tion in the cryptologic community.  Early published pap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lled it IPES (Improved Proposed Encryption Stand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later changed the name to IDEA (Interna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).  So far, IDEA has resisted atta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ther ciphers such as FEAL, REDOC-II, LOKI, Snefru and Khaf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liminary evidence suggests that IDEA may be more re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 to Biham &amp; Shamir's highly successful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attack.  Biham and Shamir have been examining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for weaknesses, without success.  Academic cryptanalys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gium, England, and Germany are also attempting to attack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ilitary services from several European countrie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cipher continues to attract attack efforts from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dable quarters of the cryptanalytic world, confidence in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with the passag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ous hockey player once said, "I try to skate to where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ck will be."  A lot of people are starting to feel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numbered for the DES.  I'm skating toward ID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rgonomically practical to use pure RSA with larg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and decrypt long messages.  Absolutely no one does i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 world.  But perhaps you are concerned tha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weakened if we use a hybrid public-key and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just to speed things up.  After all, a chain is only a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weakest link.  Many people less experienced in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believe that RSA is intrinsically stronger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.  It's not.  RSA can be made weak by us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nd conventional ciphers can be made strong by choo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It's usually difficult to tell exactly how stro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is, without actually cracking it.  A real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might possibly be harder to crack tha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RSA key.  The attraction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cause it is intrinsically stronger than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-- its appeal is because it helps you manage key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normally compresses the plaintext before encrypting it.  It'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o compress it after it has been encrypted; encryp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ressible.  Data compression saves modem transmission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and more importantly strengthens cryptographic secu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ryptanalysis techniques exploit redundanc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to crack the cipher.  Data compression redu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cy in the plaintext, thereby greatly enhancing resist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analysis.  It takes extra time to compress the plaintex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ecurity point of view it seems worth it, at least i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 opin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too short to compress or just don't compress we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mpressed by PG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use PKZIP to compress the plain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 PKZIP is a widely-available and effective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mpression utility from PKWare, Inc.  Or you can us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KZIP-compatible freeware compression utility on Unix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vailable from Jean-Loup Gailly.  There is some adva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 or ZIP in certain cases, because unlike PGP'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, PKZIP and ZIP have the nic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multiple files into a single compressed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d again into separate files when decompressed.  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o compress a plaintext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After decrypting, the recipient can de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with PKUNZIP.  If the decrypted plaintext is a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PGP automatically recognizes this and advi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hat the decrypted plaintext appears to be a PK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chnically curious readers, the current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ware ZIP compression routines written by Jean-loup Ga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dler, and Richard B. Wales.  This ZIP softwar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-equivalent compression algorithms as thos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new PKZIP 2.0.  This ZIP compression software wa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mainly because of its free portable C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, and because it has a really good compression rat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's f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has also written a nice compression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ACK, available for free from many Internet FTP sites. 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archives, using PGP data formats and key rings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me to mention tha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gital signature, PGP encrypts with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GP doesn't actually encrypt your entire message with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- that would take too long.  Instead, PGP encrypts a "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is a compact (128 bit) "distillate"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imilar in concept to a checksum.  You can also think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fingerprint" of the message.  The message digest "repres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, such that if the message were altered in any w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ssage digest would be computed from it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etect any changes made to the message by a for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computed using a cryptographically strong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function of the message.  It would be computationally in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ttacker to devise a substitute message that would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message digest.  In that respect, a message diges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checksum, because it is easy to devi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the same checksum.  But like a checks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't derive the original message from its message dig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alone is not enough to authenticate 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algorithm is publicly known, 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any secret keys to calculate.  If all we did was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to a message, then a forger could al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y attach a new message digest calculated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message.  To provide real authentication, the send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(sign) the message digest with his secret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is calculated from the message by the sen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secret key is used to encrypt the message diges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imestamp, forming a digital signature, o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 The sender sends the digital signatur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 receiver receives the message and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recovers the original message digest from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y decrypting it with the sender's public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mputes a new message digest from the message,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atches the one recovered from the digital sign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en that proves the message was not altered, and i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nder who owns the public key used to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forger would have to either produce an alter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an identical message digest (which is infeasibl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have to create a new digital signature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(also infeasible, without knowing the true s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ignatures prove who sent the message, and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ltered either by error or design. 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pudiation, which means the sender cannot easily disavow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n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digests to form digital signatures has other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being faster than directly signing the entire actu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ret key.  Using message digests allows signatu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ndard small fixed size, regardless of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also allows the software to check the messag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 a manner similar to using checksums. 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to be stored separately from messages, perhaps e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rchive, without revealing sensiti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s, because no one can derive any message content from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algorithm used here is the MD5 Messag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placed in the public domain by RSA Data Secur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's designer, Ronald Rivest, writes this about MD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on the order of 2^128 operations.  The 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has been carefully scrutinized for weaknesses. 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latively new algorithm and further security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justified, as is the case with any new proposa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level of security provided by MD5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very high security hybrid digital signature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D5 and the RSA public-key cryptosyste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sorry, PGP version 2.0 is not compatible with PGP version 1.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ys generated with version 1.0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keys to use with this version.  This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algorithms for conventional cryptography, compr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, as well as using a much better approach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.  There were just too many changes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format messages, signatures, and keys.  Perhaps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a special conversion utility to convert old ke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s, but we were all tired and wanted to get the new relea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Besides, converting the old keys into new key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reate more problems than it would solve,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new recommended uniform style for the user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ull name and E-mail address in a particular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mpatibility from version 2.0 to higher version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re added, older versions may not always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some files created with newer vers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de some effort to design the internal data structur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to be adaptable to future changes, so that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required to discard and regenerate your key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In any data security system, you hav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the information you are trying to protec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 your attacker than the cost of the attack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you to protecting yourself from the cheapest attacks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the more expensive attac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iscussion that follows may seem unduly paranoi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ttitude is appropriate for a reasonabl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ility iss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simplest attack is if you leave your pass phr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written down somewhere.  If someone gets i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your secret key file, they can read your message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 in your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obvious passwords that can be easily guess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your kids or spouse.  If you make your pass phra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can be easily guessed by having a computer try all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ctionary until it finds your password.  That's why a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is so much better than a password. 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may have his computer scan a book of famous quot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pass phrase.  An easy to remember but hard to gues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be easily constructed by some creatively nonsen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s or very obscure literary quo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" in the Essential Topics volume of the 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vulnerability exists if public keys are tampered wi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most crucially important vulnerability of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in part because most novices don'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.  The importance of this vulnerability, an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gienic countermeasures, are detailed in the section "How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Keys from Tampering" in the Essential Topics volum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:  When you use someone's public key, make certai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  A new public key from someone el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only if you got it directly from its owner, or if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someone you trust.  Make sure no one els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ublic key ring.  Maintain physical control of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your secret key ring, preferably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ather than on a remote timesharing system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both key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tential security problem is caused by how mos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lete files.  When you encrypt a file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intext file, the operating system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data.  It merely marks those disk blo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llowing the space to be reused later.  It's sort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sensitive paper documents in the paper recycling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paper shredder.  The disk blocks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nsitive data you wanted to erase, and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be overwritten by new data at some point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acker reads these deleted disk blocks soon after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allocated, he could recover your plain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is could even happen accidentally, if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with the disk and some files were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rrupted.  A disk recovery program may be run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aged files, but this often means some previously dele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urrected along with everything else.  Your confidenti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hought were gone forever could then re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ed by whomever is attempting to recover your damage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ile you are creating the original message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, the editor may be cre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ies of your text on the disk, jus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s.  These temporary copies of your text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ord processor when it's done, but these sensitive fra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ill on your disk somewhe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a true horror story.  I had a friend, marr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ng children, who once had a brief and not very serious affai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rote a letter to her lover on her word processor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fter she sent it.  Later, after the affair was o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got damaged somehow and she had to recover i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ther important documents.  She asked her husb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the disk, which seemed perfectly safe because she knew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eleted the incriminating letter.  Her husband ra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very software package to salvage the files.  It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lright, including the deleted letter.  He read i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a tragic chain of ev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e plaintext from reappearing is t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deleted plaintext files to be overwritten. 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e that all the deleted disk blocks will soon be re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ositive steps to overwrite the plaintext fil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agments of it on the disk left by your word process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original plaintext file after encryp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-w (wipe) option.  You can take care of any frag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left on the disk by using any of the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at can overwrite all of the unused blocks on a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Norton Utilities for MSDO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verwrite the plaintext data on the disk, it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a resourceful and determined attacker to recov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Faint magnetic traces of the original data remain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overwritten.  Special sophisticated disk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an sometimes be used to recover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uld involve a specially-tailored hosti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r worm that might infect PGP or your operating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virus could be designed to capture your pass phr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r deciphered messages, and covertly write th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file or send it through a network to the vir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Or it might alter PGP's behavior so that signat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hecked.  This attack is cheaper than cryptanalytic at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this falls under the category of defending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 generally.  There are some moderate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al products commercially available, and there are hygie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follow that can greatly reduce the chances o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.  A complete treatment of anti-viral and anti-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measures is beyond the scope of this document.  PG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 against viruses, and assumes your own personal compu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worthy execution environment.  If such a virus or worm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ed, hopefully word would soon get around warning every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ilar attack involves someone creating a clever 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 that behaves like PGP in most respects, but doesn't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t's supposed to.  For example, it might be deliberately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check signatures properly, allowing bogus key certif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is "Trojan horse" version of PGP is not har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to create, because PGP source code is widely avail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modify the source code and produce a lobotomized zomb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tation PGP that looks real but does the bidding of its diabol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  This Trojan horse version of PGP could then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, claiming to be from me.  How insid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n effort to get your copy of PGP from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whatever that means.  Or perhaps from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, and compare them with a file comparis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ways to check PGP for tampering, using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f someone you trust signs the executabl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vouching for the fact that it has not been infected or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you can be reasonably sure that you have a good cop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an earlier trusted version of PGP to check the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suspect version of PGP.  But this will not help 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is infected, nor will it detec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of PGP.EXE has been maliciously alte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mpromise its own ability to check signatures.  This te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good trusted copy of the public ke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heck the signature on the PGP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security breach may allow someone to physically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intext files or printed messages.  A determined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ccomplish this through burglary, trash-picking, un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izure, or bribery, blackmail or infilt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Some of these attacks may be especially feasib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roots political organizations that depend on a largely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It has been widely reported in the press that the FB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TELPRO program used burglary, infiltration, and illegal 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tiwar and civil rights groups.  And look what happe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tergate Hot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lulled into a false sense of security just becau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ographic tool.  Cryptographic techniques protect dat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encrypted-- direct physical security violations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omise plaintext data or written or spoken inform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attack is cheaper than cryptanalytic attacks o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attack that has been used by well-equipped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he remote detection of the electromagnetic sign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is expensive and somewhat labor-intensive att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ill cheaper than direct cryptanalytic attack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instrumented van can park near your office an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all of your keystrokes and message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deo screen.  This would compromise all of your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etc.  This attack can be thwarted by properly shiel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equipment and network cabling so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 these signals.  This shielding technology is known as "Temp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used by some Government agencies and defense contrac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hardware vendors who supply Tempest shielding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ay be subject to some kind of Government licen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suppose the Government would restrict access to Temp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originally designed for a single-user MSDOS mach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physical control.  I run PGP at home on my own P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omeone breaks into my house or monitors my electro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ssions, they probably can't see my plaintext files or secre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PGP also runs on multi-user systems such as Unix and VAX/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-user systems, there are much greater risks of your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ys or passwords being exposed.  The Unix system administr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ver intruder can read your plaintext files, or perhaps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to covertly monitor your keystrokes or rea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On a Unix system, any other user can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formation remotely by simply using the Unix "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imilar problems exist for MSDOS machines connect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.  The actual security risk is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  Some multi-user systems may be saf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are trusted, or because they have system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hat are safe enough to withstand the attack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s, or because there just aren't any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truders.  Some Unix systems are safe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by one user-- there are even some notebook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ix.  It would be unreasonable to simply exclude PG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ll Uni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designed to protect your data while it is in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a compromised system.  Nor can it prevent an intru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phisticated measures to read your secret key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You will just have to recognize these ris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systems, and adjust your expectations and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Perhaps your situation is such that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ning PGP on an isolated single-user system under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trol.  That's what I do, and that's what I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attacker cannot read the contents of you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he may be able to infer at least some useful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where the messages come from and where they are go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messages, and the time of day the messages ar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alogous to the attacker looking at your long 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see who you called and when and for how long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 of your calls is unknown to the attac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affic analysis.  PGP alone does not protect agains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Solving this problem would require speci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s designed to reduce exposure to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n your communication environment, possibly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assi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ive and formidable cryptanalytic attack could possi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by someone with vast supercomputer resources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y.  They might crack your RSA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new secret factoring breakthrough.  Perhaps so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that the US Government trusts the RSA algorithm en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o use it to protect its own nuclear weapons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Rivest.  And civilian academia has been intensively attac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uccess since 1978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Government has some classified methods of cr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(tm) conventional encryption algorithm used in PGP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ryptographer's worst nightmare.  There can be no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guarantees in practical cryptographic implemen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some optimism seems justified.  The IDEA algorithm's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the best cryptographers in Europe.  It has had exten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alysis and peer review from some of the best cryptanaly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classified world.  It appears to have some design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 in withstanding differential cryptanalysis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used to crack the 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even if this algorithm has some subtle unknown weakn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presses the plaintext before encryption, which should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ose weaknesses.  The computational workload to crac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much more expensive than the value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ituation justifies worrying about very formidable att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iber, then perhaps you should contact a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 for some customized data security approaches tail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al needs.  Boulder Software Engineering, whos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re given at the end of this document, can provid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ithout good cryptographic protec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t may have been practically effortless 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outine for an opponent to intercept your messag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nt through a modem or E-mail system.  If you use PG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reasonable precautions, the attacker will have to expend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ffort and expense to violate your priv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tect yourself against the simplest attacks, and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your privacy is not going to be viol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nd highly resourceful attacker, then you'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using PGP.  PGP gives you Pretty Good Priv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 Good Privacy", "Phil's Pretty Good Software", and the "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 label for computer software and hardware produc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Philip Zimmermann and Phil's Pretty Good Software. 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c) Copyright Philip R. Zimmermann, 1990-1993.  Philip Zimm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olds the copyright for the PGP User's Manual, as well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ranslations of the manual or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first released PGP, I half-expected to encounter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harassment from the Government.  Indeed, there has been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assment, but it hasn't come from the Government-- it ha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riv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public key cryptosystem was developed at MIT with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 from grants from the National Science Found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.  It is patented by MIT (U.S. patent #4,405,829, issued 20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3).  A company in California called Public Key Partners (PKP)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commercial license to sell and sub-license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.  The author of this softwar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SA algorithm is providing this implementation for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.  Licensing this algorithm from PKP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not Philip Zimmermann,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The author assumes no liability for any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ment that may result from the unlicensed use by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RSA algorithm used in this software. 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the RSA patent does not apply outside the 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SA patent in any other country.  Federal agenci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because the Government paid for the development of R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PKP is not offering any licensing of their RS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users of PGP.  This essentially makes PGP contrab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Jim Bidzos, president of PKP, threatened to take legal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me unless I stop distributing PGP, until they can dev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scheme for it.  I agreed to this, since PGP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irculation and waiting a while for a licensing arrang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 seemed reasonable.  Mr. Bidzos assured me (he even use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ise") several times since the initial 5 June 91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ere working on a licensing scheme for PGP.  Apparently,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PGP helped provide the impetus for them to offer some 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reeware-style license for noncommercial use of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However, in December 1991 Mr. Bidzos said he had no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er license the RSA algorithm to PGP users, and denied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ing that he would.  Meanwhile, I have continued to refra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GP, although I continue to update the 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provided the design guidance for new revisions of PG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ically, all this legal controversy from PKP has impar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 flavor to PGP that has only served to amplify its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ular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y PGP software from scratch, with my own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algorithm.  I didn't steal any software from PKP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PGP, I got a formal written legal opinion from 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 with extensive experience in software patents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nced that publishing PGP the way I did does not violate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.  However, it is a well known axiom in the US legal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law, he with the most money and lawyers prev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by actually winning then by crushing the little guy with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id PKP acquire the exclusive patent rights for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system, which was developed with your tax dollars, bu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mehow acquired the exclusive rights to three other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rival public key schemes invented by others, also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ax dollars.  This essentially gives one company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n the USA on nearly all practical public key crypto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ven appear to be claiming patent rights on the very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, regardless of what clever new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are independently invented by others.  And you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law was designed to encourage innovation!  PK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evelop any software-- they don't even have an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-- they are essentially a litigation compan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 is destined to become a crucial technolo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of our civil liberties and privacy in our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society.  Why should the Government try to limit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technology, when a single monopoly can do it for them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certain that there will be future releases of PG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utcome of licensing problems with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.  If PKP does not license PGP, then future release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come from me.  There are countless fans of PGP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, and many of them are software engineers who want to impro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ote it, regardless of what I do.  The second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joint effort of an international team of software engine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enhancements to the original PGP with design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.  It was released by Branko Lankester in The Netherl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ter Gutmann in New Zealand, out of reach of US patent la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eleased only in Europe and New Zealand, it spon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to the USA without help from me or the PGP development 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(tm) conventional block cipher used by PGP is cov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in Europe, held by ETH and a Swiss company called Ascom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.  The patent number is PCT/CH91/00117.  International pa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  IDEA(tm) is a trademark of Ascom-Tech A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required for noncommercial use of IDEA.  Ascom Tech 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ranted permission for PGP to use the IDEA cipher, and plac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ing PGP for any purpose, including commercial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xtract the IDEA cipher from PGP and put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 without a license.  Commercial users of IDEA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licensing details from Dieter Profos, Ascom Tech AG, Soloth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, Postfach 151, 4502 Solothurn, Switzerland, Tel +41 65 2428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+41 65 235761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pression routines in PGP come from freewar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's permission.  I'm not aware of any pat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lgorithm, but you're welcome to check into tha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f there are any obscure patent claims that apply to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rry, you'll have to take care of the patent licensing, no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patent stuff reminds me of a Peanuts cartoon I sa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where Lucy showed Charlie Brown a fallen autumn lea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"This is the first leaf to fall this year."  Charlie Brown s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you know that?  Leaves have been falling for weeks."  Lu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d, "I had this one notariz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A PKP controls, through US patent law, the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.  But I have no objection to anyone freely u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y PGP software, without payment of fees to 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pyright notices on PGP and keep this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f you live in the USA, this may not satisfy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you may have to PKP for using the RSA algorith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act, if you live in the USA, and you are not a Federal agenc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actually run PGP on your computer, becaus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 wants to forbid you from running my software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b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 can't give any assurances, but my guess is that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PKP would waste their time pursuing PGP end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ent infringement.  There are just too many PGP users to go af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would they single you out?  But I certainly would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that you do anything improper-- if PKP were offering lice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urge you to obtain one.  But since they aren't, well, I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just refrain from using PGP if you live in the U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shareware, it's freeware.  Forbidden freeware. 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unity service.  If I sold PGP for money, then I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d by PKP for using their RSA algorithm.  More importantly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way for free will encourage far more people to use 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will have a greater social impact.  This could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awareness and use of the RSA public key crypto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probably make more money for PKP in the long run. 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ould see th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source code for PGP is available for free under the "Copylef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 from the Free Software Foundation (FSF)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SF General Public License is inclu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d perhaps contrary to some provisions of the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, the following terms ap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ritten discussions of PGP in magazines or books ma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of PGP source code and documentation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lthough the FSF General Public License allows non-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ative products, it prohibits proprietary derivative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this, I may grant you a special lic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e a proprietary commercial product from some of PGP's par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ay or may not be a fee depending on what kind of a dea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 to pursue with PKP.  Retaining my copyright noti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ion might suffice in some cases.  Give me a call and w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it.  I'm real easy to p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seminate the complete PGP release package a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Give it to all your friends.  If you have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 Systems, please upload the comple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bject release package to as many BBS's as possi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seminate the PGP source release package too, if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GP version 2.2 executable object release package fo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GP executable software, documentation, sample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y own public key, and signatures for the softwar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ll in one PKZIP compressed file called PGP22.ZIP. 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lease package for MSDOS contains all the C sourc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KZIP compressed file called PGP22SRC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free copies or updates to PGP from thousand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 or from other public sources such as Internet FTP si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for a copy directly from me, since I'd rather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egal problems with PKP at this time.  I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re you can get it, howe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is work I have to admit I wouldn't mind getting some 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PGP, to gauge its popularity. 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how many of your friends use it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enhancing PGP are welcome, too.  Perhaps a futur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will reflect your sugges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has not been funded and the project has nearly ea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This means you can't count on a reply to your mail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a short written reply and you include a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envelope.  But I do reply to E-mail.  Please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as my foreign language skills are weak.  If you call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, it's best to just try again later.  I usually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phone calls, unless you leave a message that I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.  If you need any significant amount of my time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aid consulting basis, and I do return thos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convenient mail I get is for some well-intentioned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me a few dollars asking me for a copy of PGP.  I ca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m because of the legal threats from PKP (or worse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se requests are from foreign countries, and I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violating cryptographic export control laws).  Even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 legal hassles involved in sending PGP to them, they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enough money to make it worth my time ($50 might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if I were actually selling this stuff).  I'm just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ow cost low volume mail order business.  I can't just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and keep the money, because they probably reg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as a fee for me to fulfill their request.  If I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I might have to get in my car and drive down to the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and buy some postage stamps, because these requests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stamped self-addressed envelope.  And I have to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write a polite reply that I can't do it.  If I postp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nd set the letter down on my desk, it might be buri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won't see the light of day again for months.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nor inconveniences by the number of requests I g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the problem.  Isn't it enough that the software is free?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icer if people could try to get PGP from any of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rces.  If you don't have a modem, ask a friend to ge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f you can't find it yourself, I don't mind answering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wants to volunteer to improve PGP, please let me know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ertainly use some more work.  Some features were d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out the door.  A number of PGP users have since don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port PGP to Unix on Sun SPARCstations, to Ultrix, to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S/2, to the Amiga, and to the Atari ST.  Perhaps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t to some new environments.  But please let me know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 or add enhancements to PGP, to avoid duplication of eff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void starting with an obsolete version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 many foreign language translations of PG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most of them are not distributed with the regula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package because it would require too much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anguage translation "kits" are available from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s, and are sometimes available separa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tribution centers that carry the regular PGP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hese kits include translated versions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XT, PGP.HLP, and the PGP User's Guide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translation for your own native language, contact 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latest information and standard guidelines, an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it's been translated to your language already.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in@nyx.cs.du.edu) maintains a comprehensive collection of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kits from other transl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GP may have to change the data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signatures, keys and key rings, in orde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ew features.  This may cause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is version of PGP.  Future releases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to convert old keys, but you may have to 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messages created with the old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ess to the Internet, watch for announcements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PGP on the Internet newsgroups "sci.crypt" and PGP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, "alt.security.pgp".  There is also an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called info-pgp, which is intended fo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"alt.security.pgp" newsgroup.  Info-pgp is modera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gh Miller, and you may subscribe to it by writing him a let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-pgp-request@lucpul.it.luc.edu.  Include your name an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If you want to know where to get PGP, Hugh can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ternet FTP sites and BBS phone numbers.  Hugh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at hmiller@lucpul.it.luc.ed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made it illegal in many cases to expor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technology, and that may include PGP.  They regar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oftware as munitions.  This is determined by volatil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policies, not fixed laws.  I will not expor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 or Canada in cases when it is illegal to do so unde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, and I assume no responsibilit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rting it on thei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 or Canada, I advise you not to violat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 by getting PGP from a US sour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mestic users got it after its initial publ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leaked out of the US and spread itself widely abroad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elion seeds blowing in the wind.  If PGP has already fou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to your country, then I don't think you're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if you pick it up from a source outside of the 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o some legal observers I've talked with, that the fram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export controls never envisioned that they would ever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freeware that has been published and scat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.  It's hard to imagine a US attorney trying to build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gainst someone for the "export" of software published fre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.  As far as anyone I've talked to knows, it's never be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numerous examples of export violations.  I'm not a lawy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giving you legal advice-- I'm just trying to point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like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PGP version 2.0, the release point of the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utside the US, on publicly-accessible computers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lease is electronically sent back into the US and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-accessible computers in the US by PGP privacy activ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ountries.  There are some restrictions in the U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of munitions, but I'm not aware of any cases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ver enforced for importing cryptographic software into the 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agine that a legal action of that type would be quite a spect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ver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eign governments impose serious penalties on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 for merely using encrypted communications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they might even shoot you for that.  But if you l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ind of country, perhaps you need PGP even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 very political piece of software.  It seems approp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here some computer-related activist groups.  Full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roups, and how to join them, is provid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ile in 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Frontier Foundation (EFF) was founded in July, 199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re freedom of expression in digital media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on applying the principles embodied in the Constit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l of Rights to computer-based communication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at:  Electronic Frontier Foundation, 238 Main Stre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 02142, U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for Programming Freedom (LPF) is a grass-roots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essors, students, businessmen, programmers and users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ing back the freedom to write programs.  They regard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ter algorithms as harmful to the US software industr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ached at (617) 433-7071, or send Internet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f@uunet.uu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For Social Responsibility (CPSR) emp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and computer users to advoc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use of information technology and empowers all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chnology to participate in public policy deba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s of computers on society.  They can be reached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5-322-3778 in Palo Alto, E-mail address cpsr@csli.stanford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these groups, see the accompanying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ntroductory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orothy Denning, "Cryptography and Data Security", Addison-Wes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MA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rothy Denning, "Protecting Public Keys and Signature Ke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Computer, Feb 19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Martin E. Hellman, "The Mathematics of Public-Key Cryptography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American, Aug 19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onald Rivest, "The MD5 Message Digest Algorithm", MIT Labor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 Science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Xuejia Lai, "On the Design and Security of Block Ciphers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itute for Signal and Information Processing, ETH-Zentr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Xuejia Lai, James L. Massey, Sean Murphy, "Markov Cip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- EUROCRYPT'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Philip Zimmermann, "A Proposed Standard Format for R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systems", Advances in Computer Security, Vol III,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 Turn, Artech House,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Paul Wallich, "Electronic Envelopes", Scientific American, F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, pages 30-32.  (This is an article on PG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may be reached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how to get the freewar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PGP (Pretty Good Privacy) from an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TP site on Internet, or from other sourc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has sophisticated key management, an RSA/conventional hyb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cheme, message digests for digital signatur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before encryption, and good ergonomic design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featured and fast, and has excellent user documentat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the RSA cryptosystem which is claimed by a US patent h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y called Public Key Partners.  PGP users outside the U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RSA patent outside the US.  Also, bear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US and Canadian export laws prohibiting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 and Canada from exporting cryptographic software like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, you're probably not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small sample of places that allegedly have PG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 March 1993.  This information is not guaranteed to b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 sites have occasionally withdrawn PGP because of f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timidation from the RSA patent hol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compressed archive files in the PGP 2.2 MSDOS rele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et pgp22.zip which contains the MSDOS binary execu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P User's Guide, and you can optionally get pgp22src.zi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ource files.  These files can be decompres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shareware archive decompression utility PKUNZIP.EXE,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or later.  For Unix users who lack an implementation of UN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an also be found in the compressed t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2src.tar.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 Set mode to binary or image when doing an FTP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doing a kermit download to your PC, specify 8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t both ends.  Here are some Internet sites that have PG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nd:    nic.funet.fi  (128.214.6.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unix/security/cry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:      ghost.dsi.unimi.it  (149.132.2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security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src.doc.ic.ac.u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computing/security/software/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lacking FTP connectivity to the net, nic.funet.f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s via email.  Send the following mail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serv@nic.funet.f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R uue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2src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2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posit the two zipfiles, as (about) 15 batch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box within about 24 hours.  Save and uude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, PGP may be found on God knows how many BBS systems,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o list here.  Still, if you don't have any local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ndy, here are some BBS's you might 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EVINE BBS in Little Rock Arkansas has set up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eople to download PGP for free.  The SYSOP is Jim Wenz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jim.wenzel@grapevine.lrk.ar.us.  The following phon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and should be dialed in the order presented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highest speed line):  (501) 753-6859, (5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3-8121, (501) 791-0124.  When asked to logi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PGP USER        ('PGP' is 1st name, 'USER' is 2nd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BBS in Troy, NY, has PGP for free downloa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by Daniel Ray.  Call (518) 237-2163 at 300-2400 bps 8N1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directly to the pgp accou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llogin: p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ado, try this single-line BBS:  303 443-8292. 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so keep trying.  Log in with your own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lso widely available on Fidonet, a large informal net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based bulletin board systems interconnected via modem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ulletin board systems.  It is available on many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mestic Fidonet BBS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Zealand, try this (supposedly free) dial-up BBS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pa Crucis:  +64 9 817-3714, -3725, -3324, -8424, -3094, -3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PGP implementations on the Apple Macinto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Amiga, or Atari ST, or any other questions about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GP for any other platform, contact Hugh Mill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and their email addresses or phone nu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act in some countries to get information on local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                Hugh 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t1@cs.aukuni.ac.nz         70042.71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              Miguel Angel Gallar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keste@fwi.uva.nl           gallardo@batman.fi.upm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1 2159 42242                (341) 474 38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               Sp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Saturday, March  6, 1993 11:39 am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Miller                 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     colin@nyx.cs.d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08-2727                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loup@chorus.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