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 N E A D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Sept.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ONEADAY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you actually use.  Gray Software Developmen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ADAY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by Gray Software Developmen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y Software Development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ed sixty (6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(and/or it's documentation) after the sixty (6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NEADAY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ONEADAY, Gray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s are hereby granted permission by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to copy the ONEADAY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EADAY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README text file.  If any files listed in the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, or the README file itself, are missing, then the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NEADAY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README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ONEADA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EADAY package.  A distribution cost may be charged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st of the diskette, shipping and handling, as lo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total (per disk) does not exceed $8.00 in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ONEADAY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NEADAY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Gray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Gray Software Development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ONEADAY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Gray Software Development, P.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114, Buckhorn, KY 41721-0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