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F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2.0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2.0 utility to lis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FS2 lists all of the different file extensions in a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number of files with each extension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, the number of different extensions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ccupied are also displayed.  Hidden files an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HPFS long names, EXTFS2 treats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the extension.  EXTFS2 is a 32-bit application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version 2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   EXTFS2 [&lt;path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name is any valid directory path.  Pathname is optio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EXTFS2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FS2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FS2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?, /?, ?, -h, or /h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iginally wrote this utility some time ago for DOS.  Version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for OS/2 1.x.  More recent changes includ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2-bit operation, resulting in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not required, but any donation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to help me prove to my husband that all the long hou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with my PC instead of with him are really worth someth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will be, "reinvested" in a sense since I'm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oney toward the purchase of programming tools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, etc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elcome any comments, suggestions, and/or bug reports.  EXTF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-is, with no warranties involved. You may gi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unregistered version EXTFS2 to friends,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ues, etc. however, please include the files EXTFS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FS2.DOC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