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3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4 Registration ......... @ $2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elf displaying electronic books that wil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fit on a 360k disk!.................. @ $25.00 ea   $ 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