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X FIL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e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ata, CA 95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X file format uses a run-length encoding scheme for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ks (or planes.)  Like BLOAD, it uses 64k EGA banks; like PCX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run-length encoding.  Each bank is one color attribute (red,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intensity).  Compressing banks is more efficient than scan l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changes banks only 4 times for each file while PCX changes 192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GA 640x480 16-color image (four times each scan lin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GXLoad will add approximately 8k to your finished EXE program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Save will add approximately 6k of compiled code to your 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compiled code, the routines will allocat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ach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, VGXSave will allocate 78k of RAM, while VGXLoad will need 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.  Please note that this used RAM is released after each call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GXGRAB.COM TSR's which allocate RAM permanently - until you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ritical DOS errors are "passed through"; that is, if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name, disk or memory), the VGX routines will pass control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the call may fail, but your program will not crash, th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may be all black.)  However, you do have to have sufficient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Remember that speed was the guiding criterion when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. If error catching is essential you will need to use ON ERR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will work with any IBM-compatible microcomputer with a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 DOS 2.1 and above are required.  Versions of Microsof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PDS BASIC 7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X routines are "word-aligned"; that is they are optimized for the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.  8088 CPU machines (PC's and XT's) will work just as fast,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will work to nearly as fas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Save and VGXLoad were written in MASM assembly language and BASIC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48 bytes of a VGX file contain the palette information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colors has a byte for red, blue and green, respectively.  Th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is the red value for color 0, byte #6 is the green value for colo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48-byte palette header is the compressed bank data.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(words or 2 bytes) are used to indicate runs or bank chang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93E  -  run of zero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83E  -  run of one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27  -  end of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as words (2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on the astute side may be wondering what happens i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se words. Well, one is subtracted from the data; that is, 89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893D, 883E becomes 883D and 0F27 becomes 0F26. In these cas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ixels on the screen will have one bank (red, green, b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) off when it should have been set. Since, on the avera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.0000457 probability of this happening, you will only notice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ucky event of geometric patterns you are trying to save as a VG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many repetitions of these "reserved" numbers. Oh, well, but d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fas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beginning of a VGX fil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and red circl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12 13 24 1C 1D 2D 21 1F 3F 2B 1F 3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20 3F 29 0A 3A 3A 0C 35 26 09 31 13 07 2C 05   &gt;  palet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28 02 12 23 01 1B 1C 00 1F 0E 00 1B 06 06 3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7 0F 27 89 3E F3 15 01 FF FF C0 89 3E 2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     #     #     #     #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bank 1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bank 2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f zeros next word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19 words of zeros (decimal of F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FF as bit pattern (= 0000000111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FC0 as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 of zeros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 words of zeros (dec. of 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1 FE 00 00 3F C0 00 89 3E 24 00 00 3E 00 00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3E 00 89 3E 24 00 03 C0 00 00 00 00 01 E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3E 24 00 1C 00 00 00 00 00 00 1C 89 3E 24 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VG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GX files are stored in banks (red, green, blue and intensity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dvantage to design colors in your pictures that allow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f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relationship of the palette and the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NK0  BANK1  BANK2  BANK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D)  (GRN)  (BLU)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5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6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7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8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9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0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1      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2    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3     X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4     X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5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LASSEN1.VGX you see blue sky with lots of light b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ilestone Software") and a brown mountain with a black "web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 is Color 1 and the words are Color 3 which means most of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stored very efficiently for Bank 2 (blue) as a solid run of 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Bank 1 (green) is broken by the words (and accounts for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.) Had I used, say, Color 12 for the words, I would hav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the continuous Bank 2 (blue) in the sky, but I w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Bank 4 (intensity) into the top of the picture and added grea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. If I wanted the words to be bright red (normal for Color 1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have *changed* Color 3 to be bright red (and still use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ank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lled a similar trick with the "black" web on the mountain. The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Color 9 and the web is Color 11, so Bank 2 is an efficient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FFFF bytes. In fact, Bank 2 is solid FFFF for the whole pi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se relationships in mind when making pictures for VGX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fficient and small VGX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