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LINKER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to register your copy of the Compiler/Linker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10 U.S. per copy in check or money order for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nd cash!) made payable to Robin Duffy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nston, KY 42518-0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desired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Desired:    5.25" ____       3.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LINKER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(s) of computer(s) do you own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?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. Upon registration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this product, news of updates,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n disk. For questions about this program, s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formation as you can about the problem you a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Duffy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