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sWARE Basic Formatt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Init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First alpha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- Fixed problem with continued lines.  Fixed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s that returned odd results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- Fixed a few variable finding problems.  Also fix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unction fi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- Added redundancy checking for subroutines to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o subroutines with same data much faster.  Ad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ca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- Added support for $INCLUDEd files, includ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NCLUDEs.  Also fixed rema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e - Removed additional remarks from converted fil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nly.  Fixed a GW to QB/PB conve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f - Fixed a problem with nested NEXT X,Y statements in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BASFRM+ and 'BASFRM- in source code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of code.  Added * command line option tha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ing of variables, keywords, labels, and subs/f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skipping the typing of untyped variable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mode option now, you simply put a *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wish to use.  EG: BASFRM *TESTIT.BAS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program by pressing ESC while it's runn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minor cosmetic changes.  Improv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g - Added more source code plugs, fixed a problem with nested 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ed ability to change defaults to wor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without having to install defaults, and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in the editor.  Just about ready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h - Added cross reference generation routines, revamp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added expanded or compressed source line handling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of long lines.  Added handling of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a ; in BFINC environment variable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LUDE environment variable (suggestion by Joe Neg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referencing is not available during FAST mod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i - Added 2 new defaults, the length of hard tabs [ASCII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ggestion by Alan Earnshaw) and whether or not to contin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lines.  Added /XXL and /XXN command line option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ing else and just generate a cross referen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label reference or line number.  Speeded up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t and fixed a few bugs that were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j - Added default to allow you to indent ELSE/CAS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op as suggested by Joe Negron.  Added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per PRINTed lines that was causing problems.  Fixed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hat occured in nested IF statements that w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loy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k - Fixed an overlooked problem with detection of 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that missed typing un-typed variables when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.  Fixed a problem with skipped line label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GW-Basic source.  Added visual of new line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econd pass.  Fixed problem with remark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out by Joe Neg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l - Skipped this version completely because the lower case L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uch like a 1 (one)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m - Revamped entire display to give more information o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happening in the program... look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n - Added a timer to show just how long the program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he information.  Fixed a problem with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oss reference generation.  Fixed a problem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marked if they begin with DEF (pointed out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r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The official release version that you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very moment.  Made few cosmetic changes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goo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Added command line switches to control all program defu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from the command line.  Made a few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.  This is a major upgra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