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o o l D r i v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BS Pack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Driver Version 2.0, packaged for BBS distribu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Disk-of-the-Month Clubs, etc., should contact Conv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a copy of the ToolDriver 2.0 software, packaged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Driver is NOT a public domain program. It is Copyright (c)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, 1992 by ConVal Software,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al Software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aluation purposes for a period not to exceed sixty (60)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nd to continue using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ixty (6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to ConV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ConV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ToolDriver, Conval Software author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Services, Disk-of-the-Month Clubs, etc., should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al for a copy of the ToolDriver 2.0 software, packaged fo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are hereby granted permission by ConVal Software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olDriver diskett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olDriv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PACKLIST.DOC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LIST.DOC text file, or the PACKLIST.DOC file itself, are mis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The ToolDriv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as a complete package, without excep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LIST.DOC text file contains a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ToolDriv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No price or other compensation may be charged for the Tool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xceed US$8.00 in the U.S. 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The ToolDriver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from ConV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al Software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The ToolDriver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 Contractor / manufactu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nVal Software, 11607 E. Butter Creek Road  Moorpa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 930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ConV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