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Software Susie II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letely new program which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SUSIE in your distribution system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tributing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uter software library program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atalog program. It will keep track of all the soft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s, whether shareware, public domain, commercial, et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track of which version you have of each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where acquired, when acquired, publisher, vendor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serial number, and more.  You will be able to keep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it is costing to upgrade to newer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r don't use and how often new versions are receive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uses pick lists and display tables to ease the proc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the intended user? Both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  Display tables, pick lists, relational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mall number of programs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urpose. Data files are supplied with the progra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he program is run for the first time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capacity or limitations:  Data storage is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356K memory is required. 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the program:  Type SSII at the DOS promp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services that come with registration: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mail support.  Not equipped for telephone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No printed documentation is available. 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datafile (PUBLISH.DBF) from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required by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  SSII.EXE        Fi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II.DOC       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      Read this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    Registration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BF       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PT           Report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USIE.DBT      Memo file for title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.DBT     Memo file for publishe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HLP      Help for comments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OFTWARE SUSIE I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LANSFORD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 distribut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ASP, and such distributors may begin off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immediately (However LANSFORD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SUSIE I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receiving Software Susie II directly from Lansfo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granted permission to distribute.  However, if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ceive confirmation that you have added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ystem, future upgrades will not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The file SSII.EXE is compressed with LZEXE.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