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  05\10\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A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 1 Box 397 Piney Grov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gets $2.0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ducts. And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with your program for registration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nd the REGISTER(S) program(S) to the SHAREWARE buyer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ust mention that this is an added SHAREWARE program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gistered if used for the shareware buyer to use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If they are not going to use the register program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hen they do not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if you are going to use the register program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egister the REGISTER program. Buyers of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shareware with the register program who are not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ogram for their shareware programs do no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a registration program that can be hooked into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t comes as a Self standing program for a batch fi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, A TURBO PASCAL TPU file, or a procedure that can be incu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IREMENTS: IBM Compatible with DO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rovides a Screen for describing a product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multiple ent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he registration screen to automatically displa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ENTRY 01 ON THE DTATBASE. The program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or an ENTRY 01 to display. There are two major typ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gister program. There are three modules each (PROGRAM, 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) one set REGCON* will continuosly show the entry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program is executed. The REGDEP will show the scree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ether the F5 key to print the registration was pushed o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creen or not. If using the REGDEP series and the F5 key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 program changes the entry to "RR" registered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entry was printed. That doesn't mean they sent it in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print and register your mother program then when the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he register screen will no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ncouraged to look at other entries in the database.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pecify in your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CONPG - Stand alone program that coninuous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CONU  - TURBO PASCAL TPU unit which continuous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CONP  - TURBO PASCAL procedure code which continuous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EPPG - Stand alone program dependently shows registration (F5 prin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EPU  - TURBO PASCAL TPU unit dependently shows regist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EPP  - TURBO PASCAL procedure that dependent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CONPG or REGDEPPG you can either execute it in a batch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in the batch file or for instance in a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 := 'REGCONPG.EXE'; /* (or 'REGDEPPG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tr 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OS(Progname,Parmstr,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CONU or REGDEPU you enter these as units on the USE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ecute them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DEP; /* is the dependent  unit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N; /* is the continuous unit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cedures REGDEPP and REGCONP include them in the c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rogram with the {$I REGDEPP.PAS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 in the code as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DEPP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N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testing and setting up the register you ca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nd re-execute the program: The data file and ind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the REGISTER program to set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of the programs that show the REGISTER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eys one on entry and one on name. To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rieval place the cursor on one of the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2 to get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3 to get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4 to serach for greater than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5 to LIST TO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6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7 to upd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8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10 to rebuild an index, Dump the data to a ty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oad data from the typed file. This feature SORT of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intended to help people find an easy way to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dvertise other programs and nothing else.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ttempt will be made to solve the problems for the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ork for you for regi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roblem with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ry deleting the indexes E.G. "DEL REGISTER.I*". When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depress the F10 key then the F1 key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roblems persist depress F10 then F3 to dump the data.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Delete the data file and indexes "DEL REGISTER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 REGISTER.I*". Re-execute the program. Depress F10 Then F2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. Delete any unwatnted entries. Exit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execute the progra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problems persist delete the data file and indexe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PAS is a TURBO PASCAL program screenpainter/program/databa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enerate a working database program in color with just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and answering a questions about attributes, colors, 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ter up to 12 keys on 12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CHAR scrolls 3" color letters across your screen like a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it's own database you can store phrases in and you can chain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You can enter just the text on the phras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N ASCII TEXT FILE. Can be used for Advertisement, Messag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BALANCE THE BUDGET LOTTERY is a lottery game. You can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s with a range of 1 to 8 numbers from 1 to 99. You can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lines however only the first line is checked with th DRAW T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You can generate random numbers to enter. After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you can set off the DRAW TILL WIN FEATURE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l a match is found or a limit is reached. If the limit i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is just greater than the random entry at the limit is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REGISTER        X $5.00 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BLDPAS          X $20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ZOOMCHAR        X $10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FEDERAL LOTTERY X $15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A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1 Box 397 Piney Gro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bury, NC 2701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