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- Help Engine Dev. Kit : helpEng Doc V5.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Mar. 23, 1993. (c) 1992,93 - Loewy Ron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Dos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ve(PX), Native(Mem), Win30, Win31, Quick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P, TVHC, POPHELP,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.EXE    -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.EXE         - Mem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HD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TOP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LNK.*     - Help Development Kit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(HLPDK) is a sharewar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receive a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help engine features, and many examples of usage.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ith the latest HLPDK version, and DPMI (dos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help compiler and engines!. (The memo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engine can display huge databases only in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reques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 Characters (ASCII &lt; 32) are not accept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 for Dos, Windows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ISoft D&amp;M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programs, and use the help engine window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 line enter 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at 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ice -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eel the quality of the output that can be generate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urchase the HC31 program (Included with the SDK, B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PW, BP and probably some other packages), or download it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Microsoft had upload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10 to open the menu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xecute it, or the Esc key to cancel. The menu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is (c) copyrighted by Loewy Ron, 1992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HLPDK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ibute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q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ISoft D&amp;M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an old-database when tr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scroll bars are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i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source screens in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enerated as the first screen in the sour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L V6.0 should still work, with better results, beca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errors should be eliminated as well. (Do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lp window is re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asier development the .TOP and .ENDTOP commands are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arget specific extent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hen com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 and links can be set to be case sensa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 Use With Care!. (By default case sensa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iv Golan helped me with beta-testing, debugg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urphy notified me of the paragraph formtting difficul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is a copyright (1992) of Daniel J. Bodoh. I have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ent documentation of DESQview/X help format to gene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C31 problem with characters with ordinal values biggen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lved thanks to Mr. Lars Fosdal of Nor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