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C Help Engine Technical specification and compiler user guid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May. 23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General Overview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Engine database is a combination of text that is rea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opic and Links database that allows the user to view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is interested in, using hyper-t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help database is built of 4 file compon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 Data File    - this file contains the raw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pic Index File  - a database table that contains the topi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ferences to the topic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inks Index File  - a database table that contains the list of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for each topic, and pos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 Data File     - a databas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s of the 3 components defined abov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 is the bare-bones version that includes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needed from a hyper-text database,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aradox Engine V3.0 to manage the Topic and Link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x has a new field in the topic table - the title field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that were compiled with V1.x will not be execut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they will have to be re-compil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x fields have different length - the database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+ has a new entry in the help set file, databa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compiled, ot the value 128 should be added in the last line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, and the version number should be changed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help database is released to the public dom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mplement a database viewer on this database structu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receive a cop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ompiler Us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C help compiler is a dos command line program tha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definition file (.HDF) and produce a help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C source.fil [/Htopic-table-name] [/Llink-table-name] [/Ddata-file-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R-]  [/ST-] [/CS+] [/EP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W+]  [/W30] [/W31] [TH+] [/QH+] [/TV+] [/PH+] [/XD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X+] [/MT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piler is a set data file called source.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the names of the other help databas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if the /W+ /W30 or /W31 switch is defined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.HPJ and .RTF files that can be us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 (v3.00b) or HC31 help compiler, and output a .HLP windows help fil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help compiler produces a help cross reference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/links used in the database, if the /R- switch is set, no cross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be generated, and no database integrity indica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 Scan the output cross reference report for links defin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fined as top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An additional switch is available that instructs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it's parse and code generation progress. Use the /EP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at the helpC compiler is active. Please understand that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an take a long time, on complex help databases. This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more that ensure to you that the help compiler is al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T switch defines if the topic name defined in the .TOP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embeded spaces. By default this switch is set to /ST-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S switch turns Topics and Links case sensativity to ON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th care - Only if you must have a lower/mixed case index in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PHELP use this switch. Notice that help databases that compi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se sensativity set to off, might fail to do so in case sens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By deafult this switch is set to off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XD switch generates code to the MDVXHELP help compil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in the file DVXHLP10.ZIP on the internet. When this switc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cover and section files is generated, as well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should be used to compile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ommand Lin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switches are defined on the command line. Thes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before and after the source file name. The compil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HELPC.CFG in the current directory, and process i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switches ar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on the command line will over-ride switches set before the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in one of the respons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tion files can be specified by prefixing their name with a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r HELPC.CFG file, in the current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demo.hdf file will be compiled, with the target set to 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cross-ref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HELPDEMO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winhelp 3.1 sources, but a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HELPC /w-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native format help database,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ve a file called MYSWITCH.CFG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+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compile using HELPC @MYSWITCH.CFG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HELP source, using Long Topic Names, with case sensativit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, no cross reference report is generated. (HELPC.CFG contains /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Help Definition Forma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efinition fi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TLE optional title for 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topic2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2 text and link reference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ND-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2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-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- lines between the .ENTRY and .END-ENTRY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processed by the help compiler, to create the help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line is considered a remark, and is not parsed or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text and link reference lines are simple text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ink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will provide the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~link~link-topic-name~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will be displayed in the help engine program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help line that includes one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link" will be in a different color then the res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this is a link. If the user hi-lights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s Enter (or points the mouse cursor and clicks), the hel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a topic called "link-topic-name",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e HELPDEMO.HDF file for a demo of a help databas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keywords .TOPIC and .END-TOPIC can be used instead of 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ENTRY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ivelent pair of keywords are .TOP and .ENDT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eywords are NOT case sensitive. (.topic = .TOPIC = .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.TITLE keyword is optional. If no title is defined, the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as a title. (just like in v1.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he ~ sign to appear in your help database, use ~~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ource file. (e.g. "This is a ~~" will be "This is a ~"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ataba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Optional .PARAGRAPH and .END-PARAGRAPH commands in the help top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 the start and the end of a paragraph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only for winhelp sources. This feature is importa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long paragraphs that will wrap correctly when a user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. It is advized ALWAYS to use this feature for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Help Development Kit will allow grea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paragraphs using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PAR and .ENDPAR keywords can be used instead of the .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-PARAGRAP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a .PARAGRAPH is issued, a .END-PARAGRAPH MUST be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paragraph. These commands must appear as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e. The text after the .PARAGRAPH command is NOT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, .LINKCOLOR and .LINKHIGH - VGA colors of text and link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(selected) states in the native 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command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XTCOLOR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HIG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, x and y are the color of the text/link, which is a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oreground with the color of the background multiplied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for both fore and back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can be used only for the foregroun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o set the normal color of a link to light green on blu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KCOLO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6 = 10 + 16 * 1. (10 = light green, 1 =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Source Proj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INCLUDE commands in the source of your .HDF file,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some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2ndfil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i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2NDFILE.HDF in the middle of 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- .INCLUDE commands can be nested in your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wever not recommended to nest them too deep, help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input file when a .INCLUDEd file is proces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help generation time - there is however,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 files that can be used by a program - this is a limit se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Font based targ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IXEDFONT command is used to define a non proportional fo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of the help database. Currently the only targe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command are windows winHelp v3.x. If you find that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re not aligned after they are converted to winHelp forma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nd re-compile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CFONT command is used to define a font that has the standar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(Terminal - in windows). If you convert a tex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uses the PC's special characters,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default font. This command has no effect on targ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arget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opic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- 40 charcters string key - this is the topic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- 38 characters string field - includ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raw data file. (Notice - V1.0 ignores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t is here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- longint (long) field that contains the offset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, to the start of the topics text data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       - integer (int) field that contains the length (in byte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data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- 50 characters string key - the titl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inks Index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index table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     - 40 characters string key - the name of the top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       - integer (int) key - contains the sequenti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 in the topic. (This way you can assig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the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     - 40 characters string key - the name of the link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f the link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    - integer (int) field - the line (from the start of the to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- integer (int) field - the column this link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      - 60 characters string field - the text to displa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et-File-Forma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file is a text file that contains one entry in each l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index-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raw-data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of-generating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high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norma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database-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-database-engine values available today are DEF=Parad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=memo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mplementat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- The Paradox tables (Topic, Links) include one addi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tGeneration) for future expansio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a database of your creation, compile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nclude the HELPENG.EXE file with the .DB, .PX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DT file created by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Native Mem Format, compile using the /MT+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HE.EXE with the .SET, .HDT and .HDX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nerated the Windows (/W30, /W31) help file, you can compl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PJ and .RTF generated file, and distribute the resulting .HL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nerate QH, THELP, POPHELP or TVHC use these package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you sources into native binary codes. (helpMake, HL, makeHelp and TV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Help databases for DESQview/X, use the MDVX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found on the internet in the file DVXHLP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n these compiler's command lines please refer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ection of HLPDK.DOC, or to your compiler'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