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M  U    U  L      TTTTTTT  IIIIIII       NN   N  EEEEEE  TTTT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   MM  U    U  L         T        I          N N  N  E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M M M  U    U  L         T        I    ----  N  N N  EEE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M  M  U    U  L         T        I          N   NN  E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M  UUUUUU  LLLLLL    T     IIIIIII       N    N  EEEEEE     T  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: Mike Whitaker, Copyright 1992 Elite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is a set of Turbo Pascal v6.0 routines which allow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imple Networking/Multitasking File Sharing support to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is the most complete and the simplest to use of all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 I NEE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software which can have more than 1 User on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into problems (ie. BBS Software, Application, etc..). i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#1 Is Inserting a Record in MNTEST.D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#2 Is Deleting a Record within MNTEST.DAT, and no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the application then POW.. Who knows the results,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file is going to be messed up.  This program doe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SHARE.EXE (comes with DOS) resident in the Multiplex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HARE.EXE must be run).  These routines work only for FILEs and FIL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fortunately not TEXT files, A Look at the Header of MNET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 MNVer    : String[4] = '1.01'; { Multi-Net Ver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Lock   = 0;            { Process = LOCK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UnLock = 1;            { Process = UNLOCK FIL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UseLocking,                { Use File Sharing? (Locking &amp; Un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_IOError,              { Set Off TP's IOResult Func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Loaded    : Boolean;  { Is SHARE.EXE Loaded?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Is Share Activated? Returns TRUE or FALSE and Sets SHARELOADED 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hare_Active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Set DOS Lock Retry by the Wait in MS and how many times to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: If a file is locked and another workstation is trying to access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d most likely want it to wait til the other workstat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at file so that you can access it ne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OS_LockRetry (Wait, Times : Word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Lock/UnLock Entire File: F = File Variable; Process = MNLock or MN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ock and unlock the fi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LockFile (Var F; Process:Byte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WRITE. F = File, Buf = Data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rite (Var F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READ. F = File, Buf = Data Buff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Read  (Var F,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BLOCKWRITE, F = File, Buf = Data Buffer, Count =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, Res = Bytes Writt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BlockWrite (Var F,Buf; Count,Re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Use Just like BLOCKREAD, F = File, Buf = Data Buffer, Count =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, Res = Bytes Rea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BlockRead (Var F,Buf; Count,Res: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 Allows a user to send a Pascal String (S) to F (File) as an ASCIIZ 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WriteStr (Var F;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n Use (see how not much is chang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1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2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tr:string[2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 of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 :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(F,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(F,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_Write_Re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1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2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str:string[2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 of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  : T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oresult &lt;&gt;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write (F,TR);         &lt;--- Changed to N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ead (F,TR);          &lt;--- Changed to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Rea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: Array [1..1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write (F,D,sizeof(D),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read (F,D,sizeof(D),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et_BlockRead_Wr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: Array [1..1000] Of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(F,'TEST.FI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 (F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ockwrite (F,D,sizeof(D),O);  &lt;-- Changed to NBLOCK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(F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lockread (F,D,sizeof(D),O);   &lt;-- Changed to NBLOCK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(F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use TEXT variables to write text files? There is a very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and use these ne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 Make the TEXT a FILE of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2: Substitute Writeln for NWriteStr with #13#10 at end, and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Write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3: Substitute ReadLn for NTextRLn and Read for 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4: Wasn't that eas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NTextRLn (var F; Var 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  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t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2 := 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nt := 1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ad (F,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 = #13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: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2 := S2 +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:= 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 in your code, all i ask is that you place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cumentation or credits some where and you may use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plete source and latest updates send $2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ke Whi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871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llas,Tx  75287-19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- Fixed NBlockWrite and NBLockRead with returning characters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