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</w:t>
      </w:r>
      <w:r>
        <w:rPr/>
        <w:t>VGA Colors 2.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VGACOLS and the unit COLORS are us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control over the EGA palette registers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VGACOLS you can design your own 16 color pal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ave them to file. With the procedures in COLOR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access to those stored palettes, or define new 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w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TECHNIC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16 8-bit palette registers on the EGA displ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if these 16 registers can take on 1 of 64 values,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 7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 6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 5  Secondary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 4  Secondary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 3  Secondary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 2  Primary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 1  Primary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 1  Primary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mary colors have an intensity of 2/3, while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n intensity of 1/3. For example, a register value of $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oduce green, $10 will produce a dim green, and $1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e a bright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color value for the 16 palette regis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ette register     Color value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                $00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                $01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2                $02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3                $03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4                $04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5                $05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6                $14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7                $07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8                $38         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9                $39     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A                $3A     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B                $3B     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C                $3C      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D                $3D     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E                $3E   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F                $3F         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of the colors can be defined by a red, green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onent, each in the range from 0 to 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Turbo Pascal GRAPH unit there are some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Palette and SetRGBPalette, which are us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values in the Palette registers, an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, green and blue components. in text mode, however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 routine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UNIT Colo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unit defines the routines necessary to control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GetTEXTPalette(PaletteReg: byte;  var ColorNum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SetTEXTPalette(PaletteReg,ColorNum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are equivalent to the TP routines GetPal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TEXTPalette makes an INT $10 call, with the register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 = $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 = Palett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will return the Color value currently in Palett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Num = 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EXTPalette also makes an INT $10 call, with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 =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 = Palett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H = Color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will set the Color value in Palette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GetDACRegister(ColorNum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 RedValue,GreenValue,BlueValue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SetDACRegister(ColorNum,RedValue,Green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lueValue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are equivalent to the TP routines GetRGBPal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RGB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DACRegister makes an INT $10 call, with the register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 =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X = Color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Value  = 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enValue= 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ueValue = 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DACRegister makes an INT $10 call, with the register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 =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X = Color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H = Red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 = Green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 = Blue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Pascal defines the color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ck     = 0   DarkGray     =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ue      = 1   LightBlue    =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en     = 2   LightGreen  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yan      = 3   LightCyan   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       = 4   LightRed    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genta   = 5   LightMagenta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n     = 6   Yellow      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ghtGray = 7   White        =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as can be seen in table 1, these are the register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the color values, which range from 0 to 63. So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RGBRegister(LightBlue,10,10,5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not give the result you would expect, since LightB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to be $09, while the color value of light blue is $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wo ways to solv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is to redefine the color value in the palette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 set the RGB value of that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EXTPalette(LightBlue,Light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RGBRegister(LightBlue,10,10,5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, (and in my opinion cleaner way) is to use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ay CList defined in the Colors unit. This arra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in table 1. So in order to perform the task abov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RGBRegister(CList[LightBlue],10,10,5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GetColor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SetColor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s unit def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 TColor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,G,B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   ColorList: array[0..15] of TCol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ColorList will read the DAC registers (using GetRGB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tore them in ColorList, while SetColorList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RGBRegister and set the DAC registers to the valu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Colo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ReadDACFile(Filename: string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WriteDACFile(Filename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DACFile will read a color palette from the fil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turn true if the operation was successful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will be stored in ColorList, but will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loaded. Call SetColorList to do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DACFile will write the color palette stored in Colo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fil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PROGRAM VGACo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lets you create and edit color palettes. The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ored to file and used in you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program starts, it will display the 16 colo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GB component values of the current color. You can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the color and editing the color with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 a color, use the arrow keys to move, and ei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ab to select. This will bring you to bottom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you can change the individual Red, Green and Blu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current color. Use the up and down arrow keys to select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en or Blue, and the left and right arrow keys to change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ave the palette to file, press F2. The program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oad a palette from file, press F3. The program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ist of files to choose from. The default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ette files are .VGA, but by pressing F3 again, you ca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Escape to quit 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