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Miscellaneous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ollection of small programs that I find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might not (see if I c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 This program checks if Norton DOS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DOSINST  � the system. If it is, the program will retur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</w:t>
      </w:r>
      <w:r>
        <w:rPr/>
        <w:t>code = 0, otherwise exit code = 1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be used in batch files (usually AUTOEXEC.BAT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form certain tasks if NDO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akes an INT $2F call, with the regis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= $E4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DOS is loaded it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= $4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= version number (BL = major version, BH = min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 = NDOS PSP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 = NDOS shell number (0 for root shell, 1 for the secon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ell number is incremented each time a new copy of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aded, either in a different multitasker window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DESQview), or via neste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This program sets the keyboard typematic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TKEY  � It requires two parameters, R and D. The type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</w:t>
      </w:r>
      <w:r>
        <w:rPr/>
        <w:t>R is a value between 0 and 31, corresponding to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30.0 to 2.0 characters per second (see list below). The dela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alue between 0 and 3, corresponding to a delay of 25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akes an INT $16 call, with the regis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$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= Type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H =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ematic rate in chars per second (BL) � Keyboard delay (BH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L   Rate     BL   Rate     BL   Rate  �  BH  Delay (millisecond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0   30.0    $0B   10.9    $16    4.3  � $00    25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1   26.7    $0C   10.0    $17    4.0  � $01    5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2   24.0    $0D    9.2    $18    3.7  � $02    75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3   21.8    $0E    8.6    $19    3.3  � $03   1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4   20.0    $0F    8.0    $1A    3.0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5   18.5    $10    7.5    $1B    2.7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6   17.1    $11    6.7    $1C    2.5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7   16.0    $12    6.0    $1D    2.3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8   15.0    $13    5.5    $1E    2.1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9   13.3    $14    5.0    $1F    2.0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$0A   12.0    $15    4.6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t the fastest typematic rate and shortest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/FAS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example:  SETKEY D=0 R=0   (= SETKEY /FAST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 Change Directory program with graphical display of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CD  � ectory tree structure. Start it with TC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with the desired drive as extra parame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an the directory structure and save the inf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INFO.TC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 and down arrow keys to move in the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2 to re-scan the drive, F3 to change drive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the highlighted directory, and Escape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Ŀ This is a Program Execution Timer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IM  � will check how long a program or command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ommand is any DOS-compatible command. TIM will fir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time and then load a DOS-shell and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mmand is finished executing, TIM will agai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ime and calculat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