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'S PASCAL BEAUTIFIER (E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Edwar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 v2.32  formats Pascal  source code  in a  consistent form,  with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dentation.  The resulting source code  can be  well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generally preserves existing line breaks but conditionally insert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 after  semicolons and  the keywords  BEGIN, DO,  ELSE, OF, 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, and THEN.  EPB does not check for syntax errors,  so you  must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self or on the compiler for syntax checking.  EPB can, however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see programming  or typing  errors that  you may  have mad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forget to close a comment, EPB will  not format  an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comes after the beginning  of the  comment until  the com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 This means that if your code  is formatted  in the  default up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ode, then you can toggle  the case  of the  Pascal keywords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m)ixed case switch to see if any code  is being  commented out.   EPB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 you to see unintended semantics in nested Pascal cod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ested  IF  THEN  ELSE constructs.   All user-declared  identifi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data  types, variables,  labels, procedures,  and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to the way they first appear in the Pascal source code.  EP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ool  with  many  features  that  will help  make it  easier for 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  and  to  maintain  Pascal  source  code,  whether  you 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r a beginning Pasc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EPB invocations are 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requires over 256 KB of free conventional memory in order to 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user-declared identifier can be  255 character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Turbo Pascal  v4.0 standard.   The Turbo  Pascal v4.0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only  recognizes  the  first  63  characters  of  an   identifi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however.  The maximum indentation depth is arbitrarily 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 indentation  levels.   Statements  nested that  deeply would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urbo Pascal v4.0's maximum line  length.  If  one of 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exceeds  the  maximum  line length  with deeply  nested IF  THEN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, then you may want to change the ElseIndent constant to 0 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B.PAS source code that is provided and recompile E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chine crashes or locks up while using NCACHE  v6.0 or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during the execution of  EPB, your  source file 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saved as a "*.BAK" backup file or as the original file.  I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event occurs, regain control  over your  computer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your Pascal source code to make sure that the size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.  If the file size is zero, then look  for the  program'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.BAK" file name extension.  If that  file is  also gon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rt to using a file recovery utility such as the  on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.  I recommend that you do NOT use NCACHE v6.0 with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important  or high  input/output performance  programs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CHE v6.0, you might want to consider getting  a more  recent vers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continually being improved.  If  you have  any specific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improving   EPB,   you   can  contact   the  author   via  email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ee@chinet.chi.il.us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ollowing three invocations of EPB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s,  the original  file is  renamed to  *.BA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used as the input file.  Any one of the invocation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two commands in sequence at the MS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.pas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   file.bak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enerally recommend the first invocation, "epb file", sinc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and since it resembles a compilation such as, "tp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file.pas with (-m)ixed case Pascal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m" switch shuts off the default capitalization of (Turbo)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(-S)ubstitute all of the identifiers in file.pas  that match  "xx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Descriptive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s xx MoreDescriptive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s xx MoreDescriptive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ften use short  identifiers when  developing code  to save 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want to use more descriptive names for  the sake  of read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dentifier substitution, comments and literal  strings ar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e by EPB, as well as  substrings in  larger identifiers.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PB v2.33, the letter E in real constants such as 1.0e-10 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 as well as the letters in hexadecimal constants such  as $fe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ubstitution  option  is  superior  to  many editors' 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 features,  since  EPB  takes some  of the  Pascal syntax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.  If you also want to change some  identifiers that 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,  you  will  have  to  change  those identifiers  without EP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PB never alters the conten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ccept input data  from some  other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format it, and output the formatted data to outfi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DUCER  is any  program that  outputs data  to the 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.  Any program that  displays data  on the  screen is  a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it is directly writing to the screen,  bypassing the  BIO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's output  stream can  be another  program's input  strea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accepts data from the standard input stream is kn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.  EPB acts as a CONSUMER in the abov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ccept  input  data  from  another 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, process it, and send the output data to some other program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o | cons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MORE or Buerg's LIST /S are possible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Get input data  from the  file "infile.pas",  process it, 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data in a file named "outfile.pas", not chang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le.p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Get input data from file.pas, process it, and send  the output 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o)utput stream which, in this case, leads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ata is sent to the  standard output  stream with  no output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|"), it is conventional  in both  MSDOS and  Unix for  the outp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Get the input data from the standard (-i)nput stream  (the keybo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), format the data,  and output  the data 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o)utput stream (the screen in this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vocation is useful for determining how EPB  will format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segment that is entered from the keyboard.  It is  conventio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SDOS and Unix for standard input data to come  from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input pipe ("|") is specified.  You can terminate your in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parate line by pressing [Ctrl]-Z or the [F6] function key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e [Enter] or [Return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ut off the output of parenthese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eprocessor-like feature of  EPB that  I am  consid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.  Let me know if you think that this option is worth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ut off the output of bracke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xactly like example 10, except that  bracket comments,  {..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 instead of parentheses comments, (* ...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amples 10 and 11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ut off the output of al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fluenced by  the work  of AT&amp;T  Unix authors  in its  naming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Own Version of Emacs, JOVE) and in  the structure  of its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'-'  as the switch charac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PB versions past v1.5,  some users  have suggested 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.   My  thanks  go out  to them  for helping  to make  EPB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tended to be a free program, a gift to the  other programmer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so if you paid money  for this,  you may  have unnecessarily  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your money.  All rights to EPB are reserved by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provided without warranty, though it is unlikely that you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serious problem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ee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fficial member of a nonexistent group, S.T.A.T.S. (Some Take Acr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