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GIRES version 1.0 - TP 6.0 unit to store .BGI files in a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the public domain by D.J. Murdoch, Jul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programs written in Borland languages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GI" drivers - Borland's standard graphics interface.  This le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early device independent, since all driver-specific cod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.BGI files, and a standard interface is used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distribute one of these programs, one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multiple .BGI files with your program - but that's m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lso have the option of linking several of them into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(Turbo Pascal comes with instructions on how to do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even provides a BGILINK.MAK makefile to automate it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P 6.0.) The trouble with this option is that the BGI driv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overlaid, so they take up valuable RAM space.  Since you onl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one of them, that's a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RES offers a solution to these problems.  It lets you put the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into a "resource file", and only load one of them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RAM.  Since TP 6.0 allows you to attach a resource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ile, this is the best of both worlds:  you distribut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and only one BGI driver takes up RA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sInitGraph(var graphdriver,graphmode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 resfile:TResourc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todriver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s to load the given driver (which may be Detect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urce file, register it, and call initgraph.  PathTo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used if the driver isn't in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utDriver(filename:string;var resfile:TResourc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ep:boolean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driver 'filename' into the given resource file.  If keep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s it loaded in memory.  If keep is false, deletes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this leaves Graph thinking it's still ther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dangerous.  I think it would be safe to set keep to fals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n't correspond to the current graphics hardware, but I'm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graphics error constant if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PutAllDrivers(path:string;var resfile:TResource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ep:boolean):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all the standard drivers into the given resource file;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can find them all in the given path (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, e.g. "c:\drivers\").  Returns all graphics erro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utDriver or'd together.  I can't think of any use for th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o check for 0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elDriver(Graphdriver:integer;var resfile:TResource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driver with the given number from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those used by InitGraph, i.e. CGA=1, VGA=9, et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save any space; to recover the space from the deleted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pack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:  Some drivers handle several devices, so for example deleting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take out EGA.  The standard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        Graphdriv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GA.BGI:      CGA,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GAVGA.BGI:   EGA, EGA64, EGAMono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8514.BGI:  IBM8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C.BGI:     Herc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.BGI:      ATT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3270.BGI:   PC3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ourcefile2 = ^TResourcefil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sourcefile2 = object(TResource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source file that knows how to pack itself.  The standar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 you to fiddle around with Switchto, and generally sw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t; this one has all that already done for you.  It needs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to work in, and will take RAM, EMS, XMS or disk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available, since it uses a TempStream from my Streams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side of all this convenience is that it pulls in a fair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(about 4K) if you use Pack and don't use TempStream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ally belongs in the Streams or Objects unit; it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If you don't have the Streams unit, you won't be able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RES as distributed; however, I've put in some conditional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which will make it work if you define NO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ResourceFile2.P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s in place.  This works even if the resource file i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rger file, e.g. an .EXE file with overlays and resourc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atever follows the resource file will be moved;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overlay manager would need to be reinitializ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BGIDriver = ^TBGID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gidriver = object(T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bject manages the memory used by the .BGI driver. 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need to use it yourself; the procedures and functions abov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necessary.  The fields and methods are com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yped constants in BGIRES are declared in separat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.  This means that if you somehow don't need all of them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be linked into your f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um : array[1..10] of word = (0,0,1,1,1,2,3,4,1,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internal driver numbers for graphdriver value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 files keep two sets of numbers:  the driver number (0 to 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ones), and the graphdriver values (1 to 10, i.e. CG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3270).  This array lets you do th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names : array[0..5] of String[11]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CGA.BGI', 'EGAVGA.BGI', 'IBM8514.BG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ERC.BGI', 'ATT.BGI', 'PC3270.BGI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filenames corresponding to the internal driv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GITypeCode = $4247;  { 'BG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object type code used within the resource fil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de with the object type code you choose for your own object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you can change it to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GIDriver : TStreamRec = ( blah blah blah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eam registration record is set up to make registration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re's not much use in using this unit without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GIDriver type, it gets automatically registered in the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look through the sample code in Demo.pas. 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declares itself as the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there aren't any .BGI drivers on the end of DEMO.EXE (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be on the first run through), it adds as many as it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ath give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deletes all of them except the one correspon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oard, and shrinks itself back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 gives a flashy ad for BGIRES, which is nearly read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runs at the wrong speed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, didn't you RTFM?  Up at the top, it says this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mean it:  it's free.  That's the good news.  The bad new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is that I can't guarantee that it'll work for you; for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it might make your monitor blow up (or as I read in a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Usenet the other day, turn your chair into antimatt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, if you do find any bugs, I'd like to hear about them. 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, to one of the following addresses (in order of de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bil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631,122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7 Willingdon Ave., Kingst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 Murdoch at 1:249/99.5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urdoch@mast.queensu.ca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if you have an overwhelming desire to pay for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ate $5 (or the equivalent in your local currency) to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ity.  I'd like to hear about it if you d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