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h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JKface16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Jerry 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0521,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face16 is a 16 color graphics show/screen sa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.  It displays eight small 16 color pictur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tty faces at random screen locations using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t is not a memory resident program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.  It also must be start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resides.  It is designed as bannerware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demo of our other programs and serv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it for personal use, and to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include this file (jkface16.doc) and jk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vailable are four similar screensav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as "shareware".  All can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vailable are:  JKROSES ($8) - sixteen gorgeous r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lors and varieties.  JKBOSOMS 2 ($8) - a real labor of l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pictures of beautiful bosoms for the man who ca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.  R-rated, but tasteful.  JKBUNS ($7) - Twelve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s.  JKBOSOMS 3 ($15)- 48(!) gorgeous bosoms.  JKBOSOMS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high density disks only. (3.5" or 5.25")  The oth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3.5" or 5.25" double or high density.  If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, 5.25"HD will be sent.  The program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r EGA versions.  They use a dithering techniqu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you can't believe are only 16 colors. 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BUNS, JKBOSOMS 2, &amp; JKBOSOMS 3 contain nudity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or older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in 256 color and 16 color versions is JKBOSOMS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6 images of beautiful bosoms in glorious 1024x768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 version ($13) requires a VESA compatible SVGA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meg video memory.  The 16 color version ($10) requires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VGA board with at least 512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mprovements over previous JK screen savers (JKBOSOM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ACES1):  -  more pictures - totally random, the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eat - more special effects - exits faster (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very fast) - uses expanded memory if available and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s also will use extended memory if available and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o longer support using the hard disk as memory, since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d down loading and displaying way too much.  If you hav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k (approximately) of conventional, extended, and/or expand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message saying "not enough memory to load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 are disclaimed, including damage to hard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use of this product. In no event will I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including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is not all.  I can do this for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Have your own personal or company screen saver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s of yourself, your family, pets, club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roducts, personnel, or just about anything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our, eight, twelve, sixteen, 32 or 48 pictures. (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customization.)  The pictures can be in horizont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.  You will receive one copy and b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up to the number that you have licensed.  Of cour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your honesty here.  If you lik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S - VGA or EG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ses  Number of Pictures       Price  +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four                 $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four                 $3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four 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eight                $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eight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eight                $7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$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twelve               $4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twelve               $7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twelve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sixteen              $6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sixteen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sixteen             $1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charge for images 1-1/2 times larger  $1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im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    32              $1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32              $1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    32              $2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 images not availa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    48              $1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48              $2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    48              $2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im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 custom programs - 256 or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censes  Number of Pictures       Price  +  SHIP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four                 $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four 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four                 $7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eight                $4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eight                $7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eight 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twelve               $6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twelve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twelve              $1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sixteen              $7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sixteen             $11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sixteen             $1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for 1024x768 are one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in U.S. dollars.  Ohio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orders, please send money order drawn on a U.S.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Shipping charges are per cust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 (circle choices)  5.25"   3.5"   high density: yes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photographs that you would like turn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creen saver along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photographs don't scan as well as oth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close a couple of extra shots clearly mark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if there is a problem with any of your origi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oto size up to 8x12 inches will be OK.  I have had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th 3 1/2 x 5 inch.  Your photos will be returned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the title you wish to have on your screen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cify no title.  Also, what do you want the EX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eight letter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 will be embedded in the EXE file, and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x120 in size.  If you would like any of the images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, 800x600, 640x480, or 320 x200 formats,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.  Image formats available are PCX, GIF, or BMP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ifferent format, I can get you about anything.  I can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RUE COLOR scans in Windows BMP, TGA, and TIF formats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display TRUE COLOR images to use thes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huge, three times the size of 256 color im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would like larger images in your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, I can do it for you, but....   Images 1-1/2 times a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take double the memory.  So eight images would take as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xteen smaller images.  Images twice the heighth and width (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h and width of the screen) take four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images.  So four images would tak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smaller images.  Plus a few of the newer display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oo large an image, so they will be disab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arger images, state whether you want them to be 1-1/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or twice as large.  Add the appropriate surcharg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 want more than eight 1-1/2 images or four doub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witched in and out memory in banks of eight or fou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at there are limits as to how many of the larger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ogram.  A couple of the special effects seen in the JK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custom screen savers.  They are only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good with faces (the horizontal squish functions) 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ither won't fit on the screen or cause overlapping with over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ustom programs can also be made into 16 color EG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thering technique is used creating very nice 16 color imag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56 colors, but somewhat grainier than the 256 color ver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, very nice for EGA.  The same prices apply.  Plea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s EGA, or VG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just prefer to have your photo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ages, I would be happy to do that for you to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disk size and density preferr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please write to me at the above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hear from you.  Allow 3 - 4 weeks f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s, but I will try to get them to you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Jerr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King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King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King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