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 - a fon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ick Owens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ttempt to extract a VGA/EGA font table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ulling a good looking font from within another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nt loader, an 'impure' font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you may use it without sending me (or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 any money.  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use this program at your own risk.  If anything goes wro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shall be held responsible for any problem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XTRACT infile outfile offse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ile i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 is the file name for the ra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is the start of the font data within in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he number of bytes in the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nd length values are assumed to be hexadecimal;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decimal, precede them with the letter 'u' (for unsigned i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100' would be interpreted at 256 decimal, while 'U100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100 decimal.  (The case of the U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alues, use LIST or DEBUG or some other program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dump of the file.  Once the program finishes, you should hav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read by any program that will handle raw fon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EDV, the VGA font editor I wrote (also freeware)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oth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do any data analysis, so you can use it to extra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, provided you know what part of a file 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find a particular font loader that you really li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collect 'em, and use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you can use Extract to pull the executable code out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use the COPY command with the /b switch to combine the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f your choice.  Note that this will only work if 1) the new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old font, and 2) the font loader is a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code which can be prefixed to the raw font.  If tho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loader.com+sample.fnt comple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loader.com' with the name you used for th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you extracted, replace 'sample.fnt' with the name of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, and replace 'complete.com' with the name you w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rogram (loader + font).  (By the way, EDV can save fo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nt loader prefixed, so you don't have to do all th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 I recommend that you store most of your fonts as raw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lf-loaders only as needed (e.g., for a non-literate friend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8x16 fonts, the extra few bytes of code means that you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allocation unit per file.  That can translate to 2048k _or more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 per file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obvious reasons, Extract can't do much with fon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Lite, Diet, or a simila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