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_HEBREW, 8X10, 8X11SNSF, 8X14, 8X8, ANTIQUE, BACKWARD, BIGSERIF, BLCKSNS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BOLD, BROADWAY, COMPUTER, COURIER, CYRILLIC, FINNISH, FRESNO, FU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K, HOLLOW, HYLAS, INVERTED, ITALICS, ITT, LCD, MEDIEVAL (renamed UNCI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, NORWAY2, REV8X8, REVERSE, ROMAN, SANSERIF, SCRIPT, STANDARD, STRE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, THAI, THIN, THIN8X8 - These were part of a package called VGA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nd the short program LOADFONT (with ASM source) were the who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I owe thanks to the unnamed person who collected the files and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.  I've edited most of these fonts, at lea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 of extending the box draw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've also included some fonts from the archive DLX2FONT. 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CKSNSF, 8X10, COURIER, 8X14, and SUPER were in this archive, an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cording to FC) exact duplicates of the same fonts listed above. 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but I think the fonts in the DLX2FONT came earlier, becaus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 finished, while the ones in VGAFONTS were either finished or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Any road, I'm making an attempt to finish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nts from DLX2FONT:  CNTDOWN, ITALIC, ITALICS (renamed ITALICS2), L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70, APLS, OLDENG, GEORGIAN, FRAKTUR, GAELIC, SENAPL, and OCR were 8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converted to 8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S11, APLS10, APLS9, 3270-8, APLS8, PC8, APLS7, APLS6 were various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number on the end of the name indicates the size); these were als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X2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WL, SCRAWL-L, MODERN, MODERN-D - These were extracted from the V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Ralph B. Smith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TYPE, FONTASY, TECHTYPE - These fonts started out as EGA fonts, an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dam Rixey.  I extracted them from the loaders, and modifi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ubling the size, and adding to the bit maps so that the font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size (rather than 80x43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Y - This was in an archive all by itself, with no ind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 It's a great font for hallo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CALLIGRA, BRUSH, BROADWY1, YIDDISH, ROMANY, PERCY, PARKAVE, NUT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, BROADWAY (renamed BROADWY2), BODONI, GARITAL, GARAMOND, BAUHAUS, 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GRD - These fonts were created by Paul McCarthy and Marquis Miyau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NT - This is one of mine; not very inventive, perhaps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 - Another 'creation' of yours truly.  It should be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was created with a one-line for() loop... not very cre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 Oh, well.  :)  Obviously, this is more of a prank fo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.  (If you _can_ read this stuff... have you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money on the side as a UPC scann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, RHUNCIAL - These were created by Richard Hardesty (who, BTW, s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s Russian, and thus was familiar enough with the Cyrillic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to make a font which is 'closer' than cyrillic.fnt).  RHuncial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of uncial.fnt, with characters that look closer to hand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riginal.  (This also makes it harder to read, but what the 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?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.FNT - This came off U'NI-net, from a message by Mike Hanewin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'decorative' font for doing special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TRAND.FNT - This is the ROM font on my machine; it's a good 'stand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1.FNT - Yet another Cyrillic font, from a bare bones loader;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dea where it orig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, DECO, HIGHSEAS, WACKY, SWISS1, SWISS2, SWISS3, NEGATIVE, M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, MIRROR2, RUNES, RUNES2, ROMAN2, MODERN1, MODERN2 - The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fonts included with DeRouen's Fontman font manag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, CHUNKY, F0, JULIE, JULIE2, KING, KOOL - These came from 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Font Mania fo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s I said before, I've edited most of these fonts, thought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just don't have the _time_! :) ).  In some cases, the editing was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rhaps just extending the boxdraw characters); in other cases,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hanges (e.g., bold.fnt, which started out with only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; I filled in the range from 128 to 255).  In general, I'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 these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x drawing characters and similar should be extended to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block, so that boxes don't have annoying gap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nted characters (e.g., , , , etc.) should resembl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ccented counterparts.  This takes work, but a 'half-done' fo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pretty ba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'feel' of the font should extend to the whole font. 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last point.  It's also more of a judgement c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far should one go with this?  Should the box draw characters/gr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/control characters be changed?  _Can_ they be chan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x16 is too small for some effects with some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'll find these guidelines of use, but remember, they're _onl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Richard Kinch, for producing the file SF_LEGAL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is archive under the name COPYFONT.DOC).  After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 obtained a copy of the full text of the Federal Register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ed, and Mr. Kinch is (at least so far as I can see) correct: 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pyright office, fonts in any form are uncopyrightabl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anyone for just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, send snail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 Ow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ispell, MT 59903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or create some great new fonts, go ahead and ad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!  Just be careful not to overwrite an existing fo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give yourself credit; here's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FONT - Created by John D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DYCANE - Originally by Pat Smith, extracted and modified by Jane R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like this will help people upgrade their font librar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new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New additions to the archive: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