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ICES1.EXE  -  from "Two Guys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ces explores 44 spices from ordinary to exotic. You will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what is available to you and start getting the idea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or and what they taste like. Registering this disk star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44 month "Spice of the Month" club. You will amass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you the pride of all who dine with you. This is the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gift or the wedding present that keeps on giving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quires 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