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GLOBE 3.5      VENDOR.DOC      Copyright (c) 1992  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 and Disk vend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 the SkyGlobe 3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copies of SkyGlob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kyGlobe 3.5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lassM SoftWare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SkyGlobe 3.5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KlassM SoftWare must still be advised so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 up-to-date with the latest version of SkyGlo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BS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35.ZIP       Complete binary, docs, enough data to ru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EXTRA.ZIP      Data for dim stars only, split out for easi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-winning Top Ten full-featured desktop planetarium.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, Astronomy, Stars, Planets, Const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, (From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-winning Top Ten PC plane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fast, fun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has 25,000 stars,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 planets, Sun, and Mo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y Way, the Messier Object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It is the fastest program of it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uses the mouse 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. Now with SVGA im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, (From Read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3.5 is the award-winning desktop planetarium that is fast,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 A perennial fixture on the Shareware Top Ten, Sky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 program of its kind available, and it provid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iful display of the splendor of the heavens. You ca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omputer view of the cosmos to suit your own tast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animation modes to simulate celestial motion. Use Sky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a night's viewing, teach yourself about the universe around 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how off the graphics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displays 25,000 stars, constellation lines, the planets, S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the Messier Objects, the Milky Way, and ecliptic, horizon, and RA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, for any time and date, from over 230 location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 settings can be quickly changed with easy hot-key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mouse. Zoom in or out in the blink of an ey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Turbo mode with Zoom to create a warp-factor-like effect o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rs. The mouse will constantly tell you the location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tars and other objects, or use it to re-center the displ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est. Stars, planets, constellations, and Messier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menus. Try the nifty Sidereal Time mode to preview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your favorite planet for the coming months. Learn the conste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the lines on and off, and see if you can see the sha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saw. There is no better or more beautiful way t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cate yourself or your children about the wonders of the 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s SVGA graphic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with 512K and graphics. Epson or laser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math coprocessor support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Best Home or Hobby Software category at the 199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has been in the Shareware Top Ten for the last 23 month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 (Plus $5.00 for oversea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copy of the newest version of SkyGlobe, customiz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Town as the def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SkyGlobe-like display of our nearest 3800 neighbo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utomatic notification of new releases and other produ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A. Haney, 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14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donia  MI  493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