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CODE RE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Kyle Lipshitz, an average teenager. One day you learn of a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by the government and your family sets out to 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r mom writes a letter and you mail it. Strange how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n start a chain reaction leading to a complex and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(|)&gt; &lt;(|)&gt; &lt;(|)&gt; &lt;(|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ED1.zz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ED2.zzt � Code Red ZZT game worlds, parts 1 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ED3.zz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ED.doc  }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ED.reg  }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} Description of CODE RED f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txt }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exe } Catalog of all COOKIE Factory ZZT and SUPER ZZT game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eneral hints during 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AVE SAVE SAVE!!! Just remember, anything (almost) can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uch everything! You never know what you might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uch that again! Many things only reveal what you're looking f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eck them a few ti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nk simple! Many of the solutions are right in front of your n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o looking up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ink wild! Many of the solutions are so wild you'll laugh until you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GISTER!!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.00 w/o disk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6.00 if you DO send a disk and a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ODERED.reg and play CODERED1.zzt for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redits... (where credit is du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bert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/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han Summers (objecTranspo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Gallagher (char 178 fl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Schweitzer (floor random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pla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find all eight endings?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