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che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3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WILL NOT BE HELD RESPONSIBLE FOR ANY EFFECTS THIS MAY CAUS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ON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LICENSED MAKE CERTAIN THAT IT DOES NOT PROHIBI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AMAGE YOUR ORIGINALS.  WRITE PROTECT THE ORI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names, dates, and siz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tected files which must be patched for their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file from the same title is protected then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.  The dates and sizes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iles in order to determine what version you have. 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tch, or you have modified the files before, then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ed files so that you will not have to reinstall the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 not work.  If the filenames do not match the patch sti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o you should try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ftware Title              �Publisher      �Date    �Size  �Protected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.D.                    �Origin Systems �09-23-88� 26496�2400AD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24540�FRON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th &amp; Inches                �Accolade       �09-11-88� 90367�4T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88 Attack Sub              �Electronic Arts�06-12-89�104572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    �Electronic Arts�09-06-90� 95744�AF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99840�WA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162304�WA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09-18-92�407365�SKIES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tic Fox                  �Electronic Arts�03-26-87� 69088�AFOX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6-87� 68992�AFOX16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47344�AUTODUE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Blood                   �Origin Systems �04-29-90�115400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??-??-88� 45529�BR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ance of Power            �Mindscape      �06-11-87�298032�BOP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Batman                      �Data East      �11-08-89� 40851�JOKER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8-89� 40851�PENGUI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83415�CHESS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II             �Interplay      �10-11-90�129697�CHESS2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1-90� 29577�SETUP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148055�BH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152429�BTECH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BC's Quest for Tires        �Sierra On-Line �01-01-80� 19328�MAINC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19456�MAINR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19712�MAINJRC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19456�MAINJR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ck Cauldron              �Sierra On-Line �05-27-87�  2944�SIERRA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'n Wrestle               �Mindscape      �12-12-86� 48880�BOP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63467�CALGAME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v1.0a               �Interplay      �06-18-91�228736�CASTLES1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18-91� 27024�SETUP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v1.0b               �Interplay      �06-20-91�228784�CASTLES1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20-91� 27038�SETUP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107255�CCGA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116301�CEGA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105221�CTD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96272�OVL0.OV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267826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hip Boxing         �Sierra On-Line �02-12-84� 38144�KO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Chuck Yeager Air Combat v1.0�Electronic Arts�06-15-91�184134�YEAG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Chuck Yeager Air Combat v1.1�Electronic Arts�09-15-91�184869�YEAG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304512�CIV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Colonel's Bequest           �Sierra On-Line �12-11-89� 76419�S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ra                      �Konami         �04-25-88� 28288�CONTR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bow                    �Absolute Entert�01-12-89� 72640�CBOW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272218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Sword                 �Epyx           �05-03-88�157292�DS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Track                 �Activision     �09-20-86�177687�DTRACK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pire                      �Interstel      �07-19-88�222303�EMPIR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264496�E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ce Off!                   �Gamestar       �09-20-89�149223�FACEOFF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17273�GINTRO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33817�GPROG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81356�GAUNTLET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81406�GFAS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                  �Sierra On-Line �12-22-88�  2399�GRDI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40481�AXE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77497�GP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86855�GP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77401�GP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53760�HAC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Accolade       �10-13-89�167857�HB2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170281�HB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163627�HB2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159511�IND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 &amp; Last Crusade: Graphic�Lucasfilm Games�05-24-89� 93737�INDY3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224736�M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's Quest II             �Sierra On-Line �12-01-87�  3121�SIERRA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s of the Beach          �Electronic Arts�01-11-89� 69907�VBCG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76485�VBEG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77571�VBTD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178721�BBALL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isure Suit Larry I        �Sierra On-Line �10-04-87�  4096�LARRY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Lemmings                    �Psygnosis      �05-10-91� 73092�CGALEMM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76092�TDYLEMM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83194�VGALEMM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Life and Death              �Software Toolwo�07-26-90�340753�LND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Ninja                �Paragon        �07-12-85�142080�MAST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18                     �Accolade       �02-28-86� 82157�GOLF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122951�MS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137871�MW_MAI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            �New World      �10-13-87�119232�MM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42591�MDF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20-91� 95085�DAT101.D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??� 47264�MOEBIUS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e on One                  �Electronic Arts�07-21-88� 71963�1ON1SU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1-88� 70455�1ON1TI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96097�PIP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Platoon                     �Data East      �10-18-88� 52608�PC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55136�PE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54352�PH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54496�PT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232379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 �Electronic Arts�12-15-89� 84959�POPULO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PowerMonger                 �Electronic Arts�05-13-92�241969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           �Broderbund     �03-29-90�124257�PRINC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58876�RAMPAG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           �MicroProse     �04-12-89�  4517�REDSTORM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44005�REDSTART.RS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sh'n Attack               �Konami         �04-16-88� 22199�RUSC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6-88� 22199�RUS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277515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Weapons of Luftwaffe �Lucasfilm Games�08-05-91� 55564�SWOTL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0              �Maxis          �09-06-89�190879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2              �Maxis          �10-05-89�191235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                  �Maxis          �01-27-91�406346�SIMEARTH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1889                  �Paragon        �10-18-90� 27520�SETUP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Space Quest IV              �Sierra On-Line �05-11-91�104937�SCIDHUV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6765�OBLIVIO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56576�STARCON.O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eball      �Epyx           �04-19-88�106076�SELEC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ketball    �Epyx           �10-27-87�  5808�SSBK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57472�TD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66517�TD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Test Drive II               �Accolade       �02-26-89�104149�TD2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114421�TD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103905�TD2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137845�TD3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220135�B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exder                     �Sierra On-Line �08-06-87�  2892�THEXDER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37378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79664�LOR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asure of the Savage Front�SSI            �03-07-92�310572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Tunnels &amp; Trolls            �New World      �10-05-90�238635�TNT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5-90�238833�TNT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36880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37344�ULTIMAI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35493�ULTIMAII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Ultima III                  �Origin Systems �02-10-87� 36692�ULTIMA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19572�BOOTUP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98208�AVAT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36576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versal Military Simulator�Rainbird Softwa�06-30-88�275968�UM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! (EGA)                �Spectrum HoloBy�07-20-89�247047�VETT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139792�LOR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109056�WC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302384�WC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you are using MS DOS 5.0 you may have to use LOADFIX.EXE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Colonel's Bequest, Indiana Jones and the Last Crusade: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, Life and Death, PowerMonger, and Space Quest IV still as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but they will accept any answer.  Hopefully I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C's Quest for Tires can now be copied using a normal disk co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only be run from the A drive.  Trying to play 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may result in data loss for any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Patcher will create a file called COMBAT.BAT for Chuck Yeager'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which you should run instead of YEAGER.EXE. 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which comes with DOS is either in your PATH or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se file sizes for Lemmings are after expanding them, which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e Patcher.  This can be done with PKLITE Professional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ter, or with such freeware utilities as PKUNLITE or DIS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If you are going to play Test Drive II on a hard disk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D.DAT file from the Play Disk no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Patcher will create either TNTE.BAT for EGA or TNTC.BAT for CG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un instead of any of the Tunnels and Trolls EX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at DEBUG is either in your PATH or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If patching your current Scenario Disk for Ultima III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ew one by: 1) making a normal copy of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tching that copy, then 3) copying the following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Disk: PARTY.ULT, ROSTER.ULT, &amp; SOSARIA.ULT.  Patch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r will bring up a list of the above softwar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 and wait for your selection.  You can maneuve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umeric keypad or the mouse.  Once you have made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ype in its corresponding number and press enter, or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Clicking once on the input line is equivelant to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atcher will ask for the directory w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It will accept any DOS path, leaving it bla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 When you're done hit enter or click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Patcher will attempt to modify your software t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f copy-protection and allow it to work fully on a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r will return one of three possible messages for each fil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atched telling you how successful it was.  If it returns O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was probably successful, meaning you will be abl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more hassles.  This will save you time, and your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from wear &amp; tear.  If it returns SIZE then the size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different meaning you have a different version of the softwa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 is intended for and it is unlikely the patch will work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RROR make sure that you are entering the correct path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need to be patch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problems with previous patches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patches lists for better patches.  If you have an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ch or have any information as to whether these patches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k on other versions of the same software title, either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address or a private message to the following BBS telling 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bout the version number, and the dates and sizes of th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found The Patcher useful consider sending me $1.00 for each p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er's Corner  Washington, DC  (301)621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0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 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, 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  04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John Madden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urse of the 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  07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Chess, Centurion, Mea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  12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Hardball II, Their Finest Hour, Test Drive II, Vet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4 x 4 Off Road Racing, Auto Duel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'n Wrestle, Mean Streets, Moebius, Test Drive III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, Ultima II, Ultima I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 and 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  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oebius, Times of Lore, Ultima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snow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 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ivilization, St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astlevania, Mike Ditka Ultimate Football, R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, Populous, Secret of the Silv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  04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dvanced Flight Trainer, Battle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Last Crusade: Graphic, Golden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rs vs. Celtics, Pipe Dream, Red Storm Rising, War in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ivilization, Mech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  0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olonel's Bequest, Indianapolis 500, Gauntle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Rush, Hacker, Might and Magic, Space Quest IV, Ultim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6  0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keyboard not working without a mouse caused by las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cli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7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d Blood, Battle Chess II, Kings of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of Persia, Secret Weapons of the Luftwa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8  12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688 Attack Sub, Death Track, Empire, Face Off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9  0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, Black Cauldron, Ca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's Quest II, Space 1889, Treasures of the 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Mechwarrior, Mike Ditka Ultimate Football, Pop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gam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0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th &amp; Inches, Arctic Fox, Balance of Power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's Quest for Tires, Championship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, Crossbow, Death Sword, Leisure Suit Larry I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nd Death, Master Ninja, Mean 18, One on One, Platoon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'n Attack, Street Sports Baseball, Street Sports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, Universal Milita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Advanced Flight Trainer, Ancient Art of War, Ba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p'n Wrestle, California Games, Face Off!, Hardball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f Radiance, Prince of Persia, Red Storm Rising, Space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V, Their Finest Hour, 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screen more readab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use scrolling buttons together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room for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rovied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atches : 10th Frame, 3-D Helicopter Simulator, 4D Sports 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inoid I, Arkinoid II, California Games II, Drakkhen, Eagle's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5 Strike Eagle, Future Wars, Gunship, Hillsfar, Hob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nd Magic III, Operation Wolf, Outrun, Pirates!, Q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Serivce, Skate or Die, Ski or Die, Starflight I, Starfligh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nt Driver, Stunts, Turbo Outrun, Ultima VI, Ultima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's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