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ace of Dr. Spoi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h, Boy, we're in trouble now. The evil mad scien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. Spoil Sport has decided that if he can't have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ody can. He has built a giant space station in orbi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rth, and threatened to blast the Earth with supe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 if we don't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r only hope is for you to get to the space 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the weapons before the deadline. It w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ce if you could get back to Earth alive so we can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vil scientist has set up space min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on. The only way to get up to the station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ort booth in Dr. Spoil Sport's laboratory.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his lab, past all the traps and robot guards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port booth. Once you have reached the space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nd a way to disable the station's weap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Earth. You have an electro-laser gun that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blast some of the obstacles out of the way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nal warning: Some things, like getting shot o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ed to radiation, can cause damage to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umulate more than 100 damage points, you are dead.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requires a VGA card and monitor.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is not absolutely required, it certainly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. The files you need to run this game are RUN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MODSS file. Just type RUN MODSS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select whether you want to contro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keyboard, mouse, or joystick.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you can still use the keyboard as well a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game can be controlled by either the keyboa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(or equivalent, such as a trackball).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d by a joystick, but that is not the best wa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recomme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using the keyboard, here is a list of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moves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oves you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ov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mov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rotate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rotates you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(Shift-6) - rotates your vi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otates your visi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minus sign, representing the horizon) - repositi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to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executes a U-turn, a fast way of turning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restarts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Esc - exits program totally,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saves current game position to a file.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. Type in a name up to eight let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o save data under. If you type less than eight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. You will also see another box,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NUE" in it. Just hit ENTER again when you see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load saved game. when the box appears,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saved the gam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- clears the little plus sign crosshair from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in case it is in you way. Pressing C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t something, use the cursor keys to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e object you want to shoot. The mous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like a crosshair while on the view screen, an arr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view screen. When you have the crosshai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want to shoo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ctivate an object, move the crosshair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the A key. What "activate" means will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and the circumstances. Loose object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when activated. That is, "Activate" can me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a button or doorknob can mean push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urning the knob. Activating a keyhole or card key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mean inserting the key or card key, if you hav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activate the object, you will just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ry to activate it. For example, trying to 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knob on a locked door or insert a key card in a sl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have the key card will just give you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ing some objects just gives you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mouse, move the mouse pointer to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 you want to use and press either mouse butt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to go forward, move the mouse pointer to FORW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ight side of the screen and press either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tate left, click on the &lt; symbol. Holding dow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autorepeat. Note: pressing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causes the action to occur very fast, whil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gives you fin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ly commands you cannot activate sole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are T (U-turn), C (clear + from screen), and Shift-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quit to DOS). You must use the keyboard for thes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have more delicate control over som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urning and moving right or left, with the keyboar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oting or activating objects, the mouse is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hoot something with the mouse, use the mouse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cursor to the object you want to shoo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To activate something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to that object and press the RIGHT mouse button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ese two confused. The results of shooting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to activate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distributed as shareware.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you register this game, you will receiv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sheet to help you get through the game or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ther shareware programs written by David Leitha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ich you want. If you send $10.0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both the hint sheet and the disk. When you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be sure to specify what you want, even if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, since I have many shareware programs and I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registering to send you the prop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