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hanks for ordering from Epic MegaGam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INTME to print this then mail it in,  or call our toll-f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t 1-800-972-7434 (this number is for 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$5.00 -- or buy THREE and save $10............. SAV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Kiloblaster:  Death of a Starship,  No Way O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Battle!  90 levels of arcade action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: Cheat code, hint sheet &amp; bonus disk ($30)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Jill of the Jungle, Jill goes Underground, and Jill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e!  The entire action-adventure trilogy ($30)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Drum Blaster (requires Sound Blaster card, VGA, 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ll 4 add-on sound effect &amp; music disks ($30)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Adventure Math Deluxe (req VGA, 640K, Hard Disk),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 software for your kids -- learn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, multiply, divide.  Many new features! ($25)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Castle of the Winds -- Fantasy role-playing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or later (Two immense game worlds) ($25)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ZZT: Includes Town, Caves, Dungeons, City ($24)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Super ZZT: Proving Grounds, Forest, Zoo ($24)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ZZT is a terrifically fun game with so-s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Both ZZT and Super ZZT ($35)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Foreign add $2 extra)..... __$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yland residents MUST add 5% tax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Epic MegaGames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MegaGames customer, you get a 30-day complete satisfaction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hipping,  and up-to-date news of all our new release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ivia Question&gt;  Where did you obtain this Epic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/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STAMP|</w:t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\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ic Mega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406 Holbroo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tomac, MD 208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