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n's Labyrinth Chea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 for the delay on this one -- I got too tied up playing the g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edit your Ken savegame files to give you lots of n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-ups.  Unfortunately, I couldn't figure out some of the item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IFE is stored, or whether or not you have a cloak o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CAN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ive you maximum coins 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ive you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ive you all six of each type of weapon (+ 6 light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ive you a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ive you mor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CHEAT &lt;savegame_filename&gt; [/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game_filename is one of the SAVGAME*.S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L sets all the stats to maximum (all of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do /ALL, it'll ask you for each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n't received my registered copy yet, so I don't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with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see why it wouldn't, but JUST IN CASE, back up you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files if you want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great game from Epic Megagames!  It's well wor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            Orders: 800-972-7434           Compuserve: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983-9771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Net: 70451.633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