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DYNAMIC ARTWORK presen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B U B B L E   T R O U B L 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Version 1.0  (C) F.Dodd and J.Warburton 199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Written with Turbo Pascal Version 5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ook out for more software from DYNAMIC ARTWORK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bble trouble package due to the memory space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disk has been written to run only  in VGA 16 and CGA 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ats are available. (See the end of the docu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the bubble program  you  must  make available 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relate to the  particular  graphics  card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one simply by  running  one  of the batch files BUB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VGA. Once this is done you can play bubble troubl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the game is  to  be  the  first player to amoun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 the least number of  bubbles,  the number of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resented by a horizontal bar  at  the  top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bbles you have used is shown with the score by it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btain points by laying  down  structures  of  bubb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either three horizontally,  three  vertically, thre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more advanced  structures  shown  in  the  gam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 structure the bubbles are removed from the play area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s multiplied by three if  all  of  the  bubbles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ess is often  hampered  by  the  fact  that bubbl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certain  weight  above  them  before  they  are cru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and stress varies with the different types of bubbles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available and  different  weapons  have  different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me you receive  this  program  Version  1.3 of bubb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finished.  The  new  version  has  improved  multipl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, more  bubbles  and  many  more  weapons.  Supporting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k containing the following items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bble Trouble V1.3 (The Mega Bu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SOURCE CODE for Bubble Trouble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 editor V1.8 Turbo, Sprite anim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bble sprite libraries and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EDITOR V1.8 Turbo this contains the 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banks of 32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VGA 640 x 480, CGA 640 x 200, EGA 64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all future PC Dynamic Artwork P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sprite grid data files for 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sizes of up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cluded : plot,  draw,  colour  swap,  box, copy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and many mor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obtained  on  either   3.5"  or  5.25"  dis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ally modest fee  of  �5.00  (We've  got  to  make 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!) from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D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 Hamil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ahs Q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w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54X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ques or Postal Orders only please. Payable to Mr Franklyn D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out for  the ST #� version #�with #� Amazing graphics  supe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-ation and a marvellous sound track, but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Dodd 14/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