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 A T H P L O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thematical Function Plot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"shareware"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illip H. Sherr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ber,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hplot  allows  you to specify mathemat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ordinary algebraic  expressions  and 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ot them.    Four types of functions may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tesian (Y=f(X)); parametric  cartesian  (Y=f(T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=f(T));  polar (Radius=f(Angle)); and parametric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adius=f(T) and Angle=f(T)).  Up to four fun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plotted  simultaneously.    Scaling  is  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  are  available  to  control  axis 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ing as well as grid lines.  Hard copy  outpu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 generated to HP LaserJet printers as well a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.  Mathplot is  an  ideal  tool  for  engine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ientists,  math and science teachers, and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o needs to quickly visualize mathematic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hplot -- Mathematical Function Plotter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plot   is   a  program  for  IBM-PC  computers  which 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active entry and plotting of mathematical functions.   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features of Mathplot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  entry  of  complicated  mathematical  fun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 normal  algebraic  expressions   with   embed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ors an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  assortment   of   built-in   functions   inclu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igonometric,  square  root,   log,   Gamma,   Besse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liptic  integrals,  normal  probability distribut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bility to plot four types of functions:  cartesi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Y=f(X));  parametric  cartesian  (Y=f(T)  and X=f(T)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lar   (Radius=f(Angle));   and    parametric    pol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Radius=f(T) and Angle=f(T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 ability   to   simultaneously  plot  up  to  f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 scaling and axis labe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bility to save function specifications in 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which then can be easily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ability to accept X-Y data points from an exter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ommand editor allows  easy  recall  and  editing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d  copies of plots may be produced on HP LaserJ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MATH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thplot system consists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PLOT.EXE -- The executable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PLOT.FON -- Font file used for title line and axis labe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PLOT.LJF -- Font file for HP LaserJet pri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PLOT.FUN -- Example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PLOT.DOC -- Documentation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DOC -- Softwar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stall Mathplot, copy the files into the  directory  of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.   If  you do not plan to generated hard copy output for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hplot -- Mathematical Function Plotter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erJet printer, you may delete the MATHPLOT.LJF file.   I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PLOT.FON and MATHPLOT.LJF  files  are  not  in  your 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, you must place a command of the following form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.BAT  file  to  tell  Mathplot where to look for its fo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MATHPLOT=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"directory" is the name of the device and  directory 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 are located.  For example, if the files are loca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irectory named MATHPLOT on the C disk, the  following 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MATHPLOT=C:\MATH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plot is exceptionally easy to use.  Although there are a fa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 of  commands  to control options, you only need to know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ple of commands to begin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the program by enter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plot will display a title screen; press Enter to  proce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mode.    The  main  Mathplot screen is divided into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s.  The top window explains the function keys.  The bott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is used to display status and error messages.  The  midd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is used by the command editor to display commands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of the common Mathplot operations can be performed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pressing  a  function  key  or  by  typing  a  command.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are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key   Command   A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   ------- 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        EXIT     Exit from Mathplot to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          PLOT     Plot the current fun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2                   Print current functions on HP LaserJ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3          HELP     Display help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4          RESET    Erase functions and reset Mathpl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5                   Run an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5 key executes built-in example plots.  Each time you 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a  different  example  is  displayed.   I suggest you us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 to display a few plots in order to get a feeling for  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plot  works  and  what  types of commands are used to produ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s.  Press any key to continue with execution after you fin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ing at a plot.  Note that after each example is completed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hplot -- Mathematical Function Plotter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hat produced it are  displayed  on  your  screen.  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ining a few sets of example commands you should  be  able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a pretty good idea about how to use Math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 you  have  used F5 to display some plots, it is time to 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your  own  commands.    Begin  by  specifying  a  si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to be plotted.  I suggest you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=SIN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may  use  either upper or lower case letters when you typ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  Press Enter when you  are  finished  typing  the 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,  command  Mathplot  to  evaluate this function and plo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s by pressing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see a sine wave displayed on your screen.  Press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turn to the command editor.  Now  let's  make  the 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ightly more complicated by enter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=SIN(X)+SIN(3*X)/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places  the previous function definition.  Press F1 to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plotted.  If you  make  a  mistake  when  typing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,  use  the  arrow  and editing keys such as Backspac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to correct your mistake, then press Enter to reexecu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far,  the  function  has  been  evaluated  over  the  interv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0,2*pi), which is the initial default domain.  Use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to change the domain to (-2*pi,2*pi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AIN -2*PI,2*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use the following command to turn on grid lin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I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1 to display 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final exercise, use the following command to define a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to be displayed simultaneously with the first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2=SIN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, again  press  F1  to  display them.  You should see a si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e wave (the Y2 function) superimposed on the previous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 Y function).  Press ESC to exit Mathplot and return 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hplot -- Mathematical Function Plotter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onstration Comma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Mathplot   distribution   includes  a  command  file 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PLOT.FUN containing a number of  interesting  example  plo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an  execute  this  command  file by using the Mathplot "DO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, or by specifying the  command  file  on  the  inv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   The following DOS command starts the Mathplot progra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s  it  to  execute  the  commands  stored  in  the 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PLOT.F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PLOT MATHPLOT.F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iddle  window  of  the  main Mathplot screen is us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editor to accept and  display  commands  you  type.  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  to typing commands, you can also use the arrow key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editing functions to recall, edit, and reexecute  comma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enter a command that has an error, a message will app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bottom window.  You can use the up-arrow key to  mov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up to the previous line, edit it, and then reexecute i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Enter.  Each time you press Enter, the line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is  positioned  is executed.  Using the arrow keys to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and down does not execut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function keys can be used with the command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   -- Delete the character under the curs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me      -- Move to the left end of the 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      -- Move to the right end of the 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up   -- Move up to the previous page of comman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down -- Move down to the next page of comman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    -- Switch between insert and overtyp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control characters can be  used  with  the 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    -- Execute the command line the cursor is positioned t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space -- Delete the character to the left of the curs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-U -- Delete characters to the left of the curs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-D -- Delete all characters in the current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hplot -- Mathematical Function Plotter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ch of the power of Mathplot comes from its ability to  evalu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icated functions  entered  in ordinary algebraic form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explains the arithmetic operators and built in 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re used to define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ithmetic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rithmetic operators may be used in 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      add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    subtraction or unary min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multipl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        divi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 or ^  exponent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nentiation   has   the   highest   precedence,   followed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ication and division, and then addition  and  subtra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entheses may be used to group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a convenience, Mathplot allows you to omit the multipl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 between a numeric constant and a following  variable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.   For  example,  the  expressions "2pi", and "2 pi"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valent to "2*pi".  Similarly, "5X" is  equivalent  to  "5*X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 if  you specify a number before the letter "E",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taken as the exponential form of a number (see  below)  ra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  the   number   times  the  constant  E  (base  of  natu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arith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 constants may be written in their  natural  form  (1,  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5,  .0003, etc.) or in exponential form, n.nnnEppp, where n.n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base value and ppp is the power of ten by which  the 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multiplied.    For  example, the number 1.5E4 is equivale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000.  All numbers  are  treated  as  "floating  point"  valu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less of whether a decimal point is specifi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ic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 are  two  numeric  constants  that  may be specified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ic names.  The symbolic name  "PI"  is  equivalent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of  pi, 3.14159...  Similarly, the symbolic constant "E"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valent to the base of natural logarithms, 2.7182818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plot allows you to use parameters named P0, P1,  ...,  P9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definitions.     You  can  then  assign  values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and replot the function without having to  retyp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to  change  a  value.  To assign a value to a paramete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hplot -- Mathematical Function Plotter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parameter name as a command followed by the value to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ed.  For example, the following command assigns  the 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.67 to the parameter P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0 0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parameters are like constants during the evalua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ting of  a  function (i.e., their values do not change). 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ssign new values to parameters between plot genera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consider  the  following  commands  which  defin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and then plot it twice with two different valu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0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= EXP(-P0*X) * CO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0  0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0  0.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represents the response of a damped oscillator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0 coefficient controlling the damping factor.   By  chang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value of the P0 parameter you can examine different form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 without having to retype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t i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functions are built into Mathplot and may  be 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(x) -- Absolute value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OS(x) -- Arc cosine of x.  Angles are measured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IN(x) -- Arc sine of x.  Angles are measured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AN(x) -- Arc tangent of x.  Angles are measured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AI(x,a,b) --   Incomplete   beta   function:   Ix(a,b). 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omplete beta function can be used to compute a variety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istical functions.   For  example,  the  probability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udent's  t  with  `df'  degrees of freedom can be compu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BETAI(df/(df+t^2),.5*df,.5).  The probability of the  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istic  with  df1  and  df2  degrees  of  freedom 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*BETAI(df2/(df2+df1*f),.5*df2,.5*df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(x) -- Cosine of x.  Angles are measured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H(x) -- Hyperbolic cosine of 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hplot -- Mathematical Function Plotter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T(x) -- Cotangent of x. (COT(x) = 1/TAN(x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C(X) -- Cosecant of x. (CSC(x) = 1/SIN(x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G(x)  --  Converts  an  angle,  x,  measured  in radians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quivalent number of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1(alpha,phi) -- Elliptic integral of the first kind.   Compu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 integral  from  0  to  phi  radians  of  the 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phi/sqrt(1-k**2*sin(phi)**2), where k = sin(alpha).  alph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hi must be in the range 0 to pi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2(alpha,phi) -- Elliptic integral of the second kind.  Compu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 integral  from  0  to  phi  radians  of  the 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qrt(1-k**2*sin(phi)**2)*d.phi, where k = sin(alpha).  alph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hi must be in the range 0 to pi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C1(alpha)  --  Complete  elliptic  integral  of the first ki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s the integral from 0 to pi/2 radians of the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phi/sqrt(1-k**2*sin(phi)**2), where k = sin(alpha).  alph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be in the range 0 to (less than) pi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C2(alpha)  --  Complete  elliptic  integral of the second ki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s the integral from 0 to pi/2 radians of the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qrt(1-k**2*sin(phi)**2)*d.phi, where k = sin(alpha).  alph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be in the range 0 to pi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F(x) -- Standard error funct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(x) -- e (base of natural logarithms) raised to the x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(x) --  x  factorial (x!).  Note, the FAC function is compu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GAMMA function (FAC(x)=GAMMA(x+1)) so  non-integ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gument values may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MA(x) -- Gamma function.  Note, GAMMA(x+1) = x! (x factori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MAI(x)   --   Reciprocal   of   GAMMA  function  (GAMMAI(x)  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/GAMMA(x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MALN(x) -- Log (base e) of the GAMM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(x) -- Haversine of x. (HAV(x) = (1-COS(x))/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0(x) -- Bessel function of the first kind, order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1(x) -- Bessel function of the first kind, ord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N(n,x) -- Bessel function of the first kind, ord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(x) -- Natural logarithm of 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hplot -- Mathematical Function Plotter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10(x) -- Base 10 logarithm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(x1,x2) -- Maximum value of x1 or x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(x1,x2) -- Minimum value of x1 or x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(x) -- Normal probability distribution of x.  X is in un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standard   deviations  from  the  mean.    See  als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 of the NPD function.  NORMAL(x) = NPD(x,0,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PD(x,mean,std) -- Normal  probability  distribution  of  x 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mean  and  standard  deviation.   X is in unit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ndard deviations from the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EA(x) -- Area under the normal probability distribution  cur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 -infinity to x. (i.e., integral from -infinity to x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(x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LSE(a,x,b) -- Pulse function.  If the value of x is less tha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greater than b, the value of the function is 0.  If x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eater  than or equal to a and less than or equal to b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of the function is 1.  In other words, it is 1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main (a,b) and zero elsewhere.  If  you  need  a 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 is  zero  in the domain (a,b) and 1 elsewhere, 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ression (1-PULSE(a,x,b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D(x) -- Converts an angle measured in degrees to the equival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(x) -- Secant of x. (SEC(x) = 1/COS(x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(x) -- Sine of x.  Angles are measured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H(x) -- Hyperbolic sine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RT(x) -- Square roo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(a,x) -- Step function.  If x is less than a,  the  value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unction  is 0.  If x is greater than or equal to a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of the function is 1.  If you need a function which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up to a certain value and then 0 beyond  that  value, 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xpression STEP(x,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(n,x) -- Chebyshev polynomial of ord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N(x) -- Tangent of x.  Angles are measured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NH(x) -- Hyperbolic tang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0(x) -- Bessel function of the second kind, order ze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hplot -- Mathematical Function Plotter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1(x) -- Bessel function of the second kind, ord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N(n,x) -- Bessel function of the second kind, ord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plot allows four different types of functions to be  plotte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tesian,  parametric  cartesian,  polar,  and parametric pola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f the function types i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tesia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artesian  function  has  the  form  Y=f(X),  where  X  i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pendent  variable  that  is plotted along the horizontal ax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 is the dependent variable plotted  on  the  vertical  axi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 specified with the DOMAIN command controls the interv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X  values over which the function is evaluated.  Some examp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is type of function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=S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=2*X**2-3*X+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=SIN(X)/EXP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=1/SQRT(2*(X+1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ric Cartesia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ric functions use a third variable, which we will call  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 independent  variable.    Both  X  and  Y  are  depen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defined as functions of T. The value of the T 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not  directly  displayed  on the plot but is used only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that define the values of the X and  Y  variables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plotted.   For example, the following commands define X and 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functions of 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=COS(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=SIN(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parametric  functions  are  defined,  the  DOMAIN  stat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the interval over which the T variable is computed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wo functions of X and Y specified above are plotted ov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ain  (0,2*PI),  the  result is a circle with radius 1 c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ound the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la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lar function specifies the distance (or radius)  of  a 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 the  origin  as  a  function  of the angle swept arou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.  The angle (A) is the independent variable and the radi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) is the dependent variable.  The  DOMAIN  statement  specif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interval  of  values that the angle is to be evaluated ov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ngle begins on the positive  X  axis;  positive  angle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sured counterclockwise around the origin.  Angles are measur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hplot -- Mathematical Function Plotter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radians;  the  RAD  and  DEG functions can be used to conv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degrees and radians.  The simplest polar func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specifies  that  for  all  angles the radius is 1.  I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is plotted over the domain  (0,2*pi)  the  result  i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rcle of  radius  1  centered around the origin.  Another si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lar func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=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defines a spiral with the radius increasing with the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ric Pola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arametric polar function defines the radius (R) and angle  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functions of the parametric variable, T. The DOMAIN stat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s the interval of T  values  over  which  the  function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ed.   The  following  is  an example of a parametric po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=COS(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=SIN(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the domain (0,2*pi), this produces a figure-eight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TING SIMULTANEOU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four functions may be plotted  at  the  same  time.  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ng  multiple  functions,  add  a single-digit suffix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ent variable name for  the  function.    For  example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  commands   define   four   functions  to  be  plot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ultaneous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1=S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2=CO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3=SIN(2*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4=COS(2*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 number is specified, the default value is  1.    Thus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two function definitions are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=2*X**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1=2*X**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remove a function definition by defining another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the  same  dependent variable or by specifying the depen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without a function.  For example, the following 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s the definition for Y2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hplot -- Mathematical Function Plotter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function of a type (cartesian, polar, etc.) different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 type  is  defined,  all  of  the  currently  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a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PLO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ommands  described  in  this  section  are  used to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plot.  When Mathplot is waiting for a command, the cursor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ed in  the  middle  window of the screen.  If you ne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a command that  is  longer  than  a  single  line,  you 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 a  command by typing a minus sign as the last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line to be 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may be abbreviated to the first three letters  of 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.   Commands  may  be  typed  using  upper  or  lower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place comments on commands by preceding the comment by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lamation point.  For  example,  the  following  commands 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Define square wave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=SIN(X)+SIN(3*X)/3       ! Approximate square w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AIN 0,2*PI             ! One cycle of th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up Comma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command to start Mathplo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PLOT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 "filename" is an optional parameter specifying the nam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le containing commands to be executed by Mathplot as soon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started.  This startup command file may contain one 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 sets  of  statements to define functions and plot th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file extension is ".FUN".  See also the  descri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e  DO  and  SAVE  commands for additional information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iz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time Mathplot is started it attempts to open  a  file 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PLOT.INI.  If  this  file  exists,  all  commands  in  i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d.  You may create such a file to  contain  initializ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 set  default  values.   For example, if you norm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 to  have  grid  lines  turned  on,  create  a  file  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PLOT.INI containing  the  command  "GRID ON".  Mathplot loo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is file first in the current directory and if it  does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it there it checks to see if a MATHPLOT environment vari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hplot -- Mathematical Function Plotter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defined to specify a directory.  The initializ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xecuted before any file specified on the command that  sta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of   the   commands   accept  numeric  arguments.  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s below, the notation  "cexpr"  is  shown  wherever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 argument  may  be specified.  These numeric arguments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st of numbers, symbolic  constants,  and  expressions 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s and  built in functions.  For example, the followin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valid DOMAIN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AIN -2*PI,PI*SQRT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gument expressions may NOT contain variables such as X,  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, A, or T, or parameters such as P0 or P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 shown in brackets are optional.  Braces around a se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 indicate  that you must choose one of the option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PHABETICAL LIST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XES {ON | OFF} (default=ON)  --  Specifies  whether  to 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xes.  Use the LABELS command to control whether axis labe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 cexpr  -- Evaluate the specified expression, which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 only numbers, operators, and built in functions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the result in the botto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XES cexpr (default=3) -- Specify the color to be used  for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xis lines and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n cexpr  (default=2,1,4,3)  -- Define the color to be used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otting function 'n'.  For  example,  the  command  "CF1 3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s  that color 3 is to be used when plotting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GRID cexpr (default=8) -- Specify the color to be used for  gr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SCALE {ON | OFF}  (default=OFF) -- If this option is tur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, the X and Y directions  are  forced  to  have  the 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le.  If this option is off, the X and Y ranges are sca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ependently, which may cause figures to be distorted -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, a  circle  may  display  as  an  ellipse.  Howev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ning this option on may result in one of  the  dimens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 only  a  small  portion  of the screen if the X and 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nges are very different.  This option  is  always  on 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hplot -- Mathematical Function Plotter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lar function p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ITLE cexpr (default=7) -- Specify the  color  to  use  for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t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lename  --  Causes  X and Y data values to be read from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al file  rather  than  being  computed  from 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itions.   After  the  data  has been read, use the PL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to display it.  Any  function  definition  foll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command will clear the external data values and reve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function mode.  Each X,Y data pair must be specified a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arate line in the file with  a  space  separating  the  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from  the Y value.  The default extension for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".D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string -- Display the string in the bottom window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.  The  string  is  displayed  for  3  seconds. 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may be placed in command file to  cause 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 printed while the command file is being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filename  --  Execute  the  Mathplot  commands  stored  in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al file.  This allows you to specify a  complete  pl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,  including  functions and options, and then execu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without having to retype the commands.  An external 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 itself  contain  a  DO  command and this nesting may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ormed to  a  depth  of  10  files.    The  default 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sion is  ".FUN".    Use  the  LIST  command  to contr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ther the commands in the file are displayed in  the  ed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.  See also the description of the SA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AIN cexpr1,cexpr2 (default=0,2*pi) -- Define the domain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ependent  variable over which the functions are evalu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lotted.  This command may be abbreviated to "DO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-- Stop Mathplot and return to DOS. Pressing ESC  will 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use Mathplot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ID {ON | OFF}  (default=OFF)  -- Specify whether grid lin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-- Display the help menu.  You can also do this by  pres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 {ON | OFF}  (default=ON) -- Specify whether axis label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{ON | OFF}  (default=OFF)  --   Specify   whether  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d  from  an external file by subsequent use of the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are to be listed as they are exec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hplot -- Mathematical Function Plotter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POINTS cexpr (default=100) -- Specify the number of points 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the functions are to be  evaluated  over  the  domai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ing  a  larger number of points results in a smo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ot but increases the computation time.  The maximum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points that may be computed is 2000.  This command may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breviated to the single letter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 {ON | OFF} (default=OFF) --  Specify  whether  the  ori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0,0) is  to  be forced to be included in the plot.  If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is off and the range of values does not span 0, 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rigin  may  not  be  displayed.  Turning this option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the range of the function relative to the  origin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 observed,  but may result in a small scale factor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nge is far from the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n cexpr -- Specify a value for parameter Pn where 'n' is i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nge 0  to  9.    Mathplot  allows  you  to  use  up to t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 values in function specifications.  The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named P0, P1, ..., P9.  You can assign a new value to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  and  replot the function without having to re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 [cexpr] (default=0) -- This command  may  be  placed  in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 file  to  cause  execution  to pause until a key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ed or the specified number of seconds elapse.  If cexp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omitted or has the  value  0,  execution  pauses  for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efinite time until a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EVICE device  (default=PRN) -- Allows you to specify the dev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file to which printer output is written when printing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ned on  by  use  of  the  PRINT  ON command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 is "PRN" but you may specify another device  such 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PT2  or COM. You may also direct output to a disk fil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printer later using the DOS PRINT or COP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OLUTION value (default=150) -- Specifies whether  plots  s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HP  LaserJet printers should use 150 or 300 dot-per-in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olution.  The value parameter must be 150 or  300. 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 value  is  150  causes the plots to use most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rizontal width of an 8.5x11 inch page.   These  plots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itable  for  direct  transfer  to overhead transparenci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ing 300 for the  resolution  produces  smaller  plo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are suitable for inclusion in printed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TH value  (optional)  --  Specify  the  width,  in  inches,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d plots.  Due  to  memory  space  considerations,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m  width  is  limited  to about 7.9 inches for 150 DP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olution and 4.5 inches for 300 DPI resolution.    If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 limited memory space, you may have to reduce the wid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 able to produce printed  plots.    This  statement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gnored unless you request that a plot be pri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hplot -- Mathematical Function Plotter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 [cexpr]   (default=0)  --  Evaluate  the  currently  def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s and  plot  them.   If an optional value (cexpr)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, the  function  is  displayed  for  the  spec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 seconds  or  until  a  key  is  pressed.  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al value is omitted or is zero, the plot is  display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an  indefinite  time until a key is pressed.  The us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ptional value is most  useful  when  the  PLOT 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curs  in  a  command  file  producing  a  "slide  show"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s.  You can also plot the  function(s)  by  pres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{ON | OFF} (default=OFF) -- Turns printer output on or off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 turned  on,  any  plot displayed on the screen is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ten to the printer (or file as directed by  the  PDEV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).   To  produce  a  printed  copy  of 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 function(s) press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 -- Reset all parameters and options to their initial val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remove all function definitions.  You can  also  perfo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by pressing 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filename  --  Write the current function definitions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all options and parameters to the specified 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O command can then be used at a later time to re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unction.  The default file extension is ".FU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string -- Define a title line to be displayed at the top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XES cexpr  (default=3)  --  Specify  the width (in dots)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xis lines for printed output.    This  parameter  does 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fect the scre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Fn cexpr  (default=3) -- Specify the width (in dots) of the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to draw the plot of function 'n'.   This  only  affec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 copy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GRID cexpr  (default=1)  --  Specify  the width (in dots)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id lines.  This only affects hard copy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CED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ot Fi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plot can be used to find the roots of equations.  To do thi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 on axis labeling (LABEL ON) and plot the function  ove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ain in  which  a root occurs.  Observe the approximate X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which the function crosses the  X  axis  and  then  rese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ain to  closely  span the crossing point.  Replot the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btain a new X estimate.  After several iterations  you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ble to determine the root to several significant digits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use this technique to find the root of the functio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hplot -- Mathematical Function Plotter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= X^4 - EXP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omain (2,9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urse in Algebra I, Mathplot can be  used  to  demonst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raphical method of solving two simultaneous linear equ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locating the point of intersection.  For an Algebra II cour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plot  can  be  used  to locate minimum and maximum point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dratic and cubic eq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Dom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plot only allows specification of a single continuous  do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values.    However,  by  using  the multiple function plo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ability it is sometimes possible to simulate multiple domai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the function X*Y=5 defines a hyperbola with bran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both the positive X-Y domain (upper right  quadrant)  a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gative X-Y  domain (lower left quadrant).  The following se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defines two parametric functions to  draw  each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n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1=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1=5/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2=-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2=-5/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AIN 0.5,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SCAL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est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ollowing  specifications  plot  interesting  and attr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Four Leaved R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ITLE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=2*SIN(2*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1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AIN 0,2*P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POINTS 1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XE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XES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hplot -- Mathematical Function Plotter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Prolate Cyclo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ITLE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=1-2*COS(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=T-2*SIN(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1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AIN -4*PI,4*P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POINTS 4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XES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SCAL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Hypocycloid of four cusps (Asteroi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ITLE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=SIN(T)^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=COS(T)^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1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AIN 0,2*P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POINTS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XE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XES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SCAL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Bifoli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ITLE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=2*SIN(T)^2*COS(T)^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=2*SIN(T)*COS(T)^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1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AIN 0,2*P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POINTS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XE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XES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SCAL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Epicyclo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ITLE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=5*SIN(T)-SIN(5*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=5*COS(T)-COS(5*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1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AIN 0,2*P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POINTS 1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XE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XES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SCAL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rtistic" Pl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Mathplot plots a function, it evaluates the function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points specified by the last NUMPOINTS command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s the points together using straight lines.  By specif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large domain values for polar or parametric  functions,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hplot -- Mathematical Function Plotter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 connecting  the  points  span  large distances and produ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esting and  "artistic"  plots.   It is best to turn off ax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 (AXES OFF,  LABELS OFF)  and  turn  on  common   sca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OMMONSCALE ON) for these plots.  Here are some examples to 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=SIN(T)^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=COS(T)^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1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AIN 0,4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POINTS 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=2*SIN(2*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1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AIN 0,2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POINTS 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=5*SIN(T)-SIN(5*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=5*COS(T)-COS(5*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1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AIN 0,6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POINTS 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ric  and polar functions seem to produce the best artis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s.  By varying  the  NUMPOINTS  and  DOMAIN  values  you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produce many different plots from the sam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AND DISTRIBUTION OF MATH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are  welcome to make copies of this program and pass them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riends or post this program on bulletin boards or  distrib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via  disk  catalog  services  provided  the  entire  Mathpl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is included in its original,  unmodified  form.  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 fee  may  be  charged for the cost of the disket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ping and handling.  However, Mathplot may  not  be  sold,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rporated  in  another  product  that  is  sold,  withou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ssion of Phillip H. Sherrod.    Vendors  are  encourag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 the author to get the most recent version of Math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a  shareware product, you are granted a no-cost, trial peri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30 days during which you may evaluate Mathplot.  If  you 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plot  to  be  useful,  educational,  and/or entertaining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use it beyond  the  30  day  trial  period,  you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 to  compensate  the  author by sending the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printed on a following page (and in REGISTER.DOC)  with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 registration  fee  to help cover the developmen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of Math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return for registering, you will  be  authorized  to  conti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 Mathplot  beyond the trial period and you will recei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recent  version  of  the  program,  a  laser-printed,  b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,  and  three  months  of  support  via telephone, mail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hplot -- Mathematical Function Plotter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.  Your  registration  fee  will  be  refunded  if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unter a serious bug that cannot be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the special offer for Nonlin that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is produced  by  a  member  of  the  Association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Professionals  (ASP). 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principle works for you.  If you are unable to  resol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ber directly, ASP may be able to help.  The ASP Ombudsman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 you  resolve  a 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provide technical support for members' products. 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to the ASP Ombudsman at 545 Grover Road, Muskegon, MI 494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welcome to contact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hillip H. Sherr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410 Gerald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shville, TN 37205-3806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15-292-2881 (evening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uServe: 71333,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the Mathplot program and  documentation  are  copyright  (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91-1992 by  Phillip  H.  Sherrod.    You  are not authoriz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the program. "Mathplot" is a trade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plot is provided "as is" without warranty of any kind,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ed or implied.    This  program  may  contain  "bugs"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accuracies, and its results should not be assumed to be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 they  are  verified  by  independent  means.    The auth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s no responsibility for the use of Mathplot and wi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ible for any damage resulting from its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hplot -- Mathematical Function Plotter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 O N L I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linear Regression Analysis Program -- Special O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like  Mathplot,  you  should  check  out  Nonlin  --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ear regression analysis program by the same author.    A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egister your use of Mathplot and order Nonlin at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, you can get both for the special price of $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s   regression   analysis?      Regression  analysis  i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ematical  technique  for  determining  the  best  values 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to  fit  an  equation  to  a  set of data points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you might want to develop an equation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 = p0 + p1*age + p2*m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edict the price of a used car  based  on  its  age  a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 miles  driven.   With Nonlin you can collect data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 ads and then perform the analysis using the following set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>VARIABLES PRICE,AGE,M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>PARAMETERS P0,P1,P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>FUNCTION  PRICE = P0 + P1*AGE + P2*M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>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 will analyze the data and determine the best valu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P0, P1, and P2 to fit the data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inary  linear regression programs can only determine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for linear (straight line)  equations.    Nonlin,  o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 hand,  can  handle  multivariate,  linear, polynomial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nonlinear equations.  For example, using Nonlin  you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ily  determine  the  best  values  for  the parameters Offse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plitude, and Frequency for an equation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= Offset + Amplitude * sin(Frequency *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 uses the same expression evaluator as Mathplot so you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l  complicated  equations using the full set of operator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 functions available in Mathplot.  Nonlin  can  also 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root  (zero  point) or minimum absolute value of a nonlin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any data analysis, or would just like  to  learn 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incredibly  useful  regression  analysis technique, you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hplot -- Mathematical Function Plotter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SX-32 Multi-User Opera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have  a  need  for a multi-user, multi-tasking oper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, you should look into TSX-32.  TSX-32 is a  full-featur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 performance, multi-user operating system for the 386 and 4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provides  both  32-bit  and  16-bit  program  support.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ilities such as multitasking  and  multisessions,  network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  memory,  background  batch  queues,  data  caching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control, real-time, and dial-in support, TSX-32 provid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id environment for a wide range of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X-32 is not a limited, 16-bit, multi-DOS add-on.  Rather,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mplete 32-bit operating system which makes full  use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's potential, including protected mode execution, vir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, and demand paging.  TSX-32 sites range from small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2-3  terminals  to  large  installations  with more than 6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s on a single 3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 to  supporting  most  popular  16-bit  DOS  program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X-32 also provides a 32-bit "flat" address space with both Ph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p and DPMI compatible modes of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 the  DOS  file  structure  is standard for TSX-32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ly read and write DOS disks.  And, you can run DOS part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ime and TSX-32 the rest of the time on the sam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X-32 allows  each  user to control up to 10 sessions. 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also "fork" subtasks for multi-threaded  applications. 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ented Adaptive Scheduling Algorithm provides consistently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e time under varying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TSX-32  network  option  provides  industry  standard TCP/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ing through Ethernet  and  serial  lines.    Programs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files  on  remote  machines  as  easily  as  on thei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hine.  The SET HOST command allows a user on  one  machine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onto  another  computer in the network.  FTP, Telnet, and NF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vailable for interoperability with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X-32  allows  simultaneous  real-time  program  execution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time-sharing  operations.   Real-time programs can conn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terrupts, access device control  ports,  and  preempt 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s when necessary.  TSX-32 is an ideal process contro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collect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X-32  is,  quite  simply,  the best and most powerful oper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available for the 386 and 486.  For additional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&amp;H Computer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027 17th Avenue Sou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shville, TN 37212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15-327-3670 (vo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15-321-5929 (fa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puServe: 71333,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hplot -- Mathematical Function Plotter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ftware Order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 _______________________  State _______ Zip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phone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account (optional)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plot version (on title screen)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 board where you found Mathplot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the box below which indicates your order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 I wish to register Mathplot ($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 I wish to order Nonlin ($2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 I wish to register Mathplot and order Nonlin ($4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$5 to any amount shown above if the software is being shipp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of the United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return  for  registering,  you  will  receive the most rec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of the  program,  a  laser-printed,  bound  copy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,  and  three  months  of  telephone or CompuServe sup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registration fee will be refunded if you find a serious  bu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annot be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disk choice (check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50" HD (1.4 MB)  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5" HD (1.2 MB)  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5" DD (360 KB)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this form with the amount indicated to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hillip H. Sherr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410 Gerald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shville, TN  37205-3806 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15-292-2881 (evening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puServe: 71333,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