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 O N L I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nlinear Regression Analys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hillip H. Sherr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mber, Association of Shareware Professionals (AS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nlin  allows  you  to  perform   statistical   reg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alyses  to  estimate the values of parameters for lin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ltivariate,  polynomial,   logistic,   exponential,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neral   nonlinear  functions.   The  regression 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termines the values of the  parameters  which  ca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ction  to  best  fit the observed data that you prov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nlin allows you to specify the function whose 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 being estimated using ordinary algebraic notation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ition to determining  the  parameter  estimates,  Non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 be  directed to generate an output file with pred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ues  and  residuals.   It  can  also   plot   the 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bservations  and the computed function.  Although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regression analysis, Nonlin can also be  used  to 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root  (zero  point)  or  minimum  absolute  valu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nlinear  expression.   Nonlin   is   in   use   at 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gineering and research centers around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Introduction . . . . . . . . . . . . . . . . . . . . . . . . .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1 Introduction to Regression Analysis . . . . . . . . . . . .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2 Introduction to Nonlin  . . . . . . . . . . . . . . . . . .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3 Installing Nonlin . . . . . . . . . . . . . . . . . . . . 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Using Nonlin . . . . . . . . . 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1 Function Specification  . .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1.1 Arithmetic Operators  .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1.2 Numeric Constants . . .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1.3 Symbolic Constants  . .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1.4 Built-in Constants  . .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1.5 Built-in Functions  .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2 Nonlin Command Files  . . . . . . . . . . . . . . . . . . .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Nonlin Commands  . . . . .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1 TITLE . . . . . . . . .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2 VARIABLES . . . . . . .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3 PARAMETERS  . . . . . .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4 CONFIDENCE  . . . . . .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5 CONSTANT  . . . . . . .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6 CONSTRAIN . . . . . . 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7 COVARIANCE  . . . . . 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8 SWEEP . . . . . . . . 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9 FUNCTION  . . . . . . .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10 TOLERANCE  . . . . . .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11 ITERATIONS . . . . . .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12 REGISTER . . . . . . .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13 OUTPUT . . . . . . . .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14 POUTPUT  . . . . . . .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15 PLOT . . . . . . . . .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16 RPLOT  . . . . . . . . . .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17 NPLOT  . . . . . . . . . .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18 PRESOLUTION  . . . . . .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19 WIDTH  . . . . . . . . .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20 NOECHO . . . . . . . . .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21 DATA . . . . . . . . . . . . . . . . . . . . . . . . . .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Understanding The Results  . .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1 Descriptive Statistics for Variables 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2 Parameter Estimates . . . .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3 t Statistic . . . . . . . .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4 Prob(t) . . . . . . . . . . .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5 Final Sum of Squared Deviations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6 Average and Maximum Deviation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7 Proportion of Variance Explained 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8 Adjusted Coefficient of Multiple Determination  . . . . .  2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9 Durbin-Watson Statistic . . . . . . . . . . . . . . . . .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ents                                                        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10 Analysis of Variance Table . . . . . . . . . . . . . . .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Theory of Operation  . . . . . . . . . . . . . . . . . . . .  2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1 Minimization Algorithm  . . . . . . . . . . . . . . . . .  2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2 Convergence Criterion . . . . . . . . . . . . . . . . . .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 Hints for Nonlin Use . . . . . . . .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1 Convergence Failures  . . . . . .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2 Singular Matrix Problems  . . . . . . . . . . . . . . . .  2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3 Performance Issues  . . . . . . . . . . . . . . . . . . .  2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4 Program Limits  . . . . . . . . . . . . . . . . . . . . .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 Example Analyses . . . . . . . . . . . . . . . . . . . . . .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 Special Applications . . . . . . . . . . . . . . . . . . . .  3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1 Omitted Dependent Variable  . . . . . . . . . . . . . . .  3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2 Root Finding and Expression Minimization  . . . . . . . .  3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2.1 Function Minimization Examples  . . . . . . . . . . . 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 Acknowledgement and Use of Nonlin  . . . . . . . . . . . . .  3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1 Acknowledgement . . . . . . . . . . . . . . . . . . . . .  3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2 Use and Distribution of Nonlin  . . . . . . . . . . . . .  3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3 Association of Shareware Professionals  . . . . . . . . .  3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4 Copyright Notice  . . . . . . . . . . . . . . . . . . . .  3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5 Disclaimer  . . . . . . . . . . . . . . . . . . . . . . . 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. Other Software  . . . . . . . . . . . . . . . . . . . . . .  4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.1 Mathplot -- Mathematical Function Plotting Program . . .  4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.2 TSX-32 -- Multi-User Operating System  . . . . . . . . .  4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.3 SIMSTAT -- Interactive Statistics Program  . . . . . . . 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. Software Order Form . . . . . . . . . . . . . . . . . . . . 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ex . . . . . . . . . . . . . . . . . . . . . . . . . . . . .  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apter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1 Introduction to Regression Analy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goal  of  regression  analysis  is  to determine the value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 for a function that cause the function  to  best  fit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 of  data observations that you provide.  In linear regressi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unction is a linear (straight line)  equation.   For  examp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we  assume  the  value of an automobile decreases by a consta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ount each year after its purchase, and for each mile driven,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 linear  function  would predict its value (the depend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) as a function of the two independent variables which 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e and m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 = price + depage*age + depmiles*m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 'value',  the  dependent  variable, is the value of the ca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age' is the age of the car, and 'miles' is  the  number  of  m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the car has been dr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regression  analysis  performed  by  Nonlin will determin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st values of the three parameters, 'price', the  estimated  va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 age  is  0  (i.e.,  when  the  car  was  new),  'depage'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preciation that  takes  place  each  year,  and  'depmiles',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preciation  for  each  mile  driven.   The values of 'depage'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depmiles' will be negative because the car loses value as age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les incr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 a  problem  such  as  this  car  depreciation example, you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 a data file containing the  values  of  the  dependent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ependent  variables  for a set of observations.  In this exam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observation record would contain three  numbers:  value,  ag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 miles,  collected  from  used  car ads for the same model ca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ore observations you provide, the more accurate  will  be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timate  of  the  parameters.  The Nonlin commands to perform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ression are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ABLES VALUE,AGE,M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 PRICE,DEPAGE,DEPM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VALUE = PRICE + DEPAGE*AGE + DEPMILES*M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data values go he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the values of the parameters are  determined  by  Nonlin,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 use the formula to predict the value of a car based on its 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1. Introduction                     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miles driven.  For example,  if  Nonlin  computed  a  value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6000  for  price,  -1000  for depage, and -0.15 for depmiles,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 = 16000 - 1000*age - 0.15*m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ld be used to estimate the value of a car with a known  age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of m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a perfect fit existed between the function and the actual data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ctual value of each car in your data file would exactly  equ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predicted  value.   Typically,  however, this is not the cas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 difference  between  the  actual  value  of  the  depend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  and  its  predicted value for a particular observation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rror of the estimate which is  known  as  the  "deviation" 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residual".   The  goal  of regression analysis is to determin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s of the parameters which minimize  the  sum  of  the  squa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idual  values  for  the set of observations.  This is known a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least squares" regression f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2 Introduction to Nonl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lin is a very powerful regression analysis  program.   Using 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 can  perform  multivariate,  linear,  polynomial, exponentia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istic, and general nonlinear regression.   What  this  means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 you  specify  the  form  of  the function to be fitted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,  and  the  function  may  include  nonlinear  terms  such 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s  raised  to  powers  and  library  functions such as log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onential, sine, etc.  Nonlin uses a state-of-the-art  regres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gorithm  that  works  as well, or better, than any you are like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find in commercial statistical pack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 an  example   of   nonlinear   regression,   consider   an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preciation  problem.   The value of a used airplane decrease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year of its age.  Assuming the value of a plane falls  by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e amount each year, a linear function relating value to ag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 = p0 + p1*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 'p0'  and  'p1'  are  the  parameters whose values are t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ermined.  However, it is a well  known  fact  that  planes  (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obiles)  lose  more  value the first year than the second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the second than the third, etc.   This  means  that  a  line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straight  line)  function  cannot accurately model this situ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better, nonlinear, functio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 = p0 + p1*exp(-p2*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the 'exp' function is the value of  e  (2.7182818...)  rai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 a  power.   This  type  of  function  is  known  as  "negat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onential" and is appropriate for modeling a value whose rate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rease  is  proportional  to the difference between the valu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base value.  The  F33YEAR.NLR  example  command  file  fits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ar  function  to  the  value of used airplanes.  The F33EXP.NL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fits a negative exponential  function  to  the  same  dat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1. Introduction                    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  both  examples  and compare the fitted functions.  See F33.NL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ample of a multiple  regression  using  three  independ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ch  of the convenience of Nonlin comes from the fact that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complicated  functions  using  ordinary  algebraic  not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 of functions that can be handled with Nonlin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ar:        Y = p0 + p1*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adratic:     Y = p0 + p1*X + p2*X^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ltivariate:  Y = p0 + p1*X + p2*Z + p3*X*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onential:   Y = p0 + p1*exp(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iodic:      Y = p0 + p1*sin(p2*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sc:          Y = p0 + p1*Y + p2*exp(Y) + p3*sin(Z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 other words, the function is a general expression involving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pendent variable (on the left of the equal  sign),  one  or 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ependent  variables, and one or more parameters whose value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be estim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cause  of  its  generality,  Nonlin  can  perform  all   of 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ressions  handled  by ordinary linear or multivariate regres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s as well as nonlinear regression.   However,  in  order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ndle  nonlinear  functions,  Nonlin  uses  an  iterative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mization algorithm which  is  slower  than  the  simple  line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ression  algorithm and has the potential for not converging to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3 Installing Nonl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onlin system consists of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NLIN.EXE -- The executable program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NLIN.DOC -- Documentation 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NLIN.FON -- Font file used if you request a plo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NLIN.LJF -- LaserJet font file (registered version only)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.NLR -- Example command fil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ER.DOC -- Form used to register your use of Nonl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stall Nonlin, copy  the  files  into  the  directory  of 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ice.   The  registered  version  of Nonlin includes a file nam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LIN.LJF with the fonts needed for printing plots on HP  LaserJ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s.   If  you do not plan to generated hard copy output for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erJet printer, you may  delete  the  NONLIN.LJF  file.   I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LIN.FON  and NONLIN.LJF files are not in your current director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 must  place  a  command  of  the  following   form   in  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EXEC.BAT file to tell Nonlin where to look for its font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NONLIN=directo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1. Introduction                    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 "directory"  is  the  name of the device and directory w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s are located.  For example, if the files are located in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 named  NONLIN on the C disk, the following command c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NONLIN=C:\NONL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apter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sing Nonl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Nonlin has been installed, it  can  be  started  using  a  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of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LIN command_file [listing_fil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 "command_file"  is  the  name  of  a  file containing Nonl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s that control  the  analysis.   The  sections  that  foll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be  these  commands.   If  you  specify  a  command file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out an extension, ".NLR" is used as the default extension. 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 omit  the  command  file  name,  Nonlin  prints  a list of 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"listing_file" parameter may be specified on  the  command  li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you specify a file name, the output (results) of the regres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alysis are written to this file.  If no file name  is  specifi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output  is  written  to  a  file  with  the  same  name a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file but with the  extension  ".LST".   If  you  specify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ing  file  name without an extension, ".LST" is provided a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extension.  Specify NUL for the listing_file if you do 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nt to generate an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 example, to process a command file named LINEAR.NLR, dir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put to a file named LINEAR.LST, use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LIN LIN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do the same analysis, directing  the  output  to  a  file  nam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L1.LST, use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LIN LINEAR MODEL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mally  Nonlin commands and computed results are displayed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and written to the listing file; however,  if  you  place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ECHO   command  in  your  command  file  the  screen  display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ressed but the output is still written to the list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his point, I suggest you pause in your reading and try  runn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 Nonlin  example to get a feel for how it works.  Several exam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 with  the   extension   ".NLR"   are   provided   with 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ion.   LINEAR.NLR  is a good one to start with follow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IDS.NLR.  If  you  do  not  have  a  graphics  monitor,  edit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AR.NLR  command  file  (and other example files) and remov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O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2. Using Nonlin                            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1 Function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ch of the power of Nonlin comes from its ability to estimate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 of  parameters  that  are part of complicated functions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enter in ordinary algebraic form.  This  section  explains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ithmetic  operators  and  built-in  functions  that  are  us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y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1.1 Arithmetic Opera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arithmetic operators may be used in expres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    addi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      subtraction or unary min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multiplic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        divi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 or ^  exponenti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onentiation   has   the   highest   precedence,   followed   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plication  and  division,  and  then addition and subtra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entheses may be used to group te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1.2 Numeric Consta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eric constants may be written in their natural form (1, 0,  1.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0003,  etc.) or in exponential form, n.nnnEppp, where n.nnn i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e value and ppp is the  power  of  ten  by  which  the  base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plied.   For example, the number 1.5E4 is equivalent to 15000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numbers are treated as "floating point" values,  regardless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ther  a decimal point is specified or not.  As a convenien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ing time values, if a value contains one or more  colons,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rtion  to  the  left  of  the  colon  is  multiplied  by 60.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, 1:00 is equivalent to 60; 1:00:00 is equivalent to 36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1.3 Symbolic Consta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use the CONSTANT command to associate symbolic  names 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tant  numeric  values.   When  you use the symbolic name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the numeric value is substituted for the symbolic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1.4 Built-in Consta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two built-in numeric  constants  that  may  be  specif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 symbolic names.  The symbolic name "PI" is equivalent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of pi, 3.14159...  Similarly, the symbolic  constant  "E"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uivalent  to the base of natural logarithms, e, 2.7182818...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write PI and E using either upper or lower ca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2. Using Nonlin                           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1.5 Built-in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functions are built into Nonlin and may  be  used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res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S(x) -- Absolute value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OS(x) -- Arc cosine of x.  Angles are measured in radi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IN(x) -- Arc sine of x.  Angles are measured in radi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AN(x) -- Arc tangent of x.  Angles are measured in radi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TAI(x,a,b)  -- Incomplete beta function: Ix(a,b).  The incomple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ta function can be used to compute a variety  of  statistic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s.   For  example,  the probability of Student's t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df'   degrees   of    freedom    can    be    computed   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TAI(df/(df+t^2),.5*df,.5).    The   probability   of   the  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istic with df1 and df2 degrees of freedom can  be  compu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2*BETAI(df2/(df2+df1*f),.5*df2,.5*df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S(x) -- Cosine of x.  Angles are measured in radi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SH(x) -- Hyperbolic cosine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T(x) -- Cotangent of x.  (COT(x) = 1/TAN(x)).  Angle in radi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SC(X) -- Cosecant of x.  (CSC(x) = 1/SIN(x)).  Angle in radi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G(x)  --  Converts  an  angle,  x,  measured  in  radians 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quivalent number of deg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1(alpha,phi) -- Elliptic integral of the  first  kind.   Comput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 integral   from   0   to  phi  radians  of  the  func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.phi/sqrt(1-k**2*sin(phi)**2), where k  =  sin(alpha).   alph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phi must be in the range 0 to pi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2(alpha,phi)  --  Elliptic integral of the second kind.  Comput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integral  from  0  to  phi   radians   of   the   func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qrt(1-k**2*sin(phi)**2)*d.phi,  where  k  = sin(alpha).  alph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phi must be in the range 0 to pi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C1(alpha) --  Complete  elliptic  integral  of  the  first  kin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utes  the  integral  from 0 to pi/2 radians of the func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.phi/sqrt(1-k**2*sin(phi)**2), where k  =  sin(alpha).   alph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st be in the range 0 to (less than) pi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C2(alpha)  --  Complete  elliptic  integral  of  the second kin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utes the integral from 0 to pi/2 radians  of  the  func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qrt(1-k**2*sin(phi)**2)*d.phi,  where  k  = sin(alpha).  alph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st be in the range 0 to pi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F(x) -- Standard error function of x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2. Using Nonlin                            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(x) -- e (base of natural logarithms) raised to the x p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(x) -- x factorial (x!).  Note, the  FAC  function  is  compu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ing  the  GAMMA  function  (FAC(x)=GAMMA(x+1)) so non-integ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gument values may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AMMA(x) -- Gamma function.  Note, GAMMA(x+1) = x!  (x factori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AMMAI(x)  --   Reciprocal   of   GAMMA   function   (GAMMAI(x)   =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/GAMMA(x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AMMALN(x) -- Log (base e) of the GAMM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(x)  --  Haversine  of  x.   (HAV(x)  = (1-COS(x))/2).  Angle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di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0(x) -- Bessel function of the first kind, order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1(x) -- Bessel function of the first kind, order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N(n,x) -- Bessel function of the first kind, order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(x) -- Natural logarithm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10(x) -- Base 10 logarithm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2(x) -- Base 2 logarithm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(x1,x2) -- Maximum value of x1 or x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(x1,x2) -- Minimum value of x1 or x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MAL(x) -- Normal probability distribution of x.  X is  in  uni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 standard  deviations  from  the  mean.   See  also  the NP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.  NORMAL(x) = NPD(x,0,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PD(x,mean,std)  --  Normal  probability  distribution  of  x 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d  mean  and  standard  deviation.   X  is  in units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ndard deviations from the me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EA(x) -- Area under the normal  probability  distribution  cur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 -infinity  to  x.  (i.e., integral from -infinity to x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RMAL(x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LSE(a,x,b) -- Pulse function.  If the value of x is less  than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 greater  than  b,  the value of the function is 0.  If x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eater than or equal to a and less than or  equal  to  b,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lue  of  the  function is 1.  In other words, it is 1 fo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main (a,b) and zero elsewhere.  If you need a  function 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  zero  in  the  domain  (a,b)  and  1  elsewhere,  use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pression (1-PULSE(a,x,b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D(x) -- Converts an angle measured in degrees to  the  equival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 of radia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2. Using Nonlin                             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(x) -- Secant of x.  (SEC(x) = 1/COS(x)).  Angle in radi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(a1,a2,v1,v2)  --  If  a1  is less than a2 then the value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 is v1.  If a1 is greater than or  equal  to  a2,  t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value of the function is v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(x) -- Sine of x.  Angles are measured in radi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H(x) -- Hyperbolic sine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QRT(x) -- Square roo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EP(a,x)  -- Step function.  If x is less than a, the value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 is 0.  If x is greater than or equal to a,  the  valu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 the function is 1.  If you need a function which is 1 up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 certain  value  and  then  0  beyond  that  value,  use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pression  STEP(x,a).   See  PIECE.NLR  for an example of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(n,x) -- Chebyshev polynomial of order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N(x) -- Tangent of x.  Angles are measured in radi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NH(x) -- Hyperbolic tang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0(x) -- Bessel function of the second kind, order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1(x) -- Bessel function of the second kind, order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(n,x) -- Bessel function of the second kind, order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2 Nonlin Comman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mands described in this section  are  placed  in  a 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.   When  you start Nonlin, you specify the name of the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as a parameter on the  command  line.   For  example,  i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 file  name  is  CAR.NLR, the following command would ca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lin to execute the commands in the command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LIN CAR.NL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do not specify a file name extension for the  command  fi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.NLR"  is  used by default.  The output of the regression for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would be written to a file named  CAR.LST.   Command 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 be created using a text editor such as EDIT-32, EDLIN, the 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 program, or  any  other  editor  or  word  processor  that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pable of creating an ascii text file without formatting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  may  be  placed in command files by preceding the com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an exclamation point.  Entire lines may be used  for  comm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comments can be placed at the end of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 lines can be continued by placing a semicolon character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ast non-blank character on the line (a comment may follow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2. Using Nonlin                              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micolon)  and  then  continuing  the  command  on  the  follo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ry command file must contain the following commands:  VARIABL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,  FUNCTION, and DATA.  The DATA statement introduce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for the analysis and must be the  last  command  in  the 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data  records  may  follow  it).  Other, optional, commands may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spersed in the command file.  The following is an  example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complete command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ABLES  VALUE,AGE,M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 BASE,DEPAGE,DEPM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VALUE = BASE + DEPAGE*AGE + DEPMILES*M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data records follow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apter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Nonli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following  is  a list of the valid Nonlin commands that ca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ced  in  a  Nonlin  command  file.   Command  keywords  may 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breviated  to  the  first  three  letters  except  for  CONSTA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TRAIN,  and  CONFIDENCE  which  require  six  letters.   Nonl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s are not case 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1 TI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TLE  string  (optional) -- Specifies a title line that is prin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results of the analy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2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S var1,var2,...  (required) -- Specifies the names 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s  that  will  be  used  in  the  function.   The depend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 and the independent  variables  must  be  specified. 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er  of  the  variable  names  must  match  the order of the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s on each observation record (the dependent variable may  c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  or  after  the independent variables).  You may define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s than you actually use in the function  specification. 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mum  of  12  variables  may  be  specified.   The  length 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  name  is  limited  to  10  characters.   Capitalize 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 names as you want them displayed in th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 may  specify  all  of  the  variables on a single command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which may  be  continued),  or  you  may  use  multiple  VARIAB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s.   If  you  use multiple commands, the order in which th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ar in the command file must match the  order  of  the  vari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s  on  each  observation  record.   The VARIABLES command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cede the FUNCTION command.  See F33.NLR  for  an  example  of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ple regression using three independent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3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  param1[=initial1],param2[=initial2],...   (required) 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s the names of  the  parameters  whose  values  are  to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ermined  by  Nonlin.   Nonlin  is  capable  of handling up to 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.  The parameter names may not exceed  10  characters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ngth.   Do  not  specify  any parameters that are not used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.   The  PARAMETERS  command  must  precede  the  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3. Nonlin Commands                                 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ly,  an  initial  estimate  of  the  parameter value may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 by following the parameter name with an  equal  sign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value.   If  no  value  is  specified,  1  is used by defaul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ying an initial value that is near the actual  value  usu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eds   up   the   operation  of  Nonlin  and  may  enable  it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ccessfully converge to  a  solution.   If  Nonlin  is  unable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rge  to  a  solution, try specifying different starting valu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e parameters.  Try to specify a value that at least  has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ct sign as the expected final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CONSTRAIN command (see page 13) can be used to limit the ran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values for parameters.  The SWEEP command (see page 13)  can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 to  perform the regression analysis with a range of parame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itial values.  The CONSTANT command  can  be  used  to  define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 with a fixed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4 CONFID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DENCE  [percent]  (optional)  --  Specifies  that a confid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val is to  be  printed  for  each  estimated  parameter. 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rpose  of  regression  analysis is to determine the best estim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 parameter  values.    However,   as   with   most   statisti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culations,  the  values  determined  are  estimates  of the tr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s.  The CONFIDENCE command causes  Nonlin  to  print  a  t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wing  the  range  of  possible values for each parameter give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 confidence value.  The "percent" parameter specifies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ability  that  that the actual value of the parameter is with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nfidence interval to be computed.  For example,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DENCE 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s that the confidence interval(s) are to be  computed  su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 there  is  a 95 percent probability that the actual value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arameters are within the intervals  (or  that  there  is  a  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cent  chance  that  the  parameters  are outside the intervals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percent" parameter may  range  from  50  to  99.999.   I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DENCE  command  is used without specifying a percent value, 9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used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5 CONST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TANT parameter=value (optional) --  Specifies  the  name  of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mbolic  constant  and  associates  a numeric value.  You may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he  symbolic  name  in  the  function  and  the  correspon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tant  numeric  value  will be substituted.  This is useful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are trying out different models and want to easily be  able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 a  constant value for each run.  The CONSTANT commands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cede the FUNCTION command.  The following is  an  example  of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mbolic  constant  named "Roomtemp" that causes the value 73 t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stituted in the function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3. Nonlin Commands                                   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able Time</w:t>
        <w:tab/>
        <w:tab/>
        <w:tab/>
        <w:t>! Cooling time in secon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able Temp</w:t>
        <w:tab/>
        <w:tab/>
        <w:tab/>
        <w:t>! Temperature of obj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stant Roomtemp = 73</w:t>
        <w:tab/>
        <w:tab/>
        <w:t>! Ambient temperatu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 InitTemp</w:t>
        <w:tab/>
        <w:tab/>
        <w:t>! Initial temperatu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 Coolrate</w:t>
        <w:tab/>
        <w:tab/>
        <w:t>! Cooling rate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Temp = Roomtemp + InitTemp * exp(-Coolrate * Ti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6 CONSTR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TRAIN parameter=lowvalue,highvalue (optional)  --  Specifies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wer  and  upper  limit on the range of a parameter value.  Du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olution process, Nonlin  may  allow  a  parameter's  value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mporarily  move  in  a direction away from its final value. 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functions it may be necessary  to  constrain  the  parameter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 so that it does not go negative (e.g., if the function tak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quare root of the parameter), or zero (if the parameter is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 denominator).  If a parameter is tightly constrained, Nonlin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rt "singular convergence" because it is unable to  converge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 optimum  value  of the parameter; however, the estimated valu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other parameters may be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a single parameter and its associated limits may be  specif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 each  CONSTRAIN  command,  but  you  may use multiple CONSTR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s.   The  PARAMETERS  command  must  precede  the  CONSTR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.   Use  the  CONSTANT  command  if  you  wish  to  defin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 with a fixed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parameter  value  is  allowed  to  range  from  'lowvalue'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highvalue'.   If  you want to prevent a parameter value from go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zero, you must specify a value greater than  zero  for  the  l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 (specifying  zero would allow it to reach, but not go below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).  For example, the following command constrains the value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age' to be greater than zero and less than or equal to 10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STRAIN AGE = .0001,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 the  COOLING.NLR, F33EXP.NLR, and POWER.NLR files for examp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CONSTRAIN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7 COVARI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VARIANCE (optional) -- Causes the variance-covariance matrix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arameters to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8 SWE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EEP parameter=lowvalue,highvalue,stepsize (optional) 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s   that   the  regression  analysis  is  to  be  perform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eatedly with a set of starting values for  the  parameter. 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  analysis   is  performed  with  the  parameter  having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lowvalue';  the  value  of  'stepsize'  is  then  added   to 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's  initial  value  and  the  analysis is performed aga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cess is repeated until the value of  the  parameter  reach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highvalue'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3. Nonlin Commands                                   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 time  the analysis is performed the value of the residual s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 squares  is  compared  with  the  best  previous  result. 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timated  values of the parameters for the best starting value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d and used for the final analysis and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one parameter may be specified on each SWEEP command, but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 have  as  many  SWEEP  commands  as there are parameters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of regression  analyses  performed  will  be  equal  to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duct of the number of parameter values for each SWEEP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SWEEP  command  is  useful  when  you  are  trying  to  fit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licated function that may have  "local  minimum"  values 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  the  "global  minimum".   Periodic functions (sin, cos, etc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especially troubles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the SINE.NLR command file for an example of the SWEEP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9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depvar = function (required) -- Specifies the form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 whose  parameters  are  to  be determined.  The depend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 must be the only thing to the  left  of  the  equal  sig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expression  to  the  right  of  the  equal  sign  may  cont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s, parameters, constants, operators, and library  fun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ch  as  sqrt,  sin,  exp,  etc.   The  VARIABLES  and  PARAME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s  must  have  appeared  in  the  command  file  before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 command,  and  all  variables  and parameters used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must have been specified on those commands.  Some  exam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commands are show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 Y = P0 + P1*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 DISTANCE = .5 * ACCEL * TIME^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 VALUE = PRICE + YRDEP*AGE + MILEDEP*M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 POPULATN = BASE * GROWRATE * EXP(TI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10 TOLER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LERANCE   value   (optional,   default=1E-10)  --  Specifies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lerance factor that is used to determine when the  algorithm  h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rged  to a solution.  Reducing the tolerance value may produ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lightly more accurate result but will  increase  the  number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erations  and  the  running time.  The tolerance value must be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ange 1E-15 to 1E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11 IT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ERATIONS value (optional, default=50) --  Specifies  the 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 of  iterations  that  should be attempted by the algorith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solution does not converge to the  limit  specified  by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LERANCE  command (or to the default tolerance) before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of iterations is reached, the process  is  stopped  and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3. Nonlin Commands                                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s  are  printed.   Failure  to  converge before the specif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of iterations could be caused by one of three th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 The maximum allowed number of  iterations  may  be  too  small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y using an ITERATIONS command with a larger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 The  tolerance  factor  may  be  too  small.   Even  a proper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verging solution will eventually "level  off"  or  oscill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ound  a  good, but non-zero, sum of squares value.  Try us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OLERANCE command to increase the tolerance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 The function may not be converging.  Try specifying better  (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 least  different) starting values for the parameters o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METERS  command.   Consider  using  the  SWEEP  command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y a range of parameter starting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12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   (optional)   --  The  REGISTER  command  suppresses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right and registration message that  is  otherwise  written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listing  file  generated  by  the shareware version of Nonl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GISTER  command  performs  no  function  for  the  registe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 of Nonlin.  The use of this command is a reminder that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register your use of Nonlin.  Note, if you  find  Nonlin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 useful,  educational,  or  entertaining  you  are  expected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 your use so that the author can be justly compensated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 development  of  the  program  can continue.  Use the form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.DOC (or on page 42) to register you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13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PUT [TO file] var1,var2,...  (optional) -- Specifies that  af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analysis  is  completed,  data  values  are  to  be printed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ten to a file.  If the "TO file"  portion  of  the  command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,  the  output  is written to the specified file.  If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rtion of the command is omitted, the output  values  are  prin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ong  with  the  results.   If a file name is specified without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sion, ".OUT" is used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ist of variable names determines which variables  are  writ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the  file  and  the  order  in  which the values appear in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put record.  Any variable previously  declared  on  a  VARIAB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 may  be  specified.   In  addition,  the following spec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 names may appear in the output 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OBS  --  The  observation  record  number,  starting  at   1 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reasing by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PREDICTED  --  The  predicted value for the dependent variabl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servation, given the  independent  variable  values  and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 as calculated by the analy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RESIDUAL  --  The  difference  between  the  actual  value 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pendent variable and its predicted valu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3. Nonlin Commands                                 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 of OUTPUT commands are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PUT AGE,MILES,VALUE,$PREDICTED,$RESIDU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PUT TO GROWTH.DAT $OBS,TIME,POPULATN,$PREDI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14 P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UTPUT file (optional)  --  The  POUTPUT  command  specifies 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lin  is to write the final estimated values of the parameter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file.  Each parameter value is written to a separate line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.   This  command  is  useful  to  create  a  file of estim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 values to be fed into  another  analysis  program. 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 can  also  be used to determine the parameter estimate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significant digits  than  displayed  in  the  printed  lis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cause  the  format  used by the POUTPUT command writes the valu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18 significant dig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15 PL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OT [options] (optional) --  Display  a  plot  of  the  calcul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 and  the  data  observations.   The PLOT command can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ndle  a  single  independent   variable   (multiple   independ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s  would  require  an n-dimensional surface plot); howev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 is  no  restriction  on  the  number  of  parameters   be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tim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 must  have a CGA, EGA, or VGA monitor to use the PLOT comman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 NONLIN.FON font file must be in the  current  directory 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 a  directory  specified by the NONLIN environment variable.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lot, the data values you provided are shown as  blue  X's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function  fitted  to  the  data  by Nonlin is shown as a soli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een line.  Press Return to proceed with the  analysis  after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finished looking at the p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options may be specified on the PLOT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ID -- display grid lines to make it easier to estimat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IDUAL  --  draw  vertical lines from each observed data point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corresponding  point  on  the  calculated  function  lin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 lines  represent  the  "residual"  value  that Nonlin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tempting to minimize.   See  also  the  descriptions  of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PLOT and NPLOT commands on pages 17 and 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ERATION  --  draw  a  plot  for  each iteration of the regres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alysis.  Normally, the plot is drawn after the  analysis  h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verged  to  a  solution; you may use the ITERATION option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bserve the function during each iteration of the  analysis 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converges to fit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S  --  use  in  conjunction with the ITERATION option to ca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urrent parameter values to be displayed  before  the  pl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the current iter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3. Nonlin Commands                                   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 -- print a copy of the plot on an HP LaserJet printer.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 is only available in the registered version  of  Nonli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nlin  writes  the  plot  to  the  PRN  device  which  much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tached to an  HP  Series  II  or  Series  III  printer. 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NLIN.LJF  font  file must be in the current directory or in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y specified by the NONLIN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PAUSE -- do not pause after the  plot  is  displayed.   Normally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nlin  pauses  after  displaying  a  plot to allow you time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ine it; you press Enter  to  continue  execution  once 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ve  finished  looking at the plot.  The NOPAUSE option caus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nlin to continue with execution  without  pausing  after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ot  is  displayed.   This  is  useful in conjunction with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 option when Nonlin is run in a batch file  and  you  wa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 generate  a  hardcopy  plot  but not pause after the scr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ption keywords may be abbrievated to their first  letter. 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 than one option is specified, separate them with commas.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, to produce a  plot  with  both  grid  lines  and  residu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s, use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OT GRID,RESID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16 RPL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PLOT  [options]  (optional)  --  Display  a  plot  of the residu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s.  A "residual" value (or error deviation) is the  dif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tween   an   actual  value  of  the  dependent  variable  for 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servation and the predicted value based on  the  function  fit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 the  regression  analysis.   If the calculated function exact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dicted the  actual  observation  values,  all  of  the  residu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s  would  be  zero.  However, this is usually not the cas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sidual values  show  where,  and  by  how  much,  the  fit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fails to predict the actual observ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RPLOT  command  causes  Nonlin  to  display a plot show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idual values on  the  vertical  (Y)  axis  and  the  independ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  values  on the horizontal (X) axis.  However, if ther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than one independent variable, Nonlin  displays  the  residu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s  on  the vertical (Y) axis and the dependent variable valu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horizontal (X)  axis.   The  plot  title  indicates  i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pendent variable was used for the X ax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 residual  plot is very useful for determining if the form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being fitted is appropriate for the data values.   I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idual  values  are randomly distributed in positive and negat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ions  then  the  form  (shape)  of  the  fitted  function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ably  appropriate  for  the  data and the deviations are du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ndom measurement errors.   If,  however,  the  residuals  show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atic  pattern such as a periodic cycle, then the function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be appropriate for the data values.  See the discussion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rbin-Watson  statistic  in  Section  4.9, page 23, for additio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 about  autocorrelated  residual  values.   The   PLO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PLOT,  and  NPLOT  commands  may be used in the same command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3. Nonlin Commands                                    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Return to proceed with the analysis after you  have  finish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king at the p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options may be specified on the RPLOT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ID -- display grid lines to make it easier to estimat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 -- print a copy of the plot on an HP LaserJet printer.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 is only available in the registered version  of  Nonli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nlin  writes  the  plot  to  the  PRN  device  which  much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tached to an HP Series II or Series III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PAUSE -- do not pause after the  plot  is  displayed.   Normally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nlin  pauses  after  displaying  a  plot to allow you time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ine it; you press Enter  to  continue  execution  once 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ve  finished  looking at the plot.  The NOPAUSE option caus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nlin to continue with execution  without  pausing  after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ot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option  keywords may be abbrievated to their first letter.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than one option is specified, separate them with comm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17 NPL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PLOT [options] (optional) -- Display a normal probability plot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residual  values.   In  this  plot,  the  actual value of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idual is plotted on the  vertical  (Y)  axis  and  the  expec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  of  the  residual,  assuming  the  residuals  are 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ed, is  plotted  on  the  horizontal  (X)  axis.   I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iduals  are  normally  distributed, the resulting plot will b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aight line passing through the origin with a slope of  1  (i.e.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actual  value of each residual should equal the expected va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normal distribution).  If the residuals are  not 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ed, the plot will deviate from a straigh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 plot  also  computes  the  correlation  between  the  actu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idual  values  and  their  expected  values  and  displays 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lation  coefficient  in  the  title  line  "(r=n.nn)".  I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idual values are normally distributed,  the  correlation  sh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 close  to  1.00.   A  correlation value less than 0.94 sugges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the residuals are not normally distrib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PLOT command may be used  even  if  there  is  more  than 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ependent  variable.   The PLOT, RPLOT, and NPLOT commands may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in the same command file.  Press Return to  proceed  with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alysis after you have finished looking at the p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options may be specified on the NPLOT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ID -- display grid lines to make it easier to estimat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 -- print a copy of the plot on an HP LaserJet printer.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 is only available in the registered version  of  Nonli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nlin  writes  the  plot  to  the  PRN  device  which  much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tached to an HP Series II or Series III prin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3. Nonlin Commands                                    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PAUSE -- do not pause after the plot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ption keywords may be abbrievated to their first  letter. 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than one option is specified, separate them with comm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MAIN  lowvalue,highvalue  (optional) -- Specifies the domain o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the plot is to be generated.   If  the  DOMAIN  statement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mitted,  the  domain  of  the independent variable is used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ot.  The DOMAIN statement can be used to generate a plot 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tted  function  extrapolated  over the specified domain. 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use the DOMAIN command to restrict the domain  and  "zero  in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 a  particular  range  of the function.  The DOMAIN command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fects the  PLOT  command;  it  does  not  affect  the  regres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culation or the RPLOT or NPLOT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18 PRESOL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OLUTION  value (optional) -- Specifies whether plots sent to H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erJet printers should use 150 or  300  dot-per-inch  resolu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option is only available in the registered version of Nonl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value parameter must be 150 or 300.  The default value  is  15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uses  the  plots to use most of the horizontal width of an 8.5x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h page.   These  plots  are  suitable  for  direct  transfer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head   transparencies.    Specifying  300  for  the  resolu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duces smaller plots that are suitable for inclusion  in  prin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19 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 value (optional) -- Specify the width, in inches, of prin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ots.  This option is only available in the registered version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lin.   Due  to memory space considerations, the maximum width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ed to about 7.9 inches for 150 DPI resolution and  4.5  inch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 300 DPI resolution.  If you have limited memory space, you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to reduce the width to  be  able  to  produce  printed  plo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statement  is  ignored  unless  you  request  that  a plot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20 NOECH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ECHO (optional) --  Specifies  that  the  commands  and  compu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s  are  not  to be listed on the screen.  The output is st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ten to the listing file and any requested plots  are  display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21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  [file]   (required)  --  Specifies  the  name  of  the 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ing the data records, or introduces the data  records 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  the  command.   If  a  file  name  is specified on the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, the file is opened, its data records  are  read,  and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ression  analysis  is  performed.   If  a file name is specif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out an extension, ".DAT" is used by defaul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3. Nonlin Commands                                    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no file name is specified on the DATA command, the data  recor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t immediately follow the DATA command in the comma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 data  record must contain at least as many data values a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of variables specified on  the  VARIABLES  command(s). 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er  of  the variables as specified on the VARIABLES command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ch the order of  the  values  in  each  observation.   Any 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s  beyond  those  required  for  the  specified  variable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gnored.  Each observation must begin on a new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ata values must be separated by one or more  spaces  and/or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.    Data  values  may  contain  decimal  points  and  may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ressed  in  exponential  notation  (i.e.,  n.nnnnEppp).   As 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nience  for  entering  time values, if a value contains one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colons, the portion to the left of the colon is multiplied 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0.   For  example, 1:00 is equivalent to 60; 1:00:00 is equival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36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continue data lines by specifying a semicolon as  the  la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-blank  character  on a record and then placing the continu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on the following lin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ATA command must be the last command in the command file. 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 file  name  is  specified on the DATA command, the data recor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t immediately follow the DATA command in the command file. 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 is  an example of a complete command file including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ABLES AGE,MILES,VAL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 BASE,DEPAGE,DEPM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VALUE = BASE + DEPAGE*AGE + DEPMILES*M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 10000  130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  42000   90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  7000  170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  52000   60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  48000   8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data records had  been  placed  in  a  separate  file  nam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.DAT, the DATA statement would be changed to "DATA CAR.DAT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apter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nderstanding The Res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1 Descriptive Statistics for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lin  prints a variety of statistics at the end of each analysi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ach variable, Nonlin lists  the  minimum  value,  the 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,  the  mean  value,  and  the standard deviation.  You sh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rm that these values are within the ranges you exp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2 Parameter Estim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ach parameter, Nonlin displays the initial parameter  estim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which  you  specified  on the PARAMETER command, or 1 by defaul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nal (maximum likelihood) estimate, the standard error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timated   parameter   value,  the  "t"  statistic  comparing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timated parameter value with zero, and the significance of the  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istic.    Nine   significant   digits  are  displayed  for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 estimates.  If you need to determine  the  parameters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eater precision, use the POUTPU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final  estimate  parameter  values  are  the  results 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alysis.   By  substituting  these  values  in  the  equation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  to  be fitted to the data, you will have a function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be used to predict the value of the  dependent  variable  ba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 a set of values for the independent variables.  For example,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quation being fitted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 = p0 + p1*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 final estimates are 1.5 for p0  and  3  for  p1,  the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u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 = 1.5 + 3*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 the best equation of this form that will predict the value of 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ed on the value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3 t Statist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t" statistic is computed by dividing the  estimated  value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parameter  by its standard error.  This statistic is a meas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likelihood that the actual value of  the  parameter  is 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.   The  larger  the  absolute value of t, the less likely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ctual value of the parameter could b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4. Understanding The Results                          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4 Prob(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Prob(t)" value is the probability of obtaining  the  estim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 of the parameter if the actual parameter value is zero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aller the value of Prob(t), the more  significant  the  parame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 the  less likely that the actual parameter value is zero.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, assume the estimated value of a parameter is 1.0  and  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ndard  error  is 0.7.  Then the t value would be 1.43 (1.0/0.7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computed Prob(t) value was 0.05  then  this  indicates 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 is  only  a  0.05  (5%)  chance that the actual valu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 could be zero.   If  Prob(t)  was  0.001  this  indica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 is  only  1 chance in 1000 that the parameter could be zer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Prob(t) was 0.92 this indicates that there is a 92%  probabil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 the actual value of the parameter could be zero; this impl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the term of the regression equation containing  the  parame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 be  eliminated without significantly affecting the accurac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g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 statistic probability is computed  using  a  two-sided  tes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CONFIDENCE  command  can  be  used  to  cause  Nonlin to pri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dence intervals for parameter values.  The SQUARE.NLR  exam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ression  includes  an  extraneous parameter (p0) whose estim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is much smaller than its standard error;  the  Prob(t)  va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 0.99982  indicating  that  there is a high probability th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is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5 Final Sum of Squared Devi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ddition to the variable and parameter values,  Nonlin  displa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veral  statistics  that  indicate  how well the equation fit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.  The "Final sum of squared deviations"  is  the  sum 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quared  differences  between  the  actual  value  of the depend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 for each  observation  and  the  value  predicted  by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, using the final parameter estim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6 Average and Maximum Devi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"Average  deviation"  is  the average over all observation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bsolute value of the difference between the  actual  value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ependent variable and its predicted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 "Maximum  deviation  for  any  observation"  is  the 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erence (ignoring sign) between the actual and  predicted  va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dependent variable for any observ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7 Proportion of Variance Expla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"Proportion  of  variance  explained (R^2)" indicates how mu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tter the function  predicts  the  dependent  variable  than  j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 the  mean  value  of  the  dependent variable.  This is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nown  as  the  "coefficient  of  multiple  determination."  It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d  as  follows:  Suppose  that we did not fit an equation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data  and  ignored  all  information  about  the   independ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s  in  each observation.  Then, the best prediction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pendent variable value for any  observation  would  be  the  mea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4. Understanding The Results                          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 of  the  dependent  variable  over  all  observations. 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variance" is the sum of the squared differences between  the  me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  and   the   value   of  the  dependent  variable  for 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servation.  Now, if we use our fitted  function  to  predict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 of the dependent variable, rather than using the mean valu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econd kind of variance can be computed by taking the sum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quared  difference  between  the  value  of the dependent vari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dicted by the function and the  actual  value.   Hopefully,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nce  computed by using the values predicted by the function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tter (i.e., a smaller value) than  the  variance  computed 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 mean  value.   The  "Proportion  of  variance  explained"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d as 1 - (variance using predicted value  /  variance 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an).   If  the function perfectly predicts the observed data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of this statistic will be 1.00 (100%).  If the function  do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 better  a  job  of predicting the dependent variable than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ean, the value will be 0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8 Adjusted Coefficient of Multiple Determi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adjusted coefficient of multiple determination (Ra^2)"  is 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^2  statistic  adjusted  for  the  number  of  parameters  i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uation and the  number  of  data  observations.   It  is  a 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ervative   estimate  of  the  percent  of  variance  explain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pecially when the sample size is small compared to the number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.  It is computed using the formul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^2 = 1 - (n-1)/(n-p) * (1-R^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 'n'  is  the  number  of  observations, 'p'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, and 'R^2' is the  unadjusted  coefficient  of  multi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erm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9 Durbin-Watson Statist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"Durbin-Watson  test  for autocorrelation" is a statistic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cates the likelihood that the deviation (error) values for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ression   have  a  first-order  autoregression  component. 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ression  models   assume   that   the   error   deviations  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correl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 business  and  economics,  many regression applications invol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 series data.  If a non-periodic function, such as  a  straig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,  is  fitted  to  periodic data the deviations have a period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 and are positively correlated over time; these deviations 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id    to    be   "autocorrelated"   or   "serially   correlated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correlated deviations may also indicate that the  form  (shap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 the  function being fitted is inappropriate for the data valu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e.g., a linear equation fitted to quadratic dat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deviations are autocorrelated, there  may  be  a  number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equences  for the computed results: 1) The estimated regres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efficients no longer have the minimum variance property;  2)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an  square  error  (MSE) may seriously underestimate the varia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 the  error  terms;  3)  the  computed  standard  error 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timated  parameter  values  may  underestimate  the true standar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4. Understanding The Results                          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, in which case the t values and confidence intervals  may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orrect.   Note  that  if  an  appropriate  periodic  function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tted to periodic data, the deviations from  the  regression 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 uncorrelated  because the cycle of the data values is accoun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by the fitted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all values of the Durbin-Watson statistic indicate  the  pres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  autocorrelation.    Consult  significance  tables  in  a  goo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istics book for exact interpretations; however,  a  value  l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  0.80  usually  indicates  that autocorrelation is likely.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urbin-Watson statistic indicates that the residual values 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correlated,  it  is  recommended  that you use the RPLOT and/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PLOT commands to display a plot of the residual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an NPLOT command is used to produce a  normal  probability  pl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 the  residuals, the correlation between the residuals and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ected  values  (assuming  they  are  normally  distributed) 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d   in   the   listing.    If   the  residuals  are 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ed,  the  correlation  should  be  close   to   1.00.  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lation  less  than  0.94  suggests  that the residuals are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mally distrib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10 Analysis of Variance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"Analysis of  Variance"  table  provides  statistics  about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all significance of the model being fit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apter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ory of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1 Minimization Algorith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lin  uses  a model/trust-region technique along with an adapt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ice of the  model  Hessian.   The  algorithm  is  essentially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bination   of   Gauss-Newton  and  Levenberg-Marquardt  methods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ever, the  adaptive  algorithm  often  works  much  better  th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ther of these methods al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basis  for  the  minimization  technique  used by Nonlin i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 the sum of the squared residuals for one set  of  parame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s  and  then slightly alter each parameter value and recompu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um of squared residuals to see how the parameter value  chan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fects  the  sum  of  the  squared  residuals.   By  dividing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erence between the original and new  sum  of  squared  residu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s  by  the amount the parameter was altered, Nonlin is abl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ermine the approximate partial derivative with  respect  to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.   This  partial  derivative  is used by Nonlin to deci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 to alter the value of the parameter for the next it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function being modeled is well  behaved,  and  the  star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 for the parameter is not too far from the optimum value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will eventually converge to the  best  estimate  for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.   This  procedure  is carried out simultaneously for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  and  is,   in   fact,   a   minimization   problem 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-dimensional space, where 'n' is the number of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 a  much  more detailed explanation of the regression algorith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by Nonlin see ACM Transactions on  Mathematical  Software  7,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Sept.   1981)  "Dennis,  J.E.,  Gay, D.M., and Welsch, R.E.  --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aptive nonlinear least-squares algorithm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2 Convergence Criter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lin has several convergence criterion that  stop  the  iterat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ization  procedure.   The  TOLERANCE  command  can  be us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er the convergence tolerance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wo internal variables are used to determine when  convergence  h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ccurred.   RFCTOL  has a default value of 1E-10 and can be alte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use of the TOLERANCE command.  AFCTOL has  a  default  value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E-20  and  is  only  altered by the TOLERANCE command if the va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 is less than the default value.  In the discussion  whi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5. Theory of Operation                                 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s  the  "function  value"  is  half  the  sum  of the squa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iduals computed using the current parameter estim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Relative  function  convergence"  is  reported  if  the  predic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mum  possible  function  reduction  is  at  most RFCTOL*ABS(F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F0 is  the  function  value  at  the  start  of  the 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eration,  and  if  the  last step attempted achieved no more th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wice the predicted function decr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Absolute function convergence" is reported if the  function  va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less than AFCTO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apter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ints for Nonlin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1 Convergence Fail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  of  the  potential  problems  that  confronts  any  nonline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ization  procedure  is  non-convergence.   Non-convergence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ually  not  a  problem  for regressions using a linear model, b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comes  a  more  serious  consideration  when  using   complic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linear   functions;   increasing   the   number   of  parame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gravates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-convergence can occur in two ways: the solution may diverge 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 may  converge  to  the wrong solution -- a local minimum ra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 the global minimum.  Periodic  functions,  such  as  sin,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s,  are particularly prone to convergence problems.  For examp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ider a nonlinear regression performed with the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 = offset + amplitude * sin(frequency *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x and y are variables, and offset, amplitude,  and  frequenc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 the  parameters  whose  values  are  to be determined.  I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ing value  for  frequency  is  not  reasonably  close  to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ct  value,  the solution may converge to a harmonic (multip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subharmonic (fundamental) value of  the  frequency.   A 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 named  SINE.NLR  is  supplied  with  the commands and data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form this analy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WEEP command can  be  very  useful  in  cases  like  the  s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.   In  the  SINE.NLR  example analysis, the actual valu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requency is 3; the function converges to the correct  solu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the  starting  value is in the range 2.6 to 3.3.  However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 is  quite  insensitive  to  the  starting  value  of 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plitude  parameter.   With  an  actual  value  of  2, the corr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lution is found  with  starting  values  from  1  through  10000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ilarly,  the  offset parameter, which had an actual value of 1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s successfully determined with starting values ranging from 1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 50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other  example  which  is sensitive to a parameter starting va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 POWER.NLR  which  attempts  to  determine  the  values 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 p0, p1, and p2 for the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 = p0 + p1*x^p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6. Hints for Nonlin Use                                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where  "x^p2"  means  x raised to the p2 power).  The actual va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p2 in the example data is 2; the  solution  converges  correct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the  starting  value of p2 is in the range 1.8 to 3.8.  As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ther example, the solution is relatively  insensitive  to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ing values of p0 and p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2 Singular Matrix 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other  possible  problem  is  that the analysis may stop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"Singular convergence.   Mutually  dependent  parameters?"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is  usually  due  to  one  of  two  things:  (1)  a redunda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 that is co-dependent with another  parameter,  or  (2)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tuation  where  the value of one parameter "blocks" the effec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 parameters.   As  an  example  of  a  redundant   paramet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ider the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 = p0 + p1*p2*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is  a simple linear equation except there are two parameter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1, and p2, which are both factors to the variable  x.   It  sh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 clear  that  there  is no unique solution to this problem si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value of p1 is possible if the right value  of  p2  is  chos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ilarly, the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 = p0 + p1 + p2*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s  no  unique  solution  since  either  p0  or  p1  is redunda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ilarly, in the equ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 = p0 + p1*exp(x+p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ther p1 or p2 is redund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cond type of singular matrix problem can  be  illustrated 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 = p0 + p1*x^p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,  during  the  solution  process,  p1 takes on the value 0,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ying the value of p2 has no effect on the  equation  and  Nonl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not  figure  out  which  way  to  change the value of p2 to mo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ward convergence.  The solution to this problem is  to  assign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ing  value  that  is  not  zero  to  p1, and use the CONSTR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to force p1 to remain non-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3 Performance Iss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lin is carefully programmed  and  compiled  with  an  optimiz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iler  for  maximum  performance.   However,  Nonlin  is  a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number  cruncher,"  and  the  nonlinear  regression  algorithm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hematically  very  elaborate.   During  each  iteration,  Nonl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s  gradients,  Jacobians,  Hessians,  and  eigenvalues,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forms  QR  and Cholesky matrix decompositions.  All calcula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carried out using double precision (64 bit) floating poi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6. Hints for Nonlin Use                                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lin does not require  an  80x87  numeric  coprocessor,  but  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formance  is  greatly  enhanced  if one is present.  In fact,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088 CPU with an 8087 numeric coprocessor  can  perform  regres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alyses  faster  than  a  20  MHz  80386  that  does  not  have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rocessor.  If  you  have  an  8088  without  a  coprocessor,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ient -- Nonlin is probably giving it the workout of its lif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y  long  running  times  can result if you use the SWEEP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many starting values.  The problem is compounded if  you 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ple  SWEEP  commands.   If  you use the SWEEP command to try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rge number of starting parameter values, you  can  save  time 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  the  ITERATIONS  command  to  specify  a  small  number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erations (such as  5)  during  the  initial  attempt  to  find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lution.   Once  a  feasible  set of starting parameter values h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en determined, remove the SWEEP  command,  specify  the  star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s   on   the   PARAMETERS  command,  increase  the  number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erations, and rerun the analysis to get the final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4 Program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is a summary of the Nonlin program limit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ximum number of variables = 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ximum number of parameters = 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ximum length of variable or parameter names =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ximum number of data  observations  that  Nonlin  can  hand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pends  on  the  number  of  parameters as shown by the table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 Parameters    Max Observatio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               201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               161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               133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               114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                99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                88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7                79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8                71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                65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0                5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commercial version of Nonlin that can handle more  variables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 is available.  Contact the author for inform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apter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ample Analy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 number  of  example  regression analysis files are provided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Nonlin distribution.  All of the example  command  files 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extension  ".NLR".   Some  of the important ones are describ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low, others contain comment lines that explain what they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AR.NLR -- Simple linear regression with  plotted  function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AD.NLR  --  Fit  a quadratic equation.  Plot the function and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YMPTOT.NLR -- Fit an asymptotic function Y = 12 - 10/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IDS.NLR -- A logistic curve  is  a  growth  curve  used  to  mode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s  which  increase  gradually at first, more rapidly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middle growth period, and slowly at the end,  leveling  of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 a  maximum  value  after some period of time.  This type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ve is frequently used to model  biological  growth  patter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re  there  is  an initial exponential growth period follow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a leveling off as more of the population is infected  or 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food  supply  or  some other factor limits further growth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orm of the symmetric logistic growth functio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 = k / (1 + exp(a + b*x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re 'k', 'a', and 'b' are parameters  that  shape  and  sca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unction.  The value of 'b' is nega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AIDS.NLR  example  fits  a logistic curve to the number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cases of AIDS reported in  the  United  States  during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riod  1981 through 1992.  The computed function fits the dat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arkably  well  showing  that  the  AIDS  infection  rate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llowing  a  classic  logistic  curve  and should level off 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out 47,500 new cases per year (in the  United  States). 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MAIN  command is used to cause Nonlin to extrapolate the pl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the function through 199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33.NLR -- Multivariate linear  regression  (multiple  regression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culate  the value of a used Beech F33 Bonanza airplane us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linear model based on its age, the number  of  hours  on  i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irframe,  and  the number of hours on its engine.  The t valu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Prob(t) indicate that the number of  hours  on  the  eng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'Engdep'  parameter)  is  not  significant  to  the reg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7. Example Analyses                                    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el; the other parameters are significant but airframe  hou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less significant than the base price and age of the pla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33YEAR.NLR  --  Similar to F33.NLR except the price of the Bonanz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calculated based on a linear function of only the 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33EXP.NLR -- Similar to F33YEAR.NLR except a negative  exponenti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  is  used  rather than a linear function.  Compar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t of this model with that of the F33YEAR.NLR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E.NLR -- Fit an equation involving a sin  function.   The  SWEE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is used to find a starting point that will conve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QUARE.NLR  --  Fit  a  sine series to a square wave.  Note in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 that the 'p0' parameter, which represents the  consta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rm  of  the  equation, has an estimated value of 9.22715E-00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very nearly zero) and a standard  error  of  0.0398754. 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ields  a  t  value of nearly zero and Prob(t) of 0.99982 whi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ans that there is a 99.982% chance that the actual  value 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0  may be zero (it is in fact zero).  This illustrates how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  use  the  t  value  and  Prob(t)  to  identify  extraneo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OLING.NLR  --  Fit an equation involving an exponential funct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a heated object is allowed to cool, the rate of  cooling  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y  instant  is  proportional  to  the  difference betwee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bject's temperature and the ambient  (room)  temperature.  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ther  words, an object cools faster at first, while it is hot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the rate of cooling slows down as the  temperature  of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bject  approaches  the ambient temperature.  The function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lates the object's temperature to tim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mperature = Roomtemp+InitTemp*exp(-Coolrate*Ti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re InitTemp is the number of degrees above room  temperatu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 time  0,  and Coolrate is a factor that depends on the ma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the  object,  how  well  it  is  insulated,  etc.   The  ex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  is  the  value of e (2.7182818...) raised to a pow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OOLING.NLR example determines the parameters InitTemp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olrate  to  fit  an  equation  of  this form to some data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hor col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IL.NLR -- The boiling point of water decreases  as  the  pressu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 the  vessel  containing  the water decreases.  "Clapeyron'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quation" shows that the boiling point is related  to  pressu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cording to the following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mperature = b / log(Pressure/a) - 459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re   'Temperature'  is  in  degrees  Fahrenheit  (the  459.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stant converts degrees  Fahrenheit  to  degrees  Rankine  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lative  to  absolute zero), 'Pressure' is the pressure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ssel  in  pounds  per  square  inch,  and  'a'  and  'b' 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meters  whose  values  are  to be determined.  The data f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7. Example Analyses                                     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example was collected by the author's son  for  a  scien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GNET.NLR  --  Fit  a  function  involving  an  arc  tangent and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riable to the third power.  This is  an  interesting  physic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blem.   If  a  magnet  is  placed due east of a compass,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lection of the compass needle from north  is  equal  to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c  tangent of the ratio of the strength of the magnet's fie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lative to the earth's magnetic field.  The  strength  of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gnet's  field at the compass is inversely proportional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be of the distance from the magnet  to  the  compass. 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unction relating these terms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lection = deg(atan(Strength / Distance ^ 3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deg  function converts an angle in radians to degrees. 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example, Deflection and Distance  are  the  variables,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value of the Strength parameter is determ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ODE.NLR  --  The current through a diode increases sharply a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oltage across  the  diode  is  increased.   An  equation 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roximates the current flow as a function of the voltag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 = exp(b*(V-c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re  'I' is the current, 'V' is the voltage, and 'b', and 'c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parameters that  are  to  be  estimated  by  the  nonline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LTIME.NLR  -- An AVL tree is a balanced binary tree used to sto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formation in a computer's memory.  Because the entries in 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L  tree  are  kept in sorted order, and the tree is kept in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lanced form, it is possible to rapidly find any entry in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ee.   The  time required to create an AVL tree with N entri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approximately equa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 = a + b*N*log2(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re 'a' is a constant term equal to the overhead involved 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ing  and  completing  a tree creation, and 'b' is a grow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efficient that depends on the speed  of  the  computer. 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g2(N)  function  is  the  log  base  2  of  N  (the number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ries).  The AVLTIME.NLR example fits an equation to  a  dat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 that relates the time in seconds required to create an AV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ee with the number of entries in the 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ECE.NLR -- Piecewise linear function.  Fit a function  consis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 two linear pieces that bend at X=5.  When X is less than 5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lope of the function is B1.  When X  is  greater  than 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qual  to  5,  the  slope  is  B2.   B0  is  the Y value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 at X=5 (i.e., at  the  pivot  point).   The  step(a,x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  returns  the  value  0  when  x  is less than 'a';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s 1 when x is greater than or equal to 'a'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apter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pecial Appl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1 Omitted Dependent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is a class of nonlinear regression problems that can be  b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ressed  by  omitting  the dependent variable (i.e., the vari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left of the equal sign).   To  understand  what  this  mea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  consider  the  normal  regression  case  with  a  depend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.  For each observation the function is evaluated  and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d  value  is  subtracted from the corresponding valu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pendent variable for that observation.  This  residual  value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 squared  and added to the other squared residual values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al is to minimize the total sum of  squared  residuals.   I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se  where  the  dependent  variable  is  omitted, the function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d for each observation and the  value  of  the  function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quared  (i.e.,  it  is  treated  as the residual) and added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squared values.  The goal is  to  minimize  the  sum 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quared  values  of  the  function.   Thus,  for  a perfect fi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d value of the  function  for  every  observation  would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perform  this  type of analysis omit the dependent variabl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ual sign from the left side of the function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an example of this type of  analysis  consider  the  problem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tting  a  circle  to a set of points that form a roughly circul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tern (i.e., a "circular regression").  Our goal is to  determ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center  point  of  the circle (Xc,Yc) and the radius (R)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make the circle best fit the points so that  the  sum 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quared  distances  between  the  points  and  the perimeter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rcle is minimized (the points are as close to  the  perimeter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ircle as possi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 this  problem  we have three parameters whose values are t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ermined: Xc, Yc, and R.  There will be one data observation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 point  to  which  the circle is being fitted.  For each poi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two variables, Xp and Yp, the X and Y coordinates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int's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e  our  goal  is  to  minimize the sum of the squared distanc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points to the perimeter of the circle, we need a 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 will  compute this distance for each point.  If the cent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ircle is at (Xc,Yc) and the position of  a  point  is  (Xp,Yp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,  from  the  theorem  of Pythagoras, we know the distance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nter to the point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8. Special Applications                                 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QRT((Xp-Xc)^2 + (Yp-Yc)^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we are interested in the distance from  the  perimeter  to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int.   Since the radius of the circle is R, the distance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imeter to the point (along a straight line from  the  center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oint)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QRT((Xp-Xc)^2 + (Yp-Yc)^2) - 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 is,  the distance from the perimeter to the point is equal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istance from the center to the point less  the  distance 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center  to  the  perimeter (the radius).  The distance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itive or negative depending on whether the point is  outside 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ide  the  circle  but  this  does  not matter since the valu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quared as part of the minimizatio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onlin statements for this analysi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ABLES  Xp,Y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 Xc,Yc,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  SQRT((Xp-Xc)^2 + (Yp-Yc)^2) - 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that there is no dependent variable or equal sign to the  lef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  the  function.   Nonlin  will  determine  the  values 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 Yp, Yc, and R such that the sum of  the  squared  valu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 the  function  (i.e.,  the  sum  of  the  squared distances)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ized.  The CIRCLE.NLR file contains a  full  example  of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aly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 a second example similar to the first one, consider a town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rying to decide where to place a fire  station.   The  loc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 be  central such that the sum of the squared distances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tation to each house is minimized.   Nonlin  can  be  used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ermine  the  coordinates  of  the station (Xc,Yc) given a se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ordinates for each house location (Xh,Yh)  by  using  a  slight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pler function than the first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 SQRT((Xh-Xc)^2 + (Yh-Yc)^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 a  third example, consider a position finding problem.  Sever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servers  are  positioned  at  known  locations.   Each   obser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asures  the  compass bearing of an object whose position is t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ermined.  The problem is to best estimate the  position 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ect.   Since  each bearing measurement will have some elemen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, the lines of position from the observers to the object 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 intersect  at an exact point.  Nonlin can be used to determ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est estimate of the object's position (Xp,Yp)  such  that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m  of  the  squared  distances  from the lines of position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ect is minimized.  Each data record has three values: the X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  positions  of  an observer and the compass bearing to the obj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north is 0 degrees, east is 90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quation for a line  passing  through  an  observer's  posi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Xo,Yo) with slope 'm'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8. Special Applications                                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 = m*X - m*Xo + Y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perpendicular  distance  from  a  line  to a point at loc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Xp,Yp)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s(m*Xp - Yp + Yo - m*Xo) / sqrt(m^2 +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 the  function  whose  sum  of  squared  values  is  to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ized.   The  following expression converts the compass bea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 slo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rad(90-angle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OSITION.NLR file contains an example of this analy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2 Root Finding and Expression Minim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hough it is designed for nonlinear regression  analysis,  Nonl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 also be used to find the root (zero point) or minimum absolu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of a nonlinear expression.  To use  Nonlin  in  this  fash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 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 Do not use any VARIABLE 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 Use  PARAMETER  statements  to  specify  the names and option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ing values for the  parameters  whose  values  are  to 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termined as the roots or minimum value of the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 Use  the  FUNCTION  statement  to  specify the expression who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ots or minimum value  is  to  be  found;  do  NOT  specify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pendent   variable   and  equal  sign  --  specify  only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pression that is to be minim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 Do not include any data records after the  DATA  statement; 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mply  signals  the  end  of  the  command file and cause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alysis to be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is an example command file to find the  root 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ression SIN(X)-LOG(X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 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SIN(X) - LOG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ice  that  the  "variable" in the expression, X, is not decla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be a variable but rather a parameter.  This example is  inclu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file MINSL.NLR which you can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 this  type  of  analysis,  Nonlin determines the values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 that minimize the absolute value of the expression. 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expression  has  a  zero  value  (i.e., a root), that valu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und since that is the smallest possible absolute value.   I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ression  does  not  have  a  zero  point,  Nonlin determine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s of the parameters that produce the smallest  absolute  valu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8. Special Applications                                 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 the  expression.  For example, the expression 2*x^2-3*x+10 do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have a root but reaches a minimum value  of  8.875  when  x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.75.  The MINPAROB.NLR command file contains this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 are  a  number of cautions that you should keep in mind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Nonlin to find roots or minimum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 Nonlin will find only one root or minimum value  per  analysi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 example,  the  expression  9-x^2 has two roots: -3 and +3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nlin will find one of the roots; which one it  finds  depen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the starting value specified for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 Nonlin will find only real roots, not compl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 If  the expression contains a local minimum, Nonlin may find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ther than the global minimum or root.  Of course, if you 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oking  for  a local minimum in a certain region this could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sidered   a   feature.    For   example,   the    expres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.5*x^3+5*(x-2)^2+15  has  a local minimum at x=1.61 and a ro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x=-13.38.  If the starting value of x is less than -8.3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ot  is found; if the starting value is greater than -8.3,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al minimum is found.  If  the  expression  contains  only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ngle  variable,  use  the  Mathplot  program  to  graphical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 the expression and determine a good starting value 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variable  (see  page  40  for additional information abo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thplot).  The SWEEP command can also be used to try  multip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ing values when searching for a global minim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2.1 Function Minimization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FALL.NLR  --  The  time  taken  for  an  object  to slide down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ictionless guide from  position  (0,h)  to  another  posi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d,0)  (i.e.,  falling  through  a  distance  'h'  while mov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rizontally a distance 'd')  depends  on  the  path  that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bject  takes  as  it follows the guide.  It turns out tha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th that minimizes the descent time is  not  a  straight 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  (0,h)   to   (d,0)   but   rather   a   curve  called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rachistochrone with a steeper slope near the  beginning, 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ives  the  object  a  chance to accelerate quickly, and then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allower slope further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nding the shape of this curve is a  classic  problem  in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ranch  of  mathematics called the Calculus of Variations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NFALL example solves a simpler  case  of  this  problem: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bject  slides  along  a  straight  guide  from  (0,1000) to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rmediate position (px,py), and then along another  straigh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uide   from   (px,py)   to  (1000,0).   What  point,  (px,py)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nimizes the descent tim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concerning the answer: The fall time for the object if 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llows  a  straight  guide from (0,1000) to (1000,0) is 2.020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onds; the fall time if it follows the two straight  segmen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und  by  MINFALL  is  1.8748; the fall time if it follow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deal curved brachistochrone  is  1.8590.   The  speed  of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8. Special Applications                                 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bject  at  the  end  of the fall is the same regardless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th taken (conservation of energ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FUEL.NLR -- A lunar lander is hovering above the surface of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on  looking  for  a suitable landing site.  Available fuel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itical and the desired site is 200  meters  away.   How  lo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uld  the  horizontal thruster be fired to start and stop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tion over the ground?  The vertical  thruster  must  be  us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inuously  to  keep  the  lander  from  being  pulled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rface.   If  too  little  horizontal  thrust  is   used 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acecraft  will  move slowly and much fuel will be consumed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 vertical   thruster   counterbalancing    the    downwa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avitational  pull  while  hovering  over the surface.  O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ther hand, if the horizontal thruster  is  fired  for  a  lo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me,   the   spacecraft  will  move  quickly  (minimizing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vering time) but excessive  fuel  will  be  used  during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rizontal    acceleration   and   deceleration.    MINFUEL.NL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termines how long the thruster should  be  fired  during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   and   stop  accelerations  such  that  the  total  fue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sumption (start thrust + stop thrust + hover) is minimiz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apter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cknowledgement and Use of Nonl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1 Acknowledg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onlinear regression algorithm used by Nonlin was published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M   Transactions  on  Mathematical  Software  7,3  (Sept.   1981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Dennis,  J.E.,  Gay,  D.M.,  and  Welsch,  R.E.   --  An  adapt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linear least-squares algorithm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2 Use and Distribution of Nonl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 are  two  versions  of  the  Nonlin  program:  sharewar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ed.  You are  welcome  to  make  copies  of  the  share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 of Nonlin and pass them on to friends or post this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bulletin boards or  distribute  it  via  disk  catalog  servic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d   the  entire  Nonlin  distribution  is  included  in  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iginal, unmodified form.  A distribution fee may be  charged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cost  of the diskette, shipping and handling.  However, Nonl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not be sold, or incorporated in another product that  is  sol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out  the  permission  of  Phillip  H.   Sherrod.   Vendors 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couraged to contact the author to get the most recent version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l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 a shareware product, you are granted a no-cost, trial period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0 days during which you may evaluate Nonlin.  If you  find  Nonl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be  useful,  educational,  and/or entertaining, and continu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it beyond  the  30  day  trial  period,  you  are  required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ensate  the  author by sending the registration form printed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end  of  this  document  (and  in   REGISTER.DOC)   with 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ropriate  registration  fee  to  help  cover the development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 of Nonl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return for registering,  you  will  be  authorized  to  contin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 Nonlin  beyond  the  trial  period  and  you  will receiv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ed version of the program, a laser-printed,  bound  manua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 three  months  of  support via telephone, mail, or CompuServ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registration fee will be refunded if you encounter  a  serio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g that cannot be cor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registered  version of Nonlin omits the shareware notific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at the start of the run and does not require you to press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  to  proceed  with  the  analysis.  The registered version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s the ability to print plots on HP LaserJet  printers. 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ed  version  of  Nonlin  is  NOT  shareware  and may not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distributed or used on more than one compute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9. Acknowledgement and Use of Nonlin                    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uthor frequently improves Nonlin and it  is  likely  that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 you  have  is not the most recent version.  Note, the c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registering Nonlin  is  insignificant  compared  with  what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uld  have  to  pay  to  purchase a commercial statistical pack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an equivalent regression cap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3 Association of Shareware Professio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program  is  produced  by  a  member  of  the  Association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reware  Professionals  (ASP).   ASP  wants to make sure th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reware principle works for you.  If you are unable to resolve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reware-related  problem  with  an  ASP  member by contact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ber directly, ASP may be able to help.  The  ASP  Ombudsman 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  you resolve a dispute or problem with an ASP member, but do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provide technical support for members' products.  Please  wri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the  ASP  Ombudsman  at  545 Grover Road, Muskegon, MI 49442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 a CompuServe message via  CompuServe  Mail  to  ASP  Ombudsm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are welcome to contact the 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hillip H. Sherro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4410 Gerald Pl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ashville, TN  37205-3806  US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615-292-2881 (evening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puServe: 76166,264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ternet: 76166.2640@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4 Copyright 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th  the  Nonlin  program  and  documentation  are  copyright  (c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992-1993 by Phillip  H.   Sherrod.   You  are  not  authorized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ify the program.  "Nonlin" is a trade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5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lin  is  provided  "as  is" without warranty of any kind, ei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ressed  or  implied.   This  program  may  contain  "bugs" 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accuracies,  and  its results should not be assumed to be corr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less they are verified by independent means.  The author  assu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  responsibility   for  the  use  of  Nonlin  and  will  not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ponsible for any damage resulting from its u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ther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.1 Mathplot -- Mathematical Function Plotting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like Nonlin, you should check out the  Mathplot  program 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am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hplot  allows  you to specify complicated mathematical fun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ordinary algebraic expressions  and  immediately  plot  the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ur  types  of  functions  may  be  specified: cartesian (Y=f(X)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ric cartesian (Y=f(T) and X=f(T)); polar  (Radius=f(Angle)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 parametric  polar  (Radius=f(T)  and  Angle=f(T)).  Up to f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s may be plotted  simultaneously.   Scaling  is  automati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s  are available to control axis display and labeling as we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grid lines.  Hard copy  output  may  be  generated  as  well 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  display.    Mathplot  is  an  ideal  tool  for  engineer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ientists, math and science teachers, and anyone  else  who  nee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quickly visualize mathematical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you  register  Nonlin  and order Mathplot at the same time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get both for $4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.2 TSX-32 -- Multi-User Operating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have  a  need  for  a  multi-user,  multi-tasking  opera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,  you  should  look into TSX-32.  TSX-32 is a full-featur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gh performance, multi-user operating system for the 386  and  48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 provides  both  32-bit  and  16-bit  program  support.  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ilities such  as  multitasking  and  multisessions,  networking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rtual  memory,  X-Windows, background batch queues, data caching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 access  control,  real-time,  and  dial-in  support,   TSX-3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s a solid environment for a wide range of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 two  user,  shareware  version of TSX-32 called TSX-Lite is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X-32 is not a limited, 16-bit, multi-DOS add-on.  Rather,  it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 complete  32-bit  operating  system  which makes full us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ware's potential, including protected mode  execution,  virtu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,  and  demand paging.  TSX-32 sites range from small syste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2-3  terminals  to  large  installations  with  more  than  6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inals on a single 38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10. Other Software                                      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 addition to supporting most popular 16-bit DOS programs, TSX-3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provides a 32-bit "flat" address space with both Phar Lap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MI compatible modes of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e  the  DOS  file  structure  is  standard  for TSX-32,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ly read and write DOS disks.  And, you can run  DOS  part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ime and TSX-32 the rest of the time on the sam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X-32  allows  each  user  to control up to 10 sessions.  Progra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also "fork"  subtasks  for  multi-threaded  applications. 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ented  Adaptive  Scheduling Algorithm provides consistently goo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ponse time under varying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TSX-32  network  option  provides  industry  standard   TCP/I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working  through Ethernet and serial lines.  Programs can ac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on remote machines as easily as on their  own  machine. 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 HOST  command allows a user on one machine to log onto an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r in the network.  FTP, Telnet, and NFS  are  available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operability with other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X-32  is,  quite  simply,  the  best  and most powerful opera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available for the 386 and 486.  For  additional  info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&amp;H Computer Systems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027 17th Avenue Sou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ashville, TN 37212 US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615-327-3670 (voic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615-321-5929 (fax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puServe: 71333,27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ernet: 71333.27@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.3 SIMSTAT -- Interactive Statistics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you need a general-purpose statistical package, or would lik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-oriented, mouse-aware interface to Nonlin, I suggest  you  t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IMSTAT program written by Normand Peladea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STAT  is  a  menu  driven statistical program that provides m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ic  descriptive  and  comparative  statistics  and  includes 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bridge"  module  to allow it to function as a "front end" and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or for Nonl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hareware version of  SIMSTAT  is  available  from  the  IBMAP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um  of  CompuServe  and  from  many  BBS, or you can contac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hor at the address below.   SIMSTAT  version  2.1  or  later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d  for  use  with  Nonlin.   You must also have the "bridge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ule called SIM2NL.  SIM2NL.ZIP is included on  the  distribu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 with the registered version of Nonl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 information about SIMSTAT, contact: Normand Peladeau, Proval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earch,  5000  Adam  Street,  Montreal,  QC  H1V   1W5,   Canada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serve: [71760,2103], Internet: 71760.2103@compuserve.co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oftware Order Fo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ty _______________________  State _______ Zip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ntry ____________________  Telephone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Serve account (optional) 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lin version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lletin board where you found Nonlin 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 the box below which indicates your order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ab/>
        <w:t>___ I wish to register Nonlin ($2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ab/>
        <w:t>___ I wish to order Mathplot ($2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ab/>
        <w:t>___ I wish to register Nonlin and order Mathplot ($4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  $5  to any amount shown above if the software is being shipp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 of the United St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return for registering, you will receive the registered  ver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 the  program,  a  laser-printed,  bound copy of the manual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ee  months   of   telephone   or   CompuServe   support.   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  fee  will  be refunded if you find a serious bug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not be cor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ion disk choice (check on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50" HD (1.4 MB)  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25" HD (1.2 MB)  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25" DD (360 KB)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 this form with the amount indicated to the 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hillip H. Sherro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4410 Gerald Pl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ashville, TN  37205-3806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615-292-2881 (evening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puServe: 76166,264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ternet: 76166.2640@compuserve.co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ex                                                           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0x87 coprocessor, 29              Degrees to radians,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S function, 7                    Devi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solute converge, 26                 average, 2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knowledgement, 38                   definition,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OS function, 7                      maximum, 2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aptive algorithm, 25             Diode current example, 3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CTOL value, 25                   Direction finder example, 3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IDS growth curve, 30              Disclaimer, 3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 cosine function, 7             DPMI support, 4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 sine function, 7               Durbin-Watson statistic, 2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 tangent function, 7            E constant, 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ighmetic operators, 6            EI2 function, 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IN function, 7                   EIC1 function, 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P, 39                            EIC2 function, 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n. of Shareware Prof., 39       EL1 function, 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ymptotic function example,       Elliptic integral function, 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0                        ERF function, 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AN function, 7                   Examples, 3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hor address, 39                    AIDS growth curve, 3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regression test, 18, 23           asymptotic function, 3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erage deviation, 22                 AVL tree, 3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L tree example, 32                  boiling water, 3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ssel function, 8, 9                 cooling, 3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ta function, 7                      diode current, 3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TAI function, 7                     function minimization, 3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achistochrone, 36                   linear regression, 3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ild-in functions, 7                 lunar lander, 3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ilt-in constants, 6                 magnet force, 3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culus of variations, 36            minimum time path, 3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byshev function, 9                 multivariate, 3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rcular regression, 33               negative exponential, 3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apeyron's equation, 31              piecewise function, 3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files, 9                      quadratic equation, 3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s, 11                          square wave, 3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 in command files, 9          SWEEP command, 3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Serve, 39, 41                 EXP function,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DENCE command, 12, 22         Exponentation operator, 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dence intervals, 12           Expression minimization, 3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TANT command, 6, 12            FAC function,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TRAIN command, 13, 28          Factorial function,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inuation of lines, 9           Fire station example, 3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rgence criterion, 25          FUNCTION command,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solute, 26                    Function minimization,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ive, 26                    Functions, 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rgence failures, 27           GAMMA function,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oling example, 31                GAMMAI function,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right notice, 39               GAMMALN function,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S function, 7                    Gauss-Newton algorithm, 2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secant function, 7               Growth curve, 3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SH function, 7                   HAV function,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T function, 7                    Hessian, 2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VARIANCE command, 13             Hyperbolic cosine function, 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SC function, 7                    Hyperbolic sine function, 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command, 19                   Hyperbolic tangent functi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G function, 7                            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ex                                                           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omplete beta function, 7        $OBS variable, 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ing Nonlin, 3               Order form, 4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net, 39, 41                   OUTPUT command, 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erse gamma function, 8          PARAMETER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ERATIONS command, 14                function minimization, 3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0 function, 8                     PARAMETERS command, 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1 function, 8                     PAREA function,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N function, 8                     Performance issues, 2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erJet                           PI constant, 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erJet printer, 3, 38            Piecewise function exam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olution, 19                           3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ast squares regression, 2        PLOT command, 1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venberg-Marquardt, 25               options, 1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s, 29                         Plo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ar regression, 1                  data and function,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30                        normal probability, 1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ing file, 5                       residual values, 1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 function, 8                       resolution, 1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 gamma function, 8                 width of, 1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10 function, 8                  Polynomial equation examp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2 function, 8                            3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istic curve, 30                 Position finding example, 3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unar lander example, 37           POUTPUT command, 1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gnet example, 32                    extra precision output, 2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quardt algorithm, 25            $PREDICTED variable, 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hplot, 40                       PRESOLUTION command, 1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 function, 8                    Prob(t) value, 2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mum values, 21                 Program limits, 2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 function, 8                    PULSE function,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iation algorithm, 25          Quadratic equation examp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ization problem, 35                    3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l/trust region, 25             RAD function,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-user operating system,       Radian to degree conversion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0  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ple determination, 22         Ra^2 statistic, 2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variate regression, 30        Real-time, 4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tually dependent, 28             REGISTER command, 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tural log function, 8            REGISTER.DOC file,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gative exponential, 2, 31        Registering Nonlin, 3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working, 41                     Registration form, 4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ECHO command, 19                 Relative convergence, 2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LIN environment variable,       Residu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                         Residual valu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LIN.DOC file, 3                    plotting, 1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LIN.EXE file, 3                 $RESIDUAL variable, 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LIN.FON file, 3, 16                average, 2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LIN.LJF file, 3                    definition,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MAL function, 8                    maximum, 2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mal probablity plot, 18         RFCTOL value, 2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PD function, 8                    Root finding, 3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PLOT command, 18                  RPLOT command,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correlation test, 24           autocorrelation test,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, 18                        options, 1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eric constants, 6               R^2 statistic, 2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eric coprocessor, 29            S&amp;H Computer Systems, Inc.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ex                                                           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 function, 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ant function, 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 function, 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command,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errod, Phillip H., 3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2NL, 4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STAT, 4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 function, 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gular matrix problems, 2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H function, 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QRT function, 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quare wave example, 3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ndard deviation, 2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ndard error function, 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EP function, 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 of Nonlin, 3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EEP command,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gence failure,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minimization,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ance issues, 2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mbolic constants, 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 function, 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 statistic, 21, 2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N function, 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NH function, 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CP/IP, 4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ory of operation, 2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 series data, 2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TLE command, 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LERANCE command, 14,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ge criterion, 2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X-32, 4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X-Lite, 4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and distribution, 3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S command, 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nce-covariance matrix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rranty, 3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command, 1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 windows, 4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0 function, 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1 function, 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 function, 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