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, Liability, Damages,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 SOFTWARE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 NEITHER 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WM SOFTWARE HAS BEEN ADVISED OF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OR CLAIMS.  IN NO EVENT SHALL WM SOFTWAR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OFTWARE BE HELD LIABLE FOR ANY PUBLISHING ABUSES BY A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 OF THIS SOFTWARE.  ALL RESPONSIBILITI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COPYRIGHTED MATERIAL OTHER THAN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Y OF THAT PERSON OR PERSONS INVOLVED IN THE PUL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NEWS L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state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Wm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ontgomery County, Maryland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the disks on which it is contained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s licensed to you, for your own use and distribut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is is copyrighted software.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copyright rights concerning the software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ertain copyright rights as to the material publish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You may not sublicense, rent lease, conve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convert to another programming language, decompile, or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 the software for any purpose except as provided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provided on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use this software on more than one comput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ce it will be used simul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ecause of it's nature, you may distribut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 of a News Letter.  However, you must be su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listed in the "FILES.DOC" file to ensure the receiv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operable copy of the software.  You may publish only O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out registration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blish more than one News Letter for your own purpos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or your work place, church, and a Computer Users Gro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multiple News Letters for renum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multiple News Letters for other than your own use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s for each of this type News Letter.  In shor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siness of making News Letters, you are requir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each group or News Letter.  If one person or group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s Letters, that individual or group only need to ob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use the softwar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please contact us for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long copies of News Letter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your favorite BBS's.  Please distribute with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int the FILES.DOC.  Anyone that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Letter Reader for remuneration must have writte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 fee is charged other than a normal time usage fe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lletin board services, or a small disk duplica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10.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rogram is distributed in it's original, unmodified form, 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document file is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  This program may not be bundled with,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, any package which is sold or for which any licen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"REGISTER.FRM",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m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29 Aspen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aton, MD 20906-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