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COL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/20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ULTICOL.EXE program creates multi-columned listings from a text fil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ing typically goes to a disk file but it can be routed to a printer 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 instead.  Titles, column headers, and footers are supported. 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extent, you can use MULTICOL to add headers and footers to regular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s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also supports the formatted output of ASCII-delimited and d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specify that columns of data be totalled as well as having 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s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 control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outine allows for a number of parameters, most of which can be very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void keying all of these in each time, a control file is provided fo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file is designated with the "/Ccontrol_file" parameter and cons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regular MULTICOL parameters. Every parameter except the /Ccontrol_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itself is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rol file provides several benefits for you.  (a) It makes it easi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same parameters multiple times.  (b) It avoids too-long lines in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OS can't handle lines above about 120 characters in length).  (c) It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store default printer characteristics (one or more sets of them actual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ring them in easily.  (d) It allows you to maintain default forma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at for the control statement file is essentially free-form.  Empty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ines which begin with a semi-colon or colon are ignored.  Typi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begin in column 1 and only one parameter is provided on each line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optional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Sample control file for MULTICO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This one is for printing wide files (132-colum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ELIM="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IDTH=1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This is the setup string used to set a LaserJet to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portrai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ETUP="/027(s16.66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Don't want to leave the printer in that mode when you le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ESET="/027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The printer already has pre-defined page lengths so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put in page e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-E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override any of the parameters in the control file from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invoke MULTICOL.  (Exception:  If your control card file includes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/or output file name specifications, these cannot be overridde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SCII-delimited and dBase input files, you can use MULTICOL to prese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onably formatted listing of variables.  A definition file (deffile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read of created for you.  A deffile is used to figure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istics for each field and also to set certain file character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inition file can be created with any text editor.  The defini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s of several records with the following fields separated by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 for the record type indicator (which must begin in column 1),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s can be placed in any colum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record typ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length of field on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number of decimal places for numeric data (if you don't kn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a "?" here; for non-numeric data, a "0" is fine) on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) length of field on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characters after the field length are treated as comment fields. 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cally use this to enter the field name or column position or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f use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record types accepted by MULTICOL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C = charact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=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= logical (T or 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= date (in yyyymmdd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records accepted in the field definition file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; = comment (anything after semi-colon is igno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= lines to ignore; specify "X=string" and any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begin with the "string" characters will be ignor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s to X="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= delimiter between fields; defaults to Z=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fields (types C, N, L, and D) should be in the order the fiel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in the sourc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Base files, a deffile will automatically be created for you unles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/USEDEF.  In that case, the routine will read the deffile and 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ly.  This is necessary if you want fields expanded or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use the /PRINT specification to select which files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dding headers and footers to regular text files, make sure you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COLUMNS=1.  The system starts a new page when it runs into lines with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ct characters or when it hits the number of lines specified in the /LINE=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.  (The page eject part is only true if /-WRAP is in effec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COL infile outfile [ /OVERWRITE | /-OVERWRITE | /OVERASK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/DELIM="string"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/LINES=n ] [ /WIDTH=n ] [ /EJECT | /-EJECT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/COLUMNS=n ] [ /WRAP | /-WRAP [ /INDENT=n ] | /REFLOW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/Ccontrol_file ] [ /SETUP="string" ] [ /RESET="string"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/{ TITLE | HEADER | FOOTER }[ R | C | L ][ 1 to 5]="text"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/{ TITLE | HEADER | FOOTER }{ T | B }="string"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/FROM ASCII | /FROM ASCII=char | /FROM DBF ] [ /DEF=deffil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/SKIP | /MISSING | /ABORT ] [ /GAP=n ] [ /USEDEF ] [ /TALLY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/SUM={ col_spec | var_spec } ] [ /BREAK={ col_spec | var_spec }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/PRINT={ col_spec | var_spec } ] [ /?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nfile" is the name of the ASCII text file that you want reformatted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colum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utfile" is the name of the ASCII text file that you want to create.  "in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"outfile" cannot be the same.  While "outfile" is typically a file nam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specify devices like "PRN:" or "SCRN:" if you want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OVERWRITE" says to write over the outfile if it already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-OVERWRITE" says to abort if the outfile exists al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OVERASK" says to prompt if the outfile exists already.  This is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DELIM="string"" indicates the character string that should be used to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s.  Note that the string itself must appear within quotation marks.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, the string is " | 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LINES=n" indicates how many physical lines can fit on your printed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s to /LINES=6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WIDTH=n" indicates how many physical characters can fit on your printed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s to /WIDTH=80.  Typically, if you are in compressed mode, the val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WIDTH=1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EJECT" says to add a page eject after the maximum lines-per-page (/LINES=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.  This is not recommended if you're using a printer with a defined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that is the the same or smaller than the /LINES=n setting.  If you'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like a LaserJet, setting /EJECT will typically result in blank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generated after each full page.  The default is "/-EJEC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-EJECT" is the opposite of "/EJECT".  This is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COLUMNS=n" indicates how many text columns you want to appear.  The valu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s low as one (useful if you're just doing reformatting of paragraph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's no maximum value but anything above 7 or so starts looking worth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value is /COLUMNS=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bination of the /COLUMNS=n, /DELIM="string", and /WIDTH=n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how wide each physical column is.  For example, using the defaul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COLUMNS=2, /DELIM=" | ", and /WIDTH=80, each text column is a maximum of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 (Width - (Size of Delimiter * (Number of columns - 1), all di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2.  INT((80-(3*1))/2) is 38.) The routine tells you what column siz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ked; if you don't like the result, adjust some of your other paramet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i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WRAP", "/-WRAP", and "/REFLOW" tells the program what you want it to do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that exceeds the width of each physical column.  The default is /-WR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is explained separately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-WRAP" indicates that long lines are to be truncated and the excess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ost.  This is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WRAP" says the line is to be parsed into words and any word(s) that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t on the original line spills over on successive line(s).  The spillover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ndented by the value of "/INDENT=n".  By default, the secondary lin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nted by 2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REFLOW" is the most sophisticated of the options.  /REFLOW will treat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as paragraphs are readjust the length of the entire paragraph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lowing stops whenever a new paragraph is detected.  The routine consider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paragraph to start whenever the succeeding line is either blank or it 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space.  Unlike with the other options, you can actually end up with f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in your output file than you had in your input file using /REFLOW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happens of course if the source lines were generally short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text column 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Ccontrol_file" specifies an external text file that contains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s.  See the discussion above about contro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SETUP="string"" specifies the initialization string to put at the begin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.  This is typically used to make sure your printer has the pr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entation (landscape vs portrait), characters per inch (cpi), and line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h (lpi) settings before printing.  The setup string itself must appe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otation marks.  Use "/027" for the Escape character and any other ASCII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entered with "/" followed by its 3-digit value (e.g.  "/032" is a spa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know your own setup strings.  Borland's documentation provide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useful tables for this sort of thing.  For an HP LaserJet, the setups I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the tim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entation     PageLen RMargi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rait        60      80      /027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rait        60      132     /027(s16.66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dscape       45      106     /027&amp;l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dscape       45      176     /027&amp;l10/027(s16.66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dscape       66      106     /027&amp;l1o5.45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dscape       66      176     /027&amp;l1o5.45C/027(s16.66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RESET="string"" specifies the string to send after your file is don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cally resets the printer to its system default setting so you won'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ck in landscape mode forever.  The setup string itself must appe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otation marks.  Use "/027" for the Escape character.  For an HP LaserJe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resets the printer to its factory 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027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{ TITLE | HEADER | FOOTER } [ R | C | L ] [ 1 to 5 ]="text""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up to 5 lines each for the report's TITLE (at the top of each pag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 (at the top of each column), and FOOTER (at the bottom of each p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pecify positioning as we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= right-justify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= center the text (this is the default for /TITLE and /HEA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= left-justify the text (this is the default for /FOO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 line number is specified, line 1 is presumed.  If a line numb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, all lines before that number are presumed to contain someth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blank filled if you don't provide anything.  If, for examp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"/TITLER3="Hi!"", without specifying any other titles, then you'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nk lines for /TITLE1 and /TITLE2, but you won't get any /TITLE4 or /TITLE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 itself can contain one of six imbedded string-replacement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B will be replaced by the pag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D will be replaced by today's date (in mm/dd/yy fo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T will be replaced by today's time (in hh:mm fo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N will be replaced by the input file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A will be replaced by the input file's creation date (mm/dd/yy fo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I will be replaced by the input file's creation time (hh:mm fo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{TITLE | HEADER | FOOTER }{ T | B }="string"" allows you to specif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ing string to be placed either on top of or on the bottom of your tit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s, and footers.  The string, typically consisting of just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, is repeated by the routine until it fills up the available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"/TITLET=" -"" would add the following line at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- - - - - - 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is typically used to (a) insure that there are blank line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oter lines and (b) to have demarcations between 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FROM ASCII" says that the input file is ASCII-delimited (with quotes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s and commas between fields).  Alternatively, you can specify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s "/FROM ASCII=char" and the "char" character will be used as a delim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fields instead of a comma.  The routine will require that a def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/DEF=defile) be specified with the definition of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FROM DBF" specifies that the input file is a dBase file.  I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 is .DBF, the routine will presume this.  The routine uses dBas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field lengths unless /USEDEF is specified along with /DEF=def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DEF=deffile" provides the name of the definition file for ASCII-delimi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dBase input files.  A description of the definition file was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SKIP" says to skip ASCII-delimited records with bad data values; otherwi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 aborts when it runs into any.  /SKIP, /MISSING, and /ABORT are mu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MISSING" says to presume any missing fields in an ASCII-delimited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filled in with blanks (for character fields) and 0 for numeric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mplete records are written out (unlike in /SKIP).  /SKIP, /MISSIN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ABORT are mutually exclu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ABORT" says to abort when you run into bad records.  This is typical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.  /SKIP, /MISSING, and /ABORT are mutually exclu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GAP=n" is used when printing ASCII-delimited or dBase files.  It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how many spaces to print between each variable.  The default is /GAP=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USEDEF" is specified for dBase input files if you want MULTICOL to rea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ing field-definition file.  Since dBase files contain all of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 the data base itself, MULTICOL will normally pick up all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rom there and simply ignore any field-defini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TALLY" says to present a count of items.  If a /BREAK specific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, there will be a tally for each break as well as for the grand to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SUM={ col_spec | var_spec }" says to summarize (add) all values in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s.  If ASCII-delimited or dBase input is used, you can specify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added.  If a /BREAK specification is provided, there will be subtotal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break as well as grand to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col_spec | var_spec" portion expands to "{ Cx[-x] | Vx[-x] } [, {Cx[-x]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x[-x] } ]..." where "x" is the column or variable number, "-" indica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, and "C" means column whereas "V" means variable.  If you ha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-delimited file and you want the values of the first three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ized, you'd say "/SUM=C1-3".  If you want variables 2, and 4 through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ized, you'd say "/SUM=C2,C4-6".  If you want the values in columns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20 summarized, you'd say "/SUM=C10-20".  Note that for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s, you have to request the output columns, not input colum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BREAK={ col_spec | var_spec }" says to present tally, total, or blank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d on the values in certain columns or variables.  For example, if you ha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betical listing and you wanted to, you could break up the listing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letter of the last name.  A break is generated whenever there is a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y character in the column or variable range specifi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l_spec | var_spec" specification is identical to the /SUM spec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PRINT={ col_spec | var_spec }" says to print only some of the field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if you have a dBase file with 10 variables and you only want s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to print out, you can say "/PRINT=V1-3,V6,V8" or something like that.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/PRINT specification works in conjunction with any 0-length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s in the def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?" or "/HELP" or "HELP" gives you syntactical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as written by Bruce Guthrie of Wayne Software.  It is free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relevant documentation is kept with the program, no changes are ma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or documentation, and it is not bundled with commercial program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d for separately.  People who need to bundle it in for-sale packag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 a $50 registration fee to "Wayne Software" at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and suggestions can also be s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uce Guth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n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3 Sheffield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lver Spring, MD 209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(301) 588-8986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