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lternative America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atabase of 12,000+ alternative, progressive,  innovativ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rimental, (and the "L" word) groups and organizations.  T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 about  1,000  organizations from foreign  countries  in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.   In  addition,  you can find  hundreds  of  career/jo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portunities in the arts, ecology, education, health care, hum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s, media, politics, publications, small presses, appropr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e  technology, women's, and many other types of  organization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t is THE database for planning a trip around the country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it progressive fol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oftware  allows easy access by name  of  organizat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ographically   (by   state,   zip  code,   and   country) 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ject/key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 item  in  the database, in general,  includes  name  &amp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, 800 telephone numbers, local telephone numbers, FAX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numbers, followed by a list of relevant keywords indica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oals/services/products produced by that organ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test version of this Database is available, at any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 5.25" or 3.5" floppy, high density, for $29.95, postage pai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yoming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1067 Harvard Sq S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bridge MA 02238-10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un the program, place the disk in your A: drive and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two commands, one on each line,  followed by  pr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 the Enter ke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F1 function key (usually on the left side of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, or across the top) for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 special equipment is required to run this  program.  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 run on a system with a Monochrome monitor, 256K (or  more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 a  high-density  (5.25" and 1.2 Meg or 3.5"  and  1.44  Meg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ppy disk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wnloaded this software from a bulletin board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probably a file named AA.ZIP.  You must use PKZIP to UN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s.  The files can be placed on your hard disk or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p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run this program from your hard disk. 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the files from a floppy disk, putting them in a director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choice, and type the command name, MDB, in this case, in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onse to the DOS prompt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A:AA.* C:\dir-name\AA.*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C:\dir-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can get the latest version of this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any time  for $10, postage paid, from the above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by check, money order, credit card or C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A Database, and other DATAWARE, was written/compil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chard Gardner, a co-founder of the Boston Computer Society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designer  and builder of the first public access,  DO  TO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 exhibit  at the Boston Children's Museum.   He  can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ched  at  the  above address,  or  617-623-3795, or FAX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17-876-8186.  Internet: rgardner@charon.mit.edu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