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yborg Ship Specific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  <w:t xml:space="preserve">;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Deep Space Freighter (L,B,F,P,C,CP,E,R,RB,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Beam Weapons: 0        Fuel Tanks: 200          Hull Cos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s: 30       Tech Level: 1            Tritanium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go Room: 70        Crew Size: 2          Molybdenium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200 Class Probe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Beam Weapons: 2        Fuel Tanks: 80           Hull Cost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or/Ftr Tubes: 0/0       # Engines: 1            Durianium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s: 30       Tech Level: 1            Tritanium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go Room: 15        Crew Size: 6          Molybdenium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er Class Scout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Beam Weapons: 2        Fuel Tanks: 270          Hull Cost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or/Ftr Tubes: 0/0       # Engines: 1            Durianium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s: 47       Tech Level: 1            Tritanium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go Room: 50        Crew Size: 86         Molybdenium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 Slave Class Baseship (C,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Beam Weapons: 1        Fuel Tanks: 320          Hull Cost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or/Ftr Tubes: 0/2       # Engines: 1            Durianium: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s: 60       Tech Level: 2            Tritanium: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go Room: 70        Crew Size: 258        Molybdenium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-41 Explorer 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Beam Weapons: 4        Fuel Tanks: 270          Hull Cost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or/Ftr Tubes: 0/0       # Engines: 1            Durianium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s: 35       Tech Level: 2            Tritanium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go Room: 70        Crew Size: 8          Molybdenium: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um Deep Space Freighter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Beam Weapons: 0        Fuel Tanks: 250          Hull Cost: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or/Ftr Tubes: 0/0       # Engines: 1            Durianium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ss: 60       Tech Level: 3            Tritanium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go Room: 200       Crew Size: 6          Molybdenium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222 Destroyer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7        Fuel Tanks: 160          Hull Cost: 1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86       Tech Level: 5            Tritanium: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40        Crew Size: 165        Molybdenium: 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etess Class Crusier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470          Hull Cost: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1/0       # Engines: 2            Durianium: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30      Tech Level: 5            Tritanium: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50       Crew Size: 170        Molybdenium: 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e Cloud Class Cruiser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440          Hull Cost: 2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20      Tech Level: 6            Tritanium: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90       Crew Size: 236        Molybdenium: 8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600          Hull Cost: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30      Tech Level: 6            Tritanium: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0      Crew Size: 102        Molybdenium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cide Class Carrier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0       Fuel Tanks: 1260         Hull Cost: 9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10      # Engines: 6            Durianium: 3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860      Tech Level: 9            Tritanium: 3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20       Crew Size: 2810       Molybdenium: 5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Refiner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800          Hull Cost: 9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12      Tech Level: 9            Tritanium: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050      Crew Size: 190        Molybdenium: 5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Transport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1200         Hull Cost: 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4 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10           Tritanium: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600      Crew Size: 202        Molybdenium: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alation Class Battleship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0       Fuel Tanks: 1260         Hull Cost: 9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10/0      # Engines: 6            Durianium: 3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60      Tech Level: 10           Tritanium: 3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20       Crew Size: 2910       Molybdenium: 5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lin Class Alchem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50          Hull Cost: 8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6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20      Tech Level: 10           Tritanium: 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700      Crew Size: 120        Molybdenium: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rystalline Ship Specifica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 xml:space="preserve">;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Deep Space Freighter (L,B,F,P,C,CP,E,R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00          Hull Cost: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1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70        Crew Size: 2          Molybdenium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l Class Torpedo Boat (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        Fuel Tanks: 55           Hull Cost: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1/0       # Engines: 1            Durianium: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7       Tech Level: 2            Tritanium: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9        Crew Size: 25         Molybdenium: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y Class Light Cruiser (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390          Hull Cost: 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20      Tech Level: 3            Tritanium: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70       Crew Size: 136        Molybdenium: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ez Class Gun Boat (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60           Hull Cost: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5       Tech Level: 3            Tritanium: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5        Crew Size: 20         Molybdenium: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Fuel Carrier (L,B,F,P,CP,E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900          Hull Cost: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       Tech Level: 3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         Crew Size: 2          Molybdenium: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50          Hull Cost: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0       Tech Level: 3            Tritanium: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0       Crew Size: 6          Molybdenium: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Transport (B,F,P,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80          Hull Cost: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4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50        Crew Size: 15         Molybdenium: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y Garnet Class Destroyer (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7        Fuel Tanks: 120          Hull Cost: 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1/0       # Engines: 2            Durianium: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0       Tech Level: 5            Tritanium: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0        Crew Size: 80         Molybdenium: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erald Class Battle Crusier (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80          Hull Cost: 3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3/0       # Engines: 2            Durianium: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80      Tech Level: 6            Tritanium: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510       Crew Size: 258        Molybdenium: 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600          Hull Cost: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30      Tech Level: 6            Tritanium: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0      Crew Size: 102        Molybdenium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yx Class Frigate (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150          Hull Cost: 2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1/0       # Engines: 2            Durianium: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53      Tech Level: 8            Tritanium: 3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0        Crew Size: 320        Molybdenium: 9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mond Flame Class Battleship (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0       Fuel Tanks: 400          Hull Cost: 4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6/0       # Engines: 2            Durianium: 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451      Tech Level: 9            Tritanium: 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90        Crew Size: 570        Molybdenium: 3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Refiner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800          Hull Cost: 9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12      Tech Level: 9            Tritanium: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050      Crew Size: 190        Molybdenium: 5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Transport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1200         Hull Cost: 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4 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10           Tritanium: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600      Crew Size: 202        Molybdenium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stal Thunder Class Carrier (C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290          Hull Cost: 4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8       # Engines: 4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20      Tech Level: 10           Tritanium: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80        Crew Size: 422        Molybdenium: 2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lin Class Alchem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50          Hull Cost: 8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6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20      Tech Level: 10           Tritanium: 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700      Crew Size: 120        Molybdenium: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Evil Empire Ship Specifica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 xml:space="preserve">;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Deep Space Freighter (L,B,F,P,C,CP,E,R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00          Hull Cost: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1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70        Crew Size: 2          Molybdenium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25 Gun Boat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90           Hull Cost: 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5       Tech Level: 1            Tritanium: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         Crew Size: 10         Molybdenium: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 Class Scout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220          Hull Cost: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7       Tech Level: 1            Tritanium: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        Crew Size: 10         Molybdenium: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32 Probe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        Fuel Tanks: 180          Hull Cost: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24       Tech Level: 1            Tritanium: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        Crew Size: 1          Molybdenium: 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-Ross Class Light Carrier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230          Hull Cost: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2       # Engines: 2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70      Tech Level: 2            Tritanium: 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       Crew Size: 352        Molybdenium: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cow Class Star Escort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140          Hull Cost: 2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2       # Engines: 2            Durianium: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73      Tech Level: 3            Tritanium: 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65        Crew Size: 370        Molybdenium: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Fuel Carrier (L,B,F,P,CP,E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900          Hull Cost: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       Tech Level: 3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         Crew Size: 2          Molybdenium: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50          Hull Cost: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0       Tech Level: 3            Tritanium: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0       Crew Size: 6          Molybdenium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Star Frigate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5        Fuel Tanks: 180          Hull Cost: 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3/0       # Engines: 2            Durianium: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50      Tech Level: 4            Tritanium: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80        Crew Size: 102        Molybdenium: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Star Carrier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240          Hull Cost: 3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4       # Engines: 2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250      Tech Level: 5            Tritanium: 9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80       Crew Size: 152        Molybdenium: 1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Star Destroyer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180          Hull Cost: 3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3       # Engines: 2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250      Tech Level: 6            Tritanium: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80        Crew Size: 458        Molybdenium: 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600          Hull Cost: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30      Tech Level: 6            Tritanium: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0      Crew Size: 102        Molybdenium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Star Cruiser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50          Hull Cost: 4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4       # Engines: 2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270      Tech Level: 9            Tritanium: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10       Crew Size: 578        Molybdenium: 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Refiner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800          Hull Cost: 9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12      Tech Level: 9            Tritanium: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050      Crew Size: 190        Molybdenium: 5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Transport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1200         Hull Cost: 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4 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10           Tritanium: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600      Crew Size: 202        Molybdenium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rbie Class Battlecarrier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0       Fuel Tanks: 1760         Hull Cost: 7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10      # Engines: 6            Durianium: 1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80      Tech Level: 10           Tritanium: 4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50       Crew Size: 2287       Molybdenium: 4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lin Class Alchem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50          Hull Cost: 8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6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20      Tech Level: 10           Tritanium: 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700      Crew Size: 120        Molybdenium: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Robot Ship Specifica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 xml:space="preserve">;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Deep Space Freighter (L,B,F,P,C,CP,E,R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00          Hull Cost: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1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70        Crew Size: 2          Molybdenium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's Paw Class Destroyer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300          Hull Cost: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20      Tech Level: 2            Tritanium: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00       Crew Size: 258        Molybdenium: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on Slave Class Baseship (C,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        Fuel Tanks: 320          Hull Cost: 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2       # Engines: 1            Durianium: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0       Tech Level: 2            Tritanium: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70        Crew Size: 258        Molybdenium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Tanker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600          Hull Cost: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1       # Engines: 2            Durianium: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80       Tech Level: 3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       Crew Size: 2          Molybdenium: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wn Class Baseship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720          Hull Cost: 1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2       # Engines: 2            Durianium: 3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260      Tech Level: 3            Tritanium: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40        Crew Size: 358        Molybdenium: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50          Hull Cost: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0       Tech Level: 3            Tritanium: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0       Crew Size: 6          Molybdenium: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bernaut Class Baseship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3        Fuel Tanks: 980          Hull Cost: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5       # Engines: 4            Durianium: 2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40      Tech Level: 4            Tritanium: 1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50        Crew Size: 550        Molybdenium: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mentality Class Baseship (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980          Hull Cost: 3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7       # Engines: 4            Durianium: 2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50      Tech Level: 6            Tritanium: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80        Crew Size: 958        Molybdenium: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600          Hull Cost: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30      Tech Level: 6            Tritanium: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0      Crew Size: 102        Molybdenium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 Class Baseship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1480         Hull Cost: 6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8       # Engines: 6            Durianium: 2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560      Tech Level: 9            Tritanium: 1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0       Crew Size: 1258       Molybdenium: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Refiner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800          Hull Cost: 9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12      Tech Level: 9            Tritanium: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050      Crew Size: 190        Molybdenium: 5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Transport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1200         Hull Cost: 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4 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10           Tritanium: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600      Crew Size: 202        Molybdenium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lem Class Baseship (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2000         Hull Cost: 9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10      # Engines: 8            Durianium: 4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850      Tech Level: 10           Tritanium: 1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00       Crew Size: 1958       Molybdenium: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lin Class Alchem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50          Hull Cost: 8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6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20      Tech Level: 10           Tritanium: 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700      Crew Size: 120        Molybdenium: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Rebel Ship Specifica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  <w:t xml:space="preserve">;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Deep Space Freighter (L,B,F,P,C,CP,E,R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00          Hull Cost: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1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70        Crew Size: 2          Molybdenium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urus Class Scout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590          Hull Cost: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5       Tech Level: 1            Tritanium: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40       Crew Size: 180        Molybdenium: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gnus Class Destroyer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130          Hull Cost: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4/0       # Engines: 1            Durianium: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0       Tech Level: 1            Tritanium: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50        Crew Size: 190        Molybdenium: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con Class Escort (R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50          Hull Cost: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2            Tritanium: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       Crew Size: 27         Molybdenium: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ep Space Scout (R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450          Hull Cost: 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3            Tritanium: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0       Crew Size: 10         Molybdenium: 2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Fuel Carrier (L,B,F,P,CP,E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900          Hull Cost: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       Tech Level: 3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         Crew Size: 2          Molybdenium: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50          Hull Cost: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0       Tech Level: 3            Tritanium: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0       Crew Size: 6          Molybdenium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dian Class Destroyer (R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3        Fuel Tanks: 120          Hull Cost: 1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6/0       # Engines: 1            Durianium: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80       Tech Level: 4            Tritanium: 6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        Crew Size: 275        Molybdenium: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ored Transport (R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        Fuel Tanks: 250          Hull Cost: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8       Tech Level: 4            Tritanium: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0       Crew Size: 126        Molybdenium: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e Class Frigate (R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150          Hull Cost: 1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0      Tech Level: 5            Tritanium: 6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50        Crew Size: 79         Molybdenium: 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ittarius Class Transport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450          Hull Cost: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1       # Engines: 2            Durianium: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9       Tech Level: 5            Tritanium: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00       Crew Size: 226        Molybdenium: 3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quility Class Cruiser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460          Hull Cost: 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6            Tritanium: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80       Crew Size: 330        Molybdenium: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riot Class Light Carrier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40          Hull Cost: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6       # Engines: 1            Durianium: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0       Tech Level: 6            Tritanium: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0        Crew Size: 172        Molybdenium: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mini Class Transport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350          Hull Cost: 1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1       # Engines: 2            Durianium: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40      Tech Level: 6            Tritanium: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400       Crew Size: 326        Molybdenium: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600          Hull Cost: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30      Tech Level: 6            Tritanium: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0      Crew Size: 102        Molybdenium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on Lady Class Frigate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210          Hull Cost: 2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50      Tech Level: 9            Tritanium: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60        Crew Size: 99         Molybdenium: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Refiner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800          Hull Cost: 9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12      Tech Level: 9            Tritanium: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050      Crew Size: 190        Molybdenium: 5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Transport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1200         Hull Cost: 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4 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10           Tritanium: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600      Crew Size: 202        Molybdenium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sh Class Heavy Carrier (R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5        Fuel Tanks: 1550         Hull Cost: 9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10      # Engines: 6            Durianium: 2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45      Tech Level: 10           Tritanium: 1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90       Crew Size: 1858       Molybdenium: 2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lin Class Alchem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50          Hull Cost: 8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6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20      Tech Level: 10           Tritanium: 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700      Crew Size: 120        Molybdenium: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Lost Colonies of Man Ship Specifications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  <w:t xml:space="preserve">;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Deep Space Freighter (L,B,F,P,C,CP,E,R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00          Hull Cost: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0       Tech Level: 1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70        Crew Size: 2          Molybdenium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urus Class Scout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590          Hull Cost: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5       Tech Level: 1            Tritanium: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40       Crew Size: 180        Molybdenium: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gnus Class Destroyer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130          Hull Cost: 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4/0       # Engines: 1            Durianium: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0       Tech Level: 1            Tritanium: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50        Crew Size: 190        Molybdenium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Joe Class Escort (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85           Hull Cost: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5       Tech Level: 2            Tritanium: 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        Crew Size: 175        Molybdenium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Fuel Carrier (L,B,F,P,CP,E,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900          Hull Cost: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0       Tech Level: 3            Tritanium: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         Crew Size: 2          Molybdenium: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um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250          Hull Cost: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            Durianium: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0       Tech Level: 3            Tritanium: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00       Crew Size: 6          Molybdenium: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bol Class Research Cruiser (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450          Hull Cost: 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15      Tech Level: 4            Tritanium: 3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50       Crew Size: 286        Molybdenium: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ies Class Transport (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260          Hull Cost: 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9       Tech Level: 5            Tritanium: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60       Crew Size: 226        Molybdenium: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gittarius Class Transport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450          Hull Cost: 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1       # Engines: 2            Durianium: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9       Tech Level: 5            Tritanium: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00       Crew Size: 226        Molybdenium: 3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mini Class Transport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350          Hull Cost: 1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1       # Engines: 2            Durianium: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40      Tech Level: 6            Tritanium: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400       Crew Size: 326        Molybdenium: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pius Class Light Carrier (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250          Hull Cost: 2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2       # Engines: 4            Durianium: 9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315      Tech Level: 6            Tritanium: 2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90        Crew Size: 958        Molybdenium: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quility Class Cruiser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4        Fuel Tanks: 460          Hull Cost: 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6            Tritanium: 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80       Crew Size: 330        Molybdenium: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riot Class Light Carrier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2        Fuel Tanks: 140          Hull Cost: 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6       # Engines: 1            Durianium: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0       Tech Level: 6            Tritanium: 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30        Crew Size: 172        Molybdenium: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Deep Space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600          Hull Cost: 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2            Durianium: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30      Tech Level: 6            Tritanium: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200      Crew Size: 102        Molybdenium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on Lady Class Frigate (RB,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210          Hull Cost: 2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2/0       # Engines: 2            Durianium: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50      Tech Level: 9            Tritanium: 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60        Crew Size: 99         Molybdenium: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utronic Refiner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6        Fuel Tanks: 800          Hull Cost: 9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712      Tech Level: 9            Tritanium: 1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1050      Crew Size: 190        Molybdenium: 5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Transport Freighter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0        Fuel Tanks: 1200         Hull Cost: 2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4            Durianium: 1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160      Tech Level: 10           Tritanium: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600      Crew Size: 202        Molybdenium: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go Class Battlestar (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10       Fuel Tanks: 1550         Hull Cost: 8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8/0       # Engines: 8            Durianium: 1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625      Tech Level: 10           Tritanium: 3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90       Crew Size: 1858       Molybdenium: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lin Class Alchemy Ship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Beam Weapons: 8        Fuel Tanks: 450          Hull Cost: 8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Tor/Ftr Tubes: 0/0       # Engines: 10           Durianium: 6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: 920      Tech Level: 10           Tritanium: 2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go Room: 2700      Crew Size: 120        Molybdenium: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