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if everyone playing the game agrees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victory conditions ar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play a game so that when a player emer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werful and no other player has any hope of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can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a timed game. Set a date w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The player with the highest score at that d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based on the number of planets, ships and b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Here is a break down of the points for each item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ighters    :  1   poin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      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Ships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ses     :  12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 stolen ship design from another r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Federatio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Nocturn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ohemian Class Surve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Nebula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Banshe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Brynhild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Arkham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Missouri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Tho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plomac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Kittyhawk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Nova Class Super-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ard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erpen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Madonnzila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T-Rex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Fearless Wing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White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Ill Wind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White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Sabe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ctorious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R4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fir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Lady Royal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Bloodfang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Watch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B41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B222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Quietus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Fireclou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Biocide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Annihilation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lin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Opal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ub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Topez Class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 Garne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Emerald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Onyx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amond Flame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Crystal Thunder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's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RU25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Mig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H-Ross Class L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oscow Class Sta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uper Star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uper St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Super Sta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rbie Clas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Q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Pawn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ybernaut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Automa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lem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el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bel Deep Spac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Gau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mo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Rush Class Heav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Joe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obol Class Research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corpius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rgo Class 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 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ar Federation Of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ds fleet is made up of many medium size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serve a variety of mission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hip that can serve as a fighter carrier. The Fe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use fighters except as a last ditch mea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 or planets fall under attack. The weapon the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 is the torpedo. For some unknown reason they lik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warships bright white and put external lighting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is tends to make them easier targets in a figh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the effect of scaring the daylights ou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anyone who would light up their ships so brigh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nafraid of all enemies and have a very powerful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y are just complete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very small alliance of large boulder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oid lizard men with large nasty teeth.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 types that the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the plans to one Fed research vessel that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couting out minerals. The smaller Lizard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lidly built with large cargo holds  and  medium 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with a Lizard crew can withstand 15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d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 Men share several ship designs with the Fas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 Men like to paint their ships to look like giant bi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make low passes over planets and really s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s off the native population before landing and jum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armored bird suits to take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 tend to be solidly armored and pack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power. They have a tech 6 carrier that can hold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hat can be very dangerous. The Bird Men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larger then the Lizard battleship and has mor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cist weapon of choice is the beam weapon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better then most when they are attacked by figh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igher them average number of beam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stroy the incoming fighters. The tech level 5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cruiser as much beam weapon firepower as a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 banks! ). Many Fascist ships are of Bird M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f their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tend to use very small ships. They have a f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s that they stole from the Fascists.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s stealing unescorted freighters. Privateers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use of mineral resources because of the small siz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but in a toe to toe war they don't stand much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e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o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yborg are a half humanoid and half machine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s have many small scout ships and probes. These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in finding their enemy's home world. The Cyborg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wo Bird Me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maged Cyborg ships can stop and repair themsel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10%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People are a silicon based life forms about 3 foot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limbs and a metallic color. They have two large 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in the middle of their polyhedron form. Larger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are very powerful and tend to favor beam 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several small ship types that are useful in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and capturing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ain weapon of choice is the dreaded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 these fields to trap enemy vessels, drain them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ow the victim home after it is out of fue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il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 depends heavily on fighters f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They have only one ship type that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. Most of the Empire's ships are very large and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ire's battle carrier is the largest and most heavi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 in the universe it has 10 beam weapon ban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impressive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obots are a race of that has survive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makers. It is thought that  the  makers  of  the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a race similar to the Lizards only smaller and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ots base most their ship designs around the bas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s. Robots  have  only  one ship 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torpedoes. Even the Robot's fuel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fighters. The favorite ship in the Robotic fl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  6  Instrumentality class  baseship.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tleship and can carry up to 80 fighter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star can carry more fighters then any other ship ( 300 fight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s are a group of warriors who depen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o provide a low cost offensive power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o standard design. They are mostly converted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mored transports. The ships may not be prett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job done. Rebel ships have only a few weapon ba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many small friendly robots on board all thei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that build fighters when ever they can find 2 trit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olybdenum and 5 supply units laying around, whatever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ES OF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are very similar to the rebel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same ship designs. The flag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et is one of the most powerful ship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ighty ship is the tech 10 Virgo class battlesta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up to 40 more fighters then the Evil Empire'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only  about half the size. Even with all tho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ill has room for beam weapo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) PERSONALIZED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names of the game's race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NAMERACE, the data file RACE.N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edit all the race names and sa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has three nam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Name Form ( up to 3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 Allian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We Are "The Lizard Alliance of Plane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ral Name Form ( up to 2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Captain! Incoming message from "The Lizar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jective Form ( up to 12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Scanners show that object to be a "Lizard"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4) RACE.NM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.EXE program reads the data file RACE.NM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call the 11 different races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names that are used in the messages are complete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ACE.NM data file in the Host game data directory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.NM data files in any remote play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person Hosting the game has the pow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names that appear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5) RACE.NM AND THE REMO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names of the races on your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affect your local game. Outgoing messages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umbers and not player name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Bob" who is player number 2 is being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, so you rename his race to be "Bob's Bonehead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al game will from then on refer to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b to be "Bonehead!" ships. When you send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read "TO: Bob's Boneheads!", but whe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the message next turn the Host will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to read what ever the Host RACE.NM file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TO: The Liz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6) RACE.NM AND THE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games that are being played on one computer in on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set the names to be, that will be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7) RACE.NM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up a game you can ask all the play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y would like to use for their rac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NAMERACE.EXE to input all the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EXE program will then use 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when sending message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RACE.NM file you should post the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o that the players can download the race na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Hos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ho download and use the Host's RACE.N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void confusion when reading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RACE.NM in its default form may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usion, but I'll leave all this up to you to so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  : This is a program that decodes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program. This program takes informatio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RST file and splits it up into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used by PLANETS.EXE. You must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run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 : The main game program used by everyon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It consists of many screens of control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.EXE : This program is run after you are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turn and exited PLANETS.EXE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data files and looks for any chan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ncodes the new data into a TR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that contain all the player's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IS        : Data files that are formed by UNPACK.EXE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new information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MOF     : The game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      : A sub program used by PLANETS.EXE to show 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not be run outside PLANETS.EXE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un from PLANETS.EXE after ship comb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.PLN : All the graphic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.BAT    : A batch file that erases nonvital data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atch file to clean up your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uploaded your TRN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run SWEEP.BAT &lt;&lt;&lt;BEFORE&gt;&gt;&gt; you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&lt;&lt;&lt;AFTER&gt;&gt;&gt; you run 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NM    : A data file of all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RACE.EXE : A program used to change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