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 S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shows the exact specific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s' starships.  In addition to showing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hip, the list also provides the exact cost for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gacredits and min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hip specification has been setup in an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hown below is a sample ship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hip name         � R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turne Class Destroyer (SF)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art with the ship name, in this case its Noctur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.  Next to the ship name in parenthisis is the ship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 race code tells you what races use this ship typ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s have "borrowed" ship designs from other races). 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 in parenthisis would be (Cloaking) if the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a cloaking device.  The rest of the listing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itory.  A Complete list of race cod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 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 A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- 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- 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 Bi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- 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 Cyb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- 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- 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-  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olar Federatio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 xml:space="preserve">;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turn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hemian Class Survey 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       Tech Level: 3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0         Molybdenium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ula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0       Crew Size: 430        Molybdenium: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she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ig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36        Molybde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ynhild Class Escor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7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62        Molybde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ham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2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8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328        Molybdenium: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Class Battle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60          Hull Cost: 5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95      Tech Level: 8            Tritanium: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70       Crew Size: 810        Molybdenium: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acy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5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9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28        Molybdenium: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tyhawk Class Carr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0          Hull Cost: 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Class Super-Dreadnough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560          Hull Cost: 8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4            Durianium: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1810       Molybdenium: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izard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pent Class Escor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6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35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le Class Destroy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2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45 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Class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3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4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430        Molybdenium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ian Class Light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60          Hull Cost: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7            Tritanium: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336        Molybde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r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nnzila Class Carrier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90          Hull Cost: 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2            Durianium: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31      Tech Level: 9            Trita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x Class Battleship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90          Hull Cost: 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5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21      Tech Level: 10           Tritanium: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0       Crew Size: 810        Molybdenium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irdMe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ft Heart Class Scout (Cloaking)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7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       Tech Level: 1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26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Falcon Class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50        Molybde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Hear Class Destroy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90 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22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less Wing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40       Crew Size: 300        Molybde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e Class Battle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7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8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wing Class Battleship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91      Tech Level: 10           Tritanium: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ascis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Coldpain Class Cruis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5      Tech Level: 4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0       Crew Size: 373        Molybdenium: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 Wind Class Battle Cruis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8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5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525        Molybde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 (Cloaking) (F,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9B Nefarious Class Destroy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       Tech Level: 6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65        Molybdenium: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ber Class Frigat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        Crew Size: 420        Molybdenium: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ious Class Battleship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10           Tritanium: 1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30       Crew Size: 8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ivateer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 xml:space="preserve">;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Gunship 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55         Molybdenium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fstar Class Transport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20       Crew Size: 122        Molybdenium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Kaye Class Torpedo Boat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80 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7       Tech Level: 3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40 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or Class Blockade Runner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5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102        Molybde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Royale Class Cruiser (P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6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(Cloaking) (F,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8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dfang Class Carrier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22        Molybdenium: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