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3.0 feature is each race has their ow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1) 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very good at making fri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s that they contact. Their memb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e then the average. They collect twice the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per tax rate percentage point from both the n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has a set of strict laws that ar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niversal environmental protection agency (UEPA)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llow all the laws the Solar Federation can only mine 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the only race that can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s of old starships. If a Federation ship s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to "Super Refit" and is at a Federation starbas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chief engineer will remove the engines,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rpedo launchers and replace the par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parts available from the starbase's part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higher tech part is not available the chief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wap parts. Old parts taken off the ship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2) 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strong and powerful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kin acts as a very tough natural armo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resistant to extreme cold and heat and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ypes. A ship with a Lizard crew can surv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% damage before blowing up. Lizards are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killed at ground combat that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love to take over colony worlds by jus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very good at extract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round. The weakest Lizards can toss 5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s around with ease. All Lizard mineral min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the minerals as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mall Lizard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have a special "HISSSSSSSSSS"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s civil wars by transmitting threatening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ssages to planetary populations. The fear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stomping on their planet tends to calm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ships with beam weapons can do the HISSSSS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sneaky. Many of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using a cloaking device built into the space frame (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hips. Cloaked ships do not show up on enemy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tect them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are 4 times less likely to hit a space m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ible ship. Cloaking does not protect a ship from we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Ships that are out of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good at spying on enemy plan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ir "Super Spy" mission to get a norm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lus a "Spy" report that has the enemy'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code, however 20% of the time the enemy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y team and be warned that the friendly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. Any ship that can cloak will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"Super Spy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the Fascist star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tarships can plunder a planet for money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net is plundered 20% of the population (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) is killed off and their personal belong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supply units. Plundering for around 6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riots. Plundering for about 11 turns will cause a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very few of the inhabitants will still be aliv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so long for the population to become up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ot is that everyone in the population that start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s have the unique ability to fine tu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to do 3X the normal damage to the enemy cre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oing normal damage to the enemy's hull.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killed at capturing enemy ships by killing of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also very skilled at robing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from enemy ships using the "Rob Ship" mission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find out about being robbed until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hips with beam weapons can use the "Rob Shi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 mission takes place before movement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is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s have some of the most powerful star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Cub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ships are able to repair in space at a rat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onth. A Cyborg ship that is repairing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yborg ship destroys an enemy ship the deb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is beam aboard in the form of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colonists that are placed on a planet that h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ll convert the natives into Cyborg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ves are converted to Cyborg at a rate of one 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yborg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stal People can lay WEB MINES in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starships to come to a dead stop for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) for more details o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hip that is in a web mine field loses 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rying to keep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ains of all ships in the Evil Emp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Dark Sense" to detect enem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on planets within 400 light years. There i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colonists on a single planet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" is never wrong! Nothing can hide a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y mines far better then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make four times more mine units per torpe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ir mine fields 4 times as larger th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ly one robot ship can lay mines, the Cat's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obot ships with fighter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 GROUND ATTACK MISSION (sabotag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Rebel's ships can land a very small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oteurs onto the planet's surface. The te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% of the planet's money, 40% of the planets supplies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ense outposts, 60% of the mineral mines and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ctories. In doing so 20% of the colon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will be killed off. This will really upset the colon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natives on the planet they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d about everything being destroyed. Re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f-destruct" their own planets if they wish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many small friendly rob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ll their fighter carriers that build fighters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find 2 tritanium, 3 molybdenum and 5 supply unit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whatever the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sts can use fighters to sweep for m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n destroy 4 mines per turn. If the ship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ing has beam weapons then the ship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am weapons to destroy m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ing fighters can travel 100 light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er when on a mine sweepin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ist ships that have fighters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Refit ( update tech of ol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income from planetar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X ore extraction rate and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th Lizard crew can take 150% damage before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X grou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ore extra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 HISSSSSS! mission ( stops civil w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 (Including a cloaking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py mission while clo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nder natives and colonists for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X Crew kill when using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hips with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milate natives (turn natives to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minerals and fuel form the hull of defeat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self in space 10% per turn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pace mines that entrap enemy ships and drain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rk Sense ( can detect the location of enemies remote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build 5 free fighters per turn using miner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X Space mine laying bonus ( 4X the number of mines per to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botage planets ( destroy structures and start a civil w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fighters to min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ative race has an advantage or behavior tha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can be used for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huma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hull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000 Bovinoids will produce 1 supply uni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he supplies you must have 100 colonists (one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pply that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100 or more Reptilians living on a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ning rate will be doubled. They will glad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s mine and move large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ck to forgive you for overtaxing them. Th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lightly overtax them without growing unhappy. ( They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phous lifeforms eat 500 colonists ( 5 clans )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not pay taxes and will become upset if you try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 Cyborg cannot assimi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ctoids produce twice the normal amount of cred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ercentage as other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n amphibian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beam weapon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ghipsoldal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engine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silico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torpedo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         :   no tax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        :   20% of normal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Tribal      :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Tribal    :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l          :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dal          :  100%  (same as 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        :  1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 :  1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ory   :  1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y           :  1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axes from native races you must have 1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ne clan ) for every megacredi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nati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ative population ) * ( tax rate % ) * ( government factor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,000,000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oid /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8000000 ) * ( 0.10 ) * ( 0.80 ) * 0.001 = 64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64000 or more colonists ( 640 clans 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llect the 640 megacredits from the native.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1200 colonist on this planet you can only collect 12 mega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s will keep 628 megacredits and may still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 for taxing them at a rate of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colon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lonist population ) * ( tax rate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000,0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7000000 ) * ( .10 ) * 0.001 = 70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over a planet by dropping off one or more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tarship using the starships "&lt;C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don't always survive on the planet's surfac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illed off by amorphous natives or a harsh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need supplies to survive on planet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or desert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the details of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y defense systems are very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to the defense systems of even a medium size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epower of the planet is added to the fir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ghters that on the orbiting starbas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 bays that a planet h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 If the planet has a star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gets 5 extra 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ghter from a planet side based fighte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fire he is beamed back to the planet .00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ighter explodes. He is then ready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coming ship in a new fighter if the plane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. Fighter pilots from a starbas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) * 0.5 ) or the te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of the starbase ( the greater of the tw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 ha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+ starbase defense ) * 0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power and resistance to damage in KT/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+ ( defense outposts ) + ( starbase def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pare this number to thes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             30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IDER CLASS SCOUT         75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CLASS BATTLESHIP    395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IDE CLASS CARRIER        86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CLASS ALCHEMY SHIP    92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BIE CLASS BATTLECARRIER   98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tack an enemy planet by dropping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nist and the enemy colonist will fight i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group of colonists left. The kill ratio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lonists will kill one of theirs. Who e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lonists left after the fight own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e above rule is the Lizards. One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 will kill 20 enemy colonists 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ake over unowned planets by beaming dow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lonists. The following turn the planet w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th of the shields and the ship's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mass of the ship's hull. The mass of cargo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engines does not count toward stronge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energy lost from a sh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y enemy fire follow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% = Tetawatts * ((80 / hull_mass 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ll_mass is empty hull mass in kilo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weapon energy output stats see (1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rpedoes have a 35% chance of missing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damage done to a ship's hul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% = Tetawatts(E) * [ ( 80 / (hull_mass + 1) ] ^2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KILLED   = Tetawatts(K) * [ ( 80 / (hull_mass + 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tech weapons do no more hull damage to ships with m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Kilotons then low tech weapons, but they do a much be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ropping the enem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age done to an enemy by a fighter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of the enemy ship at all. A fighter does 4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the enemy ship's hull or drops the shields b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if it is a 30-kiloton scout or a 900-kil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ay loose some of its fire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STRENGTH  =  100 - ( SHIP_DA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BEAM BANK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IGHT BAY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ORP TUBE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us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WARP SPEED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orpedo and beam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Gamma radiation kills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plosive yield damages enemy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ergy is measured in Tetra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KILL 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1 Photon:      1      1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n torp:        2      2     6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2 Photon:      3      4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Bomb:         3     10    1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3 Photon:      4     12     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4 Photon:      5     13    1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5 Photon:      6     31    17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6 Photon:      7     35    23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7 Photon:      8     36    25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8 Photon:     10     54    35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:              1      1    1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 Laser:        1      2    1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Bolt:        2      5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:            3     10    10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ron Beam:      4     12     9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or:          5     13    3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Blaster:      6     31    20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:             7     35    3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Disruptor:    8     36    5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haser:      10     54    35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MAX SAF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1:         1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2:         2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3:         3 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tarDrive 4:    4     1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 Drive 5:        5     2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Nova Drive 6:   6     5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am Drive 7:     7    17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 Drive 8:       9    2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warp Drive:    10    300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 may find it hard to control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re are many different types of mouse devi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different levels of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scaling factors built into mo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One is sensitivity (or speed) and the ballistic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ity is measured from 1 to 100 (100 being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sets both horizontal and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sets the horizont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sets the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/S50 is an average spee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istic gain profiles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1  select ballistic profile 1 (slow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2  select ballistic profile 2 (mod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3  select ballistic profile 3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4  select ballistic profile 4 (no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like the setting when play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/S30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your mouse sensitivit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CONFIG.SY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MOUSE\MOUSE.SYS /S50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trategy Hints for VGA Planets 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rememb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STE your f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Don't fly around at warp 9 with low tech eng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freighters bring fuel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nology engine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 will quickly run out of minerals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amount of minerals in to core of each plane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you to search for new planets with mineral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s back home to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manent scars on the planets surface and will ad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is the rarest mineral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not to run out of any one mineral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ble to build any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eave your friendly code set to "AAA" or els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ll very easily steal fuel and minerals from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my starbases my force you to surrender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as the planets or ships "password"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tarship transporters and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wo ships or a ship and a planet of different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ack each other if they have matching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riendly code on the starships that ar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ets. If you don't enemy ships can set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AA" and fly right past the ships that are gu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atta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dangerous to be next to an enemy STAR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friendly code. This gives the power to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your shields and beam your whole crew off in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onds and force your ship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much exploring as possible. Small freighter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 ships and they are dirt cheap.  Send them out 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 where nobody will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enemy freighters with small warships (capital sh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lly cause great pain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special race advantages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enemies special ra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