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TANLEY SHEFF of the Braine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eleflora CreditLine 1 (800) 325-4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CREDIT CARD Processing for BBS o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accept Visa and MasterCard orders over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s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lora Creditine, a third party credit card processinq compan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elePC, a software product designed specifically fo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users.  Now you can integrate on-line credit card process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mputer system.  No extra extra equip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orks with The Brainex Shop Master Online Ord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Visa and MasterCard at discount rates from 2.25% to 2.5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ayment 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iner's Club, Carte Blanche, JCB Card at discount r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% to 3.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f you want to accept American Express or Discover Card, we'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arrange for you to process using TelePC. (Rates an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are made directly between you and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cove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No minimum monthly volume requirements!  (If your average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thly volume are high, you may be eligible for eve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$125 non-refundable application fee.  Whether or not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roved, this fee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iscount rates listed above are deducted from your credit card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$0.25 transaction fee per credit card transaction regardless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, dollar amount, or trans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st of TelePC software, available from Telef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be at least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Established BBS or ShareWare author/company that can ver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six month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Good personal credit.  Since many BBS and ShareWare compan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iary income sources, we use a personal credit record for th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.  If you have judgements, tax liens, and unpaid accounts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.S. based company only. You may accept credit car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reign banks, but we are only permitted to handle U.S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or a BBS, we need accesc to your telephone numbers,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, and supported connect rates (2400bps, V.32, HST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w callers are severely restricted, we need to arrang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may log on and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or ShareWare, we need to see the programs you offer.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name should be enough, but please provide a KNOWN sour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we have difficulty finding the programs locally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No 'adult' boards or ShareWare.  This requirement becom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ive, so if you are unsure if this applies to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ogram, give us access to take a look BEFORE you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pplication (and non-refundable $125).  If you permit 'X'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s or if your board is primarily 'adult' conferences an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ot be approved.  If you offer a small amount of non-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ult' product, you migh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ll Teleflora CreditLine at 1 (800)325-4849, 8:30am-5:30pm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Friday.  If you call on weekends, just lea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us know where you found out about TelePC. You'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n the mail within ten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eatures, costs, and qualifications ar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3, but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