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Brain Quick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offers two programs to help you create your ow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using almost any CD-ROM.  Before you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base, please check with The Brainex System, as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a lot of time by downloading a ready mad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s filebas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S (Night Owl), RBBS in a BOX, SO MUCH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TAREWARE, SHAREWARE GRAB BAG, and WALNUT 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 CD-ROM that has a PCBoard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Walnut 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o many CD-ROMs with different directory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brain offers CUSTO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s the following files to create a file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  -  A list of Category Name, Directory Locations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.TXT    -  A list of directories to be included in FILES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S.TXT is read when using the automatic FIL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ILES.TXT -  A list of filenames or extensions to b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FILES.TXT. NOFILES.TXT is read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FILES.TXT 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BS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ollowing will not be included in the fil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ME.TXT file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extension of .ZOO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AD with any extension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ME with any extension ONLY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making a filebase is the creation of 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ame and location of the description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ies. They are usually called 00_INDEX.TXT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-ROM does not have description files, Custo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base using filenames, dat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described should have a description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SIZE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extended description line should start at column 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with th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create a filebase with jus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Filesize are obtained from the actual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scripition, Rombrain will simply le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From The System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08-25-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ug-25-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ug-25-19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89867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work with just about any format descriptio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Choice 2 to enter the name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option 3 to create FILES.TXT.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TXT, usual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or AUTOCREATE the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to automatically create a filebase for every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file is set, Custom will create a file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ize and date. EVERY file on the CD-ROM will b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suggested that you EDIT DIRS.TXT after the FILES.TX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mpile the filebase. Once DIRS.TXT is creat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 FILES.TXT again, and it will only include directo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M to use the internal FILES.TXT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M to manually create a files.txt, you can use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ILES.TXT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NTER to add CD-ROM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hows categorie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removes categori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categories, you will be asked for thre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D-ROM fil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ory\Name of Descrip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our CD-ROM has 3 categories. They are located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: COMS, COMS\UTIL, and ART.  A text file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ategory is located on the CD-ROM in a TEX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COMS.LST, COMUTIL.LST, and ART.LS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ly, as each CD-ROM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TXT creator will as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is category (28 character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that holds the files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e directory name. Do NOT includ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ll verify the directory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\DIRECTORY\FILENAME of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enu selection 4 to edit 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,"DIRECTORY","DRIVE\DIRECTORY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,"DIRECTORY","DRIVE\DIRECTORY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 Processing","WORD","E:\WORD\FILES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","ROM1","E:\TEXT\R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Programs","ROM2","E:\TEXT\R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s","ROM2\TEXT","E:\TEXT\ROM2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. Files","ROM2\TEXT","E:\MI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Drive\Directory\Filename of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Path\Directory on the CD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each item in quotes "  " and seperate the item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line does not have a description filename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s in the MISC directory automatical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scription file, descriptions for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hown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supports up to 250 categories for eac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CD-ROM file verification by using the VERIFY 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USTO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base will be created, but files will not be check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to see if their dates, sizes, and location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You left out a comma or information field in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an out of informa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53,64,76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le access errors. Bad file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ile can't be found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ILEBASE TO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ile your filebase, use Brainset to add the new fil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Brainex Door Manager. Insert the CD into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Brainset. The filebase created will be type D s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type of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base is created without errors, but RomBrain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is OFF-LINE or NOT FOUND, then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filebase structure. If you wish to have a custom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r CD, please contact me at the Brainex System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reate a filebase for you. You will need to ship the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prepaid return mailer. I'll do my best to create a fil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n return your CD by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make arrangements with me BEFORE you ship the CD-ROM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Your CD-ROM may not be be returned!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