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2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April 21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IP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osts.  This graphics based terminal program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RIPscrip graphics syste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RIP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, when and where RIP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Read this 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RIPterm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RIPterm is Free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may distribute it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RIPterm may NOT be freely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 software packag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eleGrafix Communications, Inc. ("TeleGraf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.  There are two exceptions to the licen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license agree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ay supply a RIPTERM.PCX file in 640x350 (16 col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while RIPterm is start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offer an advertising mechanism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1/7th (50 scan lines) of the intr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TeleGrafix's copyright information.  A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PTERM.EXE file to change the copyright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also provide a dialing directory file (RIPTERM.PH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host telephone number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may not be distributed unless accompanied b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EXE    &lt;- The RIPter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HLP    &lt;- RIPter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DOC    &lt;- RIP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FNT    &lt;- RIPterm system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RES    &lt;- RIPterm imag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RIPter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&lt;- Details new thing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.EXE   &lt;- 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ustomization features mentioned previ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IPterm, you may provide the following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Logo file to promot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HO    &lt;- A "pre-configured"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con files&gt;   &lt;- Icon files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.2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ELEGRAFIX COMMUNICATIONS, INC.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 SHOULD THE SOFTWARE PROVIDED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NOT TELEGRAFIX COMMUNICATIONS, INC.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ELEGRAFIX COMMUNICATIONS, INC.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EVEN IF TELEGRAFIX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3 � REQUIREM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or higher video adapter a modem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1 through COM4.  A mouse and a color moni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re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(XMS) or Expanded (EMS) memory,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ither if present to improve softw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.4 � IMPORTAN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rt.  Try deleting the RIPTERM.CNF (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 file and restarting RIPterm.  Once inside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O (for Options) and verify that your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- TROUBLESHOOTING (Section A.2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5 �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called RIP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nother directory called IC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ICN, .MSK, and .HIC files into the ICONS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into the RIPTERM directory.  Type RIPTERM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It will ask you which port your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erform any of these steps, or you UNZIP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without extracting sub-direc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accom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con files over to the correct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1.6 � GLOSSARY OF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refers to the system you are connected to.  This can b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nframe, a network applicatio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an icon is a bit map graphic of varying size.  Ic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 .ICN, .MSK (mask files), or .HIC (hot icons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.7 � TRADEMA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0 � PROGRAM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features which make it a usefu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ong the many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mode to review text transmitt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ANSI support (plus some VT-102 and VT-5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IRQ and base I/O addr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-down menu operation as well as complete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DO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moves icons to the ICONS\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ny in the RIPTERM directory (wro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.1 � FEATUR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more detailed information on RIPter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  To select the HELP optio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1 � GETTING ON-LINE HEL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of RIPterm is easy to use.  To return 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t any time, click on the "Contents"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you have navigated through various help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ack-up to the previous screen by clicking on the "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or phrases which are highlighted (light blu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) are "keywords" which you can click on to jump to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You may use the UP/DOWN/LEFT/RIGHT keys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's keywords, or you may use the TAB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different keywords.  The arrow keys may also be used.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 currently selected keyword will be selec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tha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Table of Contents may also b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F1 for Help"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1.2 � PULL-DOWN MEN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ull down menus, move the mouse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and hold down the righ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 and a list of menu option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At this point, move the mouse down into this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move over different items, they will be highligh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given item, release the righ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n the pull down menus have corresponding hot-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 Hot-keys are keyboard short cuts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make it so that you do not have to use the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options are "toggle" items.  If an optio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check-mark beside the option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Select these options to toggle the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menu system without the mouse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selected, the menu bar will appear with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ighlighted.  Use the RIGHT and LEF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the PGDN, DOWN or ENTER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nu contents for the specified topic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a particular item in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you would expect them to. 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may use the LEFT and RIGHT arrow keys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menu topic. Pressing PGUP or ESC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ist of menu options, and return you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ressing ESC again will terminate the menu bar m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RIPterm session. If you select optio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keyboard, when the option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pull-down menu so that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is section describes each menu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2.1 � THE "PROJECT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many general RIPte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RIP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help screen display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amount of RAM mem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well as the amount of disk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help system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view help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A window will appear instructing you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Depress the right mouse button and pull dow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Select an option, and a help screen will appe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When finished, press &lt;ESC&gt; to exit "Menu 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LO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ptures text transmitted from the hos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I color codes and RIPscrip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 for your convenience.  This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on hosts where you want to save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a file that you can read when off-line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n be as big as you want, up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log file, select "Open Log File" from th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a filename.  When a log file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"Open Log File" changes to "Pause/Close Log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will show the log file name in the third sp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where the terminal emulation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is currently open, selecting "Pause/Close Lo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, or clicking on the filename in the status ba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option to either pause the log, or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 "suspends" logging to disk temporarily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thout saving them to the log file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d, selecting "Pause/Close Log" again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status bar will prompt you to either res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is open, and you choose EXIT RIPTER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MP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Jump to DOS" feature allows you to shell out to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hile remaining in RIPterm.  You would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obtain a DOS directory, or to run an edito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in general.  To return to RIPterm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display a special DOS prompt indicat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unning RIPterm, but executing a DOS she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disk drive you want, or change directori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, RIPterm will return to your defaul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 that it can re-load files for you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RIPterm session, the current graphic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mouse fields, 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its RIPterm and return you to DOS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et to "modem dialing",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a dialog box will appear asking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iting.  If you choose NO at this option, you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even after you have exited to DO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, as if you forget that you are on-line, you coul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considerable long distanc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2.2 � THE "OPTIONS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many options that can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's basic configuration, 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displays various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e of RIPterm.  Information display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1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or hide the status line, press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OOM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Pterm, whenever a window or dialog box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t will "zoom in" and "zoom out" giving a visual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opening or closing.  This will slow dow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ing system a small amount. 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IPterm, toggle zoom windows off.  However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on of windows opening or closing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-KE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used in the "doorway mode" (see below)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nd extended 101-key keyboard codes to the door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the host.  This mode is only availabl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a 101-key enhanced AT keyboard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up your system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part of the RIPterm setup, saved in RIPTER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ON, and it locks your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s whenever you start up RIPterm, then th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aved to your setup.  You should run RIPterm wi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is disable the 101-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ave your setup with ALT-S.  The -E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101-key keyboard support for the dur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TTON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.  In other words, if the BBS places a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GRAPHICS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uses two windows in RIPscrip graphics mode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a text window.  The text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raphics data is displayed.  The graphics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RIPscrip 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clear the graphics window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window overlaps the text window, then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rased in the process.  The window is cl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ground color, which by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graphics window is ALWAYS set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THE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uses two windows in RIPscrip graphics mode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a text window.  The graphics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RIPscrip commands are displayed.  The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ll non-graphic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clear the text window only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verlaps the graphics window, then som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rased in the process.  The window is cleared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d 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xt window, by default, is full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RIPscrip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 ALL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et the text and graphics window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n addition, the screen is cleared and th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pper left hand corner of the screen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ear screen command in other software packag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s reset to the standard 16 ANSI colors, and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system defaul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SCROLLBACK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ctivate the text scrollback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view previously displayed text inform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 the modem.  You may set the scrollbac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k -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ollback screen are button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In addition, there are buttons for scroll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paging up and down, or moving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how much memory RIPterm should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.  The valid settings are from 5k -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Depending on how much conventional mem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this may limit the amount of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o scrollback.  We recommen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around 32k unless you know that your PC ha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640k memory free for use.  If you have numer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 (TSR's) loaded, you may need to dro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crollback buffer to a smaller valu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 information until it can satis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TROK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the host.  For example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to make the F5 key type your User-ID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This would allow you to log-on quick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ingle key. RIPterm's macro system is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!  You can save your macro keys to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RIPTERM.KEY), or if you need to have multi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you can save macros 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Font allows you to select the font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mode.  It does not have any effect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Any subsequent text/ANSI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hosen system font unless the host explicit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e another font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allows you to specify how "large" text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-screen text mode.  You have five separate System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43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25 - normal DO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x25 - low-resolu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x43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x25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WA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of use on a number of host packag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"Doors".  When in Doorway mode, any keystr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on your keyboard is transmitted to the ho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 that the keystroke might be a menu shortc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RIPterm would normally process lo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use special keystrokes (like INSERT, DELET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etc.) on a host program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most popular program that takes advantage of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echnical minded who want to know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keystroke is recorded 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6, sub-function 0x00 for non-101-ke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ub-function 0x10 for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register AL contains a value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, and AH is equal to 0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host by transmi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over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AH is not 0, then transmit the contents o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to the host by transmitting a null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ontents of AH.  If AL == E0, and AH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is an enhanced 101-key scanc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nt to the host as a null (0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E0, then followed by the raw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ABLE BEE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able the Beep character (ASCII character 7,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played on the PC speaker when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IPterm "quiet" when you want it to b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all sounds; just BEEP character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OP DTR TO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lower DTR for approximately two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the modem.  If for some reason, the modem sti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, hang-up will default to the typ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a +++, followed by an ATH to hang-up the modem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ng-up processing is complete, and the Modem sti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, a message saying "Hang-up Fai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 FIELD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when check marked, will use TAB and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, in order, the mouse fields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tem is not check marked, the TAB character (control-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2.3 � THE "MODEM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 contains options that alter the way the mod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term.  Depending on what type of host you are trying to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configuration your modem is set to, you may hav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configuration to best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will allow you to modify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ter the modem initialization commands,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the modem reset command string.  These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Hayes-compatible modem commands.  If you wish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se" 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dem commands, you may set the current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its, stop bits, parity setting and baud rat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either 8 data bits, 1 stop bit and NO parity (8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7 data bits, 1 stop bit and EVEN parity (7E1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llow you to specify touch tone or rotary (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, the number of seconds to wait for a connection (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, whether to add CR/LF combinations and whether RIP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directly to a modem or not.  You may also specif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or the serial port as either XON/XOFF (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), or RTS/CTS control (hardware control - more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RTS/CTS flow control, make sure your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ort the specific signals that would make this m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Most commonly available serial cable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now.  If you have an internal modem, t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option on this dialog box is the "Use Modem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the default), then RIPterm assumes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If it is disabled, then RIPterm think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puter directly using a modem eliminator cabl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a "NULL MODEM"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o alter serial port addresses, choose the op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oose the SAVE SETUP option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a number of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  Among the various items maintained in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ooming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Port Interrupt settings  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Port I/O Address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/L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cho Keystrokes setting (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ollbac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aling Directory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DTR to Hang-u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 Secu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1-key Enhance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CII up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ad RIPterm, the setup is loaded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formation is contained in a file called RIPTERM.CN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is can be altered by using the -S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 RIPterm.  This option instructs RIPterm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setup file (e.g., RIPTERM -Smysetup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 KEYSTRO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toggle whether RIPterm should ech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 locally, or let the host perform th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host will do this for you, so echo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n some situations though, you may wish to togg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One such situation is if you ar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's computer via modem and are typing to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-like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current dial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From this dialog box, you may dial, edi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any of the dialing directory entrie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There is a complete section of this document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o the dialing directory.  Read 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access this mode by clicking on the "off-lin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bar.  This field will automatic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-line" when connected to a host.  Clicking on this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will activate the hang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G-UP TH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ttempt to disconnect the modem, thu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f of whatever host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hang-up the modem by clicking on the "On-lin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, RIPterm was unable to successfu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, the message "Hang-up Fai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CR/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dd CR/LF combinations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is is not necessary.  Some hosts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/LF's be ON for you to see text properly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FF.  You may toggle it 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 coming across the modem does not move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turn this option ON.  If every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blank line, then you need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PRE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your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se settings are used for every system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o begin the dialing operation (prefix), and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ocess (suffix).  You are allowed up to thre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, and any one of those three entries can b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efault" prefix/suffix.  See the Dialing Prefix/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NTERRUP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IBM-PC INTERRUPT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ustomize the Interrupt (IRQ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your four COM ports.  Normally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 PC's have special configur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's setup to be altered if the serial por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interrupts that can be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(2, 3, 4, 5, and 7).  If two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 the same interrupt (i.e., a conflict), th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ADDRESS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IBM-PC BASE I/O ADDRESSE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ustomize the base I/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OM ports that RIPterm can utilize.  Normal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lter these settings.  If you are a PC technicia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rial port configuration that doesn'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-COM4 standards, you may need to alter your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orts to make RIPterm function properl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or COM1-4 are as follows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IBM-AT                 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SA)                         (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DDRESS    IRQ        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3F8       4         COM1      3F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2F8       3         COM2      2F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3E8       4         COM3      32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2E8       3         COM4      322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rst time you install RIPterm, it will auto-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a MicroChannel machine, and if so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Address and IRQ's for COM3 and COM4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TIALIZ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is option will reset the modem, and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the modem.  This will effectiv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o the configur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the Modem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AUTO-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transmit the modem auto-answer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This command instructs the modem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after a certain number of rings (one rin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the Modem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AL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ompt you to enter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  You may enter any digits from 0-9.  Hyphe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btain a delay before continu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enter a comma (,) for a 1/2 second pau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hone number, the DIALING window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current status of RIPterm as it dial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T-102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1.2.4 � THE "TRANSFER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ptions for transferring files TO (downlo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uploading) your system.  These commands mak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wnloads (receives) a file from the h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is done by what's called a "protocol" trans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like a language that humans speak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anguages like French, English, and Italia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speaking in different languages, the ne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communication occurs.  The same goes for protoco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nd the terminal (RIPterm) must use the same protoc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o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a file, instruct the host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st says "Ready to download..." or "Ready to sen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ownload option of RIPterm and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you chose on the host.  Enter a filenam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hard disk and the file transfer will comm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is done, you will be returned to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either exist on your hard disk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or missing entirely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G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upload (send) a file to the hos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what's called a "protocol" transfer. 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 a language that humans spea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like French, English, and Italian.  If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in different languages, the net res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occurs. The same goes for protocols. 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erminal (RIPterm) must use the same protocol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a file, instruct the host to upload, and giv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.  Select a protocol from the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When the host says "Ready to upload..." or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...", choose the upload option of RIPterm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rotocol that you chose on the host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send from your local hard disk and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.  When the transfer is done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and if there were no errors in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exis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G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PLOA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odifies the default settings for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 Some hosts are picky about how fast they can ta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uploaded to them. With this in mind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lay in between each line of text sent to the ho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a delay in between each character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uning this can make ASCII text uploads fa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they can be for the hos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2.5 � THE "DATA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ters a piece of information in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information will be sav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yourself or by a host.  You may store just about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ormation in this database.  Each piece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"name".  Any information entered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0 characters in length.  The name of the informa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variable name), is from 3-12 characters in leng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Information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AME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NAME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123 Anywhe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_NUMBER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save a data variable either to inter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permanent database.  This database is "index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access of information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corrupted due to a power failure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, it will be automatically re-index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all text variables that have been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TERM.DB database file.  All variable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 window, but are not sent to the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wha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T-IN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contents of all text variable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IPterm.  Some variables are pre-defin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doesn't need you to instruct it with informat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pre-defined variables are things like $DATE$, $TI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uch variables that change frequently. 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ntain valid text data due to their nature. 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variables like $SBARON$, or $SBAROFF$ which 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de the Status Bar.  When listing thes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listed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you control over host data que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option defaults to ON, giving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ize any queries by the host to ask your system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ormation.  This does not apply to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just variables that contain data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apply to you?  Well, RIPscrip has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op-up dialog boxes onto your screen ask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information.  Depending on the request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tored to your local RIPterm database for future u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host, or potentially another).  This option exi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a host asks your terminal for a piece of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bility to intervene (i.e., preven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).  This override feature is for security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that your database contains sensitiv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given out without your expli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3 � HELP ON THE MEN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ull-Down Menu Help" option from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help information on the various menu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pull-dow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Simply click on the right mouse button and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Select an option, and a Help Scr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When finished, press the &lt;ESC&gt; key to exit "Menu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may also select menu options via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.1.4 � MODEM SETUP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dem Options feature, a dialog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ny of the available modem settings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The 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em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Init � AT &amp;C1 &amp;D2 E1 V1 X4^M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Answer � AT S0=1^M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Reset � AT Z^M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ial Time � 45 �  �����������Ŀ  �����������Ŀ  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  � </w:t>
      </w:r>
      <w:r>
        <w:rPr/>
        <w:t>Comm Port �  � Stop Bits �  � Baud Ra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</w:t>
      </w:r>
      <w:r>
        <w:rPr/>
        <w:t>Ĵ  �����������Ĵ  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</w:t>
      </w:r>
      <w:r>
        <w:rPr/>
        <w:t>COM1  X �  �  1 bit  X �  �     3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TS/CTS  �      �   COM2  � �  �  2 bits � �  �    1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ud Lock  �      �   COM3  � �  �������������  �    2400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Modem  �      �   COM4  � �                 �    48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CR/LF  �      �������������  �����������Ŀ  �    96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</w:t>
      </w:r>
      <w:r>
        <w:rPr/>
        <w:t>Ŀ  �   Parity  �  �  19,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      � Data Bits �  �����������Ĵ  �  38,4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OK     �      �����������Ĵ  �   None  X �  �  57,6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Ĵ      �  8 bits X �  �    Odd  � �  � 115,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ANCEL   �      �  7 bits � �  �   Even  � �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   �������������  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for modifying your modem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odem initialization commands, the auto-answ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OM port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parity, and baud rate.  Standard settings are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 (8N1), or 7 data bits, 1 stop bi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7E1).  Additional options allow you to specify touch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(pulse) dialing, the number of seconds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edial time), whether to add CR/LF, and wheth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directly to a mod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SETUP 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.1.4.1 � MODEM COMMAND STRING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 are how you configure RIPter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 on the market.  All modem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, short for 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ntrol characters in a modem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with a caret (^).  For example,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command string should end with a ^M (carriage retur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odem Options dialog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odem commands,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INI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tarts up.  All modem commands begin with an "AT"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and is what would be sent to the modem to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nswer" mode.  Auto-answer means that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when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ESE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mmand string that is sent when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may be necessary if you "hang-up" the modem,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or exit RIPterm.  For most modems, this command is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ntered as "ATZ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.1.5 � DIALING PREFIXES AND SUFFIX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efixes affect the way your modem dials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nd Suffixes when used allow you to dial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way and other numbers in a total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your modem to dial a phone numb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 particular command.  Under most circumsta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the same for every number you dial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can change though if you hav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you call.  For example, on some BBS'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error correction on your modem to conn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want to put the modem AT commands into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accomplish this because it just won't work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how Prefixes and Suffixes are related to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Prefix is "ATDT".  This standards for (AT)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ial (T)ouch-tone.  If you were dialing out on a rot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at would be (P)ulse dialing (i.e., "ATDP")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typical use for a dialing prefix.  Also, if you ha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odems connected to your machine and you dial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nes for different services, you could have 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at dialed a "9" to get an outside number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a "direct outside line".  Prefixes would be "ATDT 9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ATDT"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Dialing Prefixes are for phone numb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for a company that requires you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dial-out, you could accomplish this as fo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DT 1234567~".  The 1234567 is your password and the tilde (~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1/2 second pause.  After the paus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in the dialing directory will be dial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refix definitions you have tagged as "Defaul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may also explicity set a Prefix of 1, 2 or 3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refix.  The idea behind the Default option i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your entire directory set to "default", t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somewhere where you need to dial say,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line and you need to change your ent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suffix is only a carriage return (^M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get fancy with it and put other thing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like a phone number password (if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"after" the phone number".  This would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apply this 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 Prefix Editor, you may enter three separa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), and three different Suffixes (A-C).  Ou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you may select one of them to be considered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efix by clicking inside the radio butt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hoice.  To indicate which Suffix is to b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procedure for the Suffix choices.  For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you can editor Prefix 1-3 by hitting ALT-1 through AL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default button settings for Prefix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1-3 without the ALT key.  The same applie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uffixes except that suffixes are A-C so it would b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T-C, or A,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2 � THE DIALING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Dialing Directory" option, a dialog bo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aling Directory: RIPTERM.PH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.  ArenaBBS            1-714-840-3520     24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 RIP Demo Midwest    1-708-978-2777    19200  8N1  COM2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 Nova Central        1-714-840-8641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.  Galacticomm BBS     1-305-583-7808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 deltaComm BBS       1-919-481-9399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.  Searchlight BBS     1-516-689-256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7.  Synchronet BBS      1-714-529-9547    192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8.  Wildcat BBS         1-805-395-0650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.  PC Board BBS        1-801-261-897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.  E-Soft (TBBS)       1-303-699-8222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Edit  �  Mark  � Unmark � SaveAs �  Load  �  Find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Dial  � Cancel �  Kill  �  Print � Toggle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ing directory dialog box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displayed (e.g., "RIPTERM.PHO")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aling directory files, this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alog box is a listing of available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en hosts are displayed at any once, and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100 entries.  You can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quickly by using the UP/DOWN arrow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Just underneath the UP arrow, and above the DOWN 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buttons; these are used for PGUP, and PGDN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PGUP, PGDN, HOME, and END keys work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en lines in the window can be highligh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0 (10).  Any previously highlight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and the given line in the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ultaneously hold down the SHIFT key while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, then the associated line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previously highlighted lines (highlight merg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ALT-1 through ALT-0 with the numbers lis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 The numbers in the window ar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, not the window line number.  Pressing an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 will highlight the window line number. 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entry, see the MARK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displays an entry number, the host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 (7 or 8), parity (E, N, O), stop bits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 port (COM1 -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buttons at the bottom of the dialog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edits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At least one entry must be highlighted (mark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, a dialog box will appear for each hos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edit each host's characteristic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(2.2.1) for details on the Dia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DIAL calls one or more selected directory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entry is highlighted, they will b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order.  If a connection is established to any h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-highlighted in the dialing directory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y into the directory will allow you to dia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  This option is automatically highlighted a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" if at least one directory entri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rk (highlight)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subsequent action.  When chosen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lowing you enter information.  In this dialog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one or more numbers indicating which directory ent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.  There are a number of options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ghlighting entrie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... highligh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2, 3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;2;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10         ... highlight entrie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-          ... highlight entries 15 to the e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           ... highlight from Start (1) to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... highligh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5, 10, 95- ... highlight 1-5, 10 and 9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also specify a "Mark Merge"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ombine your Marked entries with any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marked.  To use Mark Merge mode, enter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as the first character.  For example, if entries 3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and you mark "+ 10-15", then entries 3, 5, and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option is the Mark Exclude mode.  This mod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Merge, except that all entries EXCEPT tho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rked.  In other words, anything that you would th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ighlighted, would not be, and anything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will be!  This odd way of doing thing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ndy when combined with some of the oth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.  To choose Mark Exclude mode,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mark (!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bine Mark Merge, and Mark Exclude modes toge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enter the sequence "+!" as the first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ode will be automatically be chosen if you begi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appears to be a mark sequenc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select Mark mode in order to Mark ent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from the dialing directory dialog box, simply typ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the Mark dialog and place "1" in the edi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allow you to continue typing in you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bort the dialing directory window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ies will remain highlight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.  You ar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n-highlight any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You may also press the Space Bar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elete all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You will be prompted to make absolutely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wish to erase the entries.  All calling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ries will be erased as well.  Once an option is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ermanently deleted.  If no entries are highligh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either the entire dialing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highlighted entries to another direct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reate new directory files quickly and eas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urposes. If one or more entries are highligh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ries are copied to the new file.  If no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then the entire dialing directory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tination file exists, it is check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dialing directory file.  If it i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merge the highlighted entries into destin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write the file with just the highligh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the destination file becomes full,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will be displayed informing you how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directory merge" feature is unique to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difications to the dialing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o the current directory fil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AVE AS every time you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the contents of the dialing directory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 to either a disk file, or to a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disk option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/saving occurs, you will be aske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you wish.  You have two choices: TABLE format,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DOWN.  Table format will print one entry per line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  continue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BBS (TeleGrafix 1-714-840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COM COM       Last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Vals # Calls  Call   ?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from previous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 8N1 1   39  1/30/93 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detailed mode will output a multi-line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The format of detailed breakdown mod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Name: ArenaBBS (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#: 1-714-840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: 0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load up another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file will be closed a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 in its place.  All entries are un-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automatically redisplays the newly load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ters what information is display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ndow.  By default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each lin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its, Parity and Stop Bits (e.g.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(e.g.,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e toggle option, the information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Serial-Po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oggle.  Each time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will change to 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oggle setting can be sav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etup.  To do this, choose the toggle mod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exit the dialing directory, then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highlight zero or more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earch text.  Once you choose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prompting you to enter a piece of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ialing directory.  Any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ext will automatically be highlighted. 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  The host name, phone number and director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searched for the text.  Text can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three fields and will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Find Merge mode, or Find Exclude mode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way as you can with the Mark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+ and !) are not added to the search stri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characters specified in the search string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an be quite useful if you wish to highlight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rea code, or that contain a common the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iness", or "dai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help screen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.2.1 � EDITING DIALING DIRECTORY ENT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o edit one or more dialing directory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similar to the following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edit the var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hone Entry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Ŀ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�Host name goes here...   �       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Ĵ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1-714-555-1212           �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  �</w:t>
      </w:r>
      <w:r>
        <w:rPr/>
        <w:t>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 �Directory   �         Modem �X�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  �����������</w:t>
      </w:r>
      <w:r>
        <w:rPr/>
        <w:t>Ŀ���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Prefix � Default # �       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T � HELP �        �����������Ĵ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Ĵ Suffix � 1       # �   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K!     �        �������������           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ificance of each of thes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ield is the name of the hos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window.  This i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whenever you dial the host,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 describe the host.  You are allowed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lephone number (if any) that is use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  You are allowed up to 25 characters for the numb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digits 0-9, hyphens and parenthesis (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it).  You may also enter a comma (,)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second pause.  This pause is handled by your modem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  On some modems, this pause may be two or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modem's documentation to determine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-1212 ... Dial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714-555-1212 ... Dial (71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555-1212 ... Dial a 9, then pause, then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takes a bit more explaining than the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editor.  Each entry in the directo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have a separate sub-direct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mainly when RIPscrip graphics are being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. Any icon (.ICN, .MSK, .HIC) or RIPscrip (.RI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ceived by the host should be placed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 This in effect, helps keep your ic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a directory name in this field, and you di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host that requires icons or RIPscrip file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m automatically in the ICONS\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keep host specific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for elegan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create the sub-directory yoursel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you call into that host via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check the ID field, and if it is non-blan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the sub-directory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D field is non-blank, indicating a sub-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hat specific host, RIPterm will che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 for any necessary icons or RIPscrip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ed file is not found in that sub-directory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CONS\ sub-directory afterward to se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ilitates the concept of "file over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file override" is best explained by an exampl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several different RIPscrip hosts.  Each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icons that they use for their host.  Now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ware, each sysop of each host thinks of his h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ost in the world.  With that in mind, they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a great amount of thought to the names that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con or RIPscrip files (i.e., not consider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might have files with the same names). 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ICN or FILES.ICN would be use on nearly any host!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were located in the same directory, 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installed files would be used when you call a hos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when you call host XYZ, you might see host A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con! This is obviously not how it should work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keeping files in separate sub-directories re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quite nicely.  Even if a sysop choos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IPterm EMAIL icon, he can do that too. All h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rovide you with his own EMAIL icon.  RIPterm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for you automatically.  It would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XYZ's directory (presumably directory "XYZ\"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at the file is not there, would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and find it there.  In this fashion,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override standard icons with his 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standard ic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, that if you dial a host by issuing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(not using the dialing directory)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y not be used since RIPterm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aling directory entry you are call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dialing directory to call ALL RIPscrip 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IPterm supports a "block protocol" mode fo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ort it.  This mode allows the host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for subsequent use.  Any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are automatically placed in the proper ho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f no host ID fiel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\ sub-directory is chosen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is a toggle-type button.  It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enabled (the default), then when this entry is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umed that it is calling the host via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If it is off, then RIPterm will assume that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your computer via a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 option is activated, RIPterm will monit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CONNECT" message of some kind.  Other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dialing process are "ERROR", "NO DIALTONE", "VOI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inactive, typically,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, and you will be presented with some kind of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RIPterm will automatically press &lt;ENTER&gt;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ctivate the conne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hould be made (or at least attempted).  Vali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re 300, 1200, 2400, 4800, 9600, 19200, 38400,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baud.  If a CONNECT message is received indicating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ther than the specified rate, RIP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baud rate on its end to ensure that commun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place (this is often called "auto-baud detec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ich communications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ial the given host.  Valid ports are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.  Of course, your system must have the given por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ial out on it.  Before the host is called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itialize the given port (if it hasn't already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OK, will dial the host (or press &lt;ENTER&gt;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odem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number of "Stop Bit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the communications link.  Valid settings are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, or 2 stop bits.  Typically, 1 stop bi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parity sett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given communications link.  Valid settings ar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or NONE.  The vast majority of hosts in the wor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NONE, for "No Parity".  Situation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omething other than NONE would be if you we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computer, or dialing up via a nationwide net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Net, TeleNet, GEnie, CompuServe, or other such X.25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number of data bi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 given communications link.  Valid settings 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or 8 data bits.  You will find that most hosts u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or large hosts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or other nationwide network servic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network protocol.  When in doubt, try 8 data 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garbled 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three sub-sections, you've seen setting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parity, and stop bits.  In nearly 100% of ever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combinations of these thre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choose from one of several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call with your modem.  In order for your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it must be issued a particular command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this command is the same for every number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aling directory.  This can change though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systems you call.  For example, on some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disable error correction on your modem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n't want to put the modem AT commands into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accomplish this because it just won't work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how Prefixes and Suffixes are related to dialing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Prefix is "ATDT".  This standards for (AT)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ial (T)ouch-tone.  If you were dialing out on a rot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at would be (P)ulse dialing (i.e., "ATDP")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typical use for a dialing prefix.  Also, if you ha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odems connected to your machine and you dial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nes for different services, you could have 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at dialed a "9" to get an outside number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a "direct outside line".  Prefixes would be "ATDT 9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ATDT"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Dialing Prefixes are for phone numb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for a company that requires you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dial-out, you could accomplish this as fo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DT 1234567~".  The 1234567 is your password and the tilde (~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1/2 second pause.  After the paus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in the dialing directory will be dial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refix definitions you have tagged as "Defaul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may also explicity set a Prefix of 1, 2 or 3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refix.  The idea behind the Default option i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your entire directory set to "default", t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somewhere where you need to dial say,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line and you need to change your ent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F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suffix is only a carriage return (^M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get fancy with it and put other thing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like a phone number password (if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"after" the phone number".  This would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apply this 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ccept any changes you have ma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dialog box.  Any changes you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in the dialing directory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multiple entries to edit, then the rema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ny) that haven't been edited will be edited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dialing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ncel any modifications you hav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You will be returned to the dial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If you have chosen to edit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by highlighting more than one), and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n't been edited yet, they will be edited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returned to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 up the help screen for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.2.2 � DIALING DIRECTORY CONVERSION UTILITY (DIALCONV.EX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utility progra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convert dialing directory files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o RIPterm format.  This program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elix and TeleMate directory files to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sion is "one way".  In other words,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rectory file to Telix format, but you can g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(Telix to RIPterm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CONV is quite simple.  The program will auto-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ing directory file is to be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conversion method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irectory file, enter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TELIX.FON RIPTERM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DIALCONV would convert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IX.FON to a RIPterm directory file called RIPTERM.P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he extension of .PHO to designat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atistical" data in the source directory fi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RIPterm file.  For example, the last date a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otal number of calls you have made to that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well and are made part of the RIPterm directory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M port, baud rate and other settings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y view the contents of a Telix 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without conversion (to make sure that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properly), you can choose an optional "view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V by specifying the "-v" switch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out all the valid entries in a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FON to the scre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displayed to the screen for you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text file if you wish by using the MS-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the preceding example, let's say you wan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Telix directory file to the text file TELI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TEL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edirection symbol "&gt;"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.  You could just have easily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put to the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2.3 � DIALING DIRECTORY FILE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this section of this doc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the RIPterm dialing directo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rogrammers who wish to create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aling directory file is a "flat-file"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ach record is of fixed length and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-100.  Each entry is exactly 100 bytes in length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 is exactly 10,000 bytes in length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dentified by the NAME, PHONE and HOST_I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lank (i.e., N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ata structure for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hon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25];           /* Name of Syste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hone[25];          /* Phone Number of 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com_port;           /* COMx to use (0=default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aud;               /* Baud Rate to dial 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data_bits;          /* Data Bits (7-8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op_bits;          /* Stop Bits (1-2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arity;             /* Parity Sett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ystem_id[13];      /* System-ID (resource filenm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otal_connects;     /* Total # of conne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last_date;          /* Last Date conn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reserved;           /* Reserved fiel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onnected_to;       /* 0=modem, 1=compu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refix;             /* Dialing Pre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uffix;             /* Dialing Suf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pare[17];          /* Spare space for upgra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                           /* TOTAL SIZE: 1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DATE field is an integer.  This variable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coding Dates into a 16-bit number.  Consul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for details on the intern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3 � DIALING THE 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 to bring up the 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hone number you wish to dial.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(0-9).  Hyphens are ignored.  Enter a comma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(e.g., 9,1-714-555-1212).  You may need to add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special service or a switchboar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will appear when RIPterm is attempt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 this window will be displayed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, the time that dialing started,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ttempt, the telephone number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abort the current dialing attemp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Pressing &lt;ESC&gt; or clicking "Cancel" will abo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 � THE DIALING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IPterm dials a host, it will display a dialog box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hen dialing the host.  The dialog box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� Host name goes here...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# � 1-714-555-1212                  �   Attempt � 00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ed � 08:23:25 �   Current � 08:31:42 �    Remain � 10  �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� Host is Busy.  Redialing...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ͻ      ������������Ŀ      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REDIAL   �      �   CANCEL   �      �   DELET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ͼ      ��������������     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scribed more ful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name of the host that is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may be blank if you choose to dial via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method (ALT-M).  If you are dialing by choos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aling directory, whatever host name i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this field when that entry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telephone number that is being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the designated host.  It is shown in this fiel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time that this dialing attempt be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is field is HH:MM:SS.  Whenever a number is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ialing window cycles to the next number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he current time that the telephone number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current time.  This field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s the dialing progresses.  It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reference to the time, compared to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through the dialing process, various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be displayed to give you more information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.  Of the various messages, you might see thing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is Busy.  Redialing...", or "Time elap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". This is generally used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how many attempts have been tried thus fa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If the host is busy, then it will tr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pause.  If you have many hosts "queued" up to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attempt number only for the given h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at the moment.  Up to 999 attempts will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tops all dialing attempts to a 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displays how many seconds remai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attempt will terminate.  By default, redial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 seconds, but this can be changed from with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ialog box.  High speed modems, or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need more than 30 seconds to complete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To the right of this field are two small arrows,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and a DOWN arrow.  These are for temporarily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ing the redial time for the rest of this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will cause what's commonly known as a "cyc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 This is used when you have highligh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dial.  By clicking on redial, it will sto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host is currently being dialed, and will cy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lighted host in your dialing list and begin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are only dialing one host, this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aling attempt and re-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top dialing. 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ession screen.  Any entries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ere trying to dial will remain highligh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remove an entry from your dial list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s that whatever host is currently being dial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aling attempt stopped, and then it will be u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ing directory, then RIPterm will attempt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lighted number (if any).  If no mor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dialing list, RIPterm will abort all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RIPterm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5 � SCROLLBACK MOD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mode allows you to review previously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ome across the modem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size to 5k -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a number of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In addition, there are icons for scrolling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THE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how much RAM RIPterm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buffer.  You may choose from 5k - 6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conventional memory you hav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mit the amount of memory you can allocate to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it to somewhere around 32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C has quite a bit of its 640k memory free fo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memory resident programs (TSR's) loaded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size of your scrollback buffer to a smaller valu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information until it can satisfy the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.6 � THE STATUS B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bar (normally 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current configuration of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you with a quick and easy way to acces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of RIPterm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status bar ON and OFF quick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.  The host might turn the status bar ON or OFF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commands.  If it mysteriously vanis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keep in mind that the host you are connected to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needs the extra line fo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"fields" in the Status B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1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fields just described can be clicked 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on).  Once clicked, a different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urrent state of RIPterm, and what field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of the various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Help Table of Contents.  From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any area in the Help Syste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ESSING TH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this option, 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highlighted for you.  You ma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navigate through the menus quickly and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erves two purposes.  If you are current lo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a disk "log file", the filename (without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ill be displayed in here.  In this mod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 will close (or pause) the log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your session to disk, then this fiel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RIPscrip", indicating that you are using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rminal program.  Clicking on this field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help screen telling you more abou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UNICATIONS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what the current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  The baud rate (300-115,200 baud) is display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its (7 or 8), parity ( N = none, E = even and O = o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p bits (1 or 2).  If local-echo is en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HDX" is displayed which means "Half Duplex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no echo), then the phrase "FDX" is display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UNICATIONS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what communications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TER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version number of RIPter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licking on it brings up a help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ut RIPterm" in the Project menu.  I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urrent ver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LINE/OFF-LINE 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whether you are on-line or off-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is starting up, you might see the phrase "Loading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; this is just a status indicator telling you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ing something.  The purpose of this field is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, at a glance, determine if you are stil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or not.  This field is updated whenever your on-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any way (providing your modem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will do one of two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on-line/off-line status is.  if you a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will ask you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ing you are using your modem to connect to a hos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you are off-line, clicking on this fiel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, thus allowing you to dial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7 � STARTING RIPTE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choose fro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ese options are specified as "parameters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ach option is preceded with either a hyphen (-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... Suppress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... Disables all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... Indicate you are already on-line (don't ini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... Dis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... Disable zoo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entry#&gt; ... Dial &lt;entry#&gt; upon start up (from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file&gt;   ... Use an alternat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... Play-back .RIP file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file&gt;   ... Use an altern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not case sensitive.  You may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(for single character options)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For example, to suppres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isable zooming windows and indicate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could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escribed more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N ... Suppress the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the start up log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You will be placed directly into RIPterm'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ing there are no configuration probl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that RIPterm must ask you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M ... Disables all Mouse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RIPterm will not check f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regardless of whether or not a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not use it.  Generally speaking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need to use this option unless you find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operate properly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O ... Indicate you are already on-line (don't init mod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RIPterm will no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for you (if your default mode is "modem connection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his state, RIPterm will simply start 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.  This is done to (ideally) display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on the host for you (or at least something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auto-sense if you are already on-line and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it detects you're on-line.  This only applie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non-modem connection mode and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IPterm will start up and do absolutely no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s the &lt;ENTER&gt; key for you.  It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screen and sit there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E ... Disable extended keyboar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imarily for use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 the "doorway mode".  Doorway mo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a 101-key enhanced AT computer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101-key keyboard mode, and you do not have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(or RIPterm doesn't think you have one), RIPter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.  If you inadvertently saved this setup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tarts up, it could freeze up on you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again.  In this case, use this start u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ride" 101-key keyboard mode so that you can dis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ings for normal operation. This option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cessary except in troubleshoo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Z ... Disable Zoom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able the zooming windows feature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ration of the current RIPterm sessio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setup option for zooming window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up from the Modem menu, this overrid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(until changed and saved).  Some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ing windows feature annoying in that it slows dow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ning and closing windows a little bit.  For the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you may use this option, or simply save the 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ett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D&lt;entry#&gt; ... Dial &lt;entry#&gt; upon start up (from 1-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instruct RIPterm to automatically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 in the dialing directory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Modem (if necessary). 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an be established or not is unimportant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tive regardless.  Use this option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frequently start up RIPterm and nee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number. You may specify a dialing directory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00.  An example of using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starts up RIPterm, places a call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#15 just as if you had selecte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P&lt;file&gt; ... Use an alternate Phone Direc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structs RIPterm to load a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RIPTERM.PHO upon start up.  This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quently use a special dialing directory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This option can be us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utomatically dial a directory entry upon start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you can combine the -P and -D parameters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TERM -Pmyfile.pho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ould load RIPterm, load th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YFILE.PHO, initialize the modem, then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 3 in the MYFILE.PHO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R&lt;file&gt; ... Play-back .RIP file upon star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execute a local .RIP file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of RIPterm.  This allows you to draw some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et up a screen with modem configurati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for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S&lt;file&gt; ... Use an alternate setup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an alternate RIPter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tart up.  By default, RIPterm will load RIPTERM.CN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e if necessary).  Use this option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in a particular configuration (e.g.,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tandard default port tha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CNF). This option may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for RIPter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nz -Pmyfile.pho -Smysetup.cn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suppresses the intro logo screen,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not to use zooming windows, load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FILE.PHO, loads configuration file MYSETUP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als directory entry #10 upon start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complex of a start up example as you can 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nothing like what you would ever use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what is commonly referred to as a "Power 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by this stuff would be old hat to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2.8 � MACRO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acro editor option, a dialog box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RIPterm Macro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CTRL-F2: This is Macro #1 ......... �#�  �    EDI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ALT-G: This is Macro #2 ......... � �  �   DELET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</w:t>
      </w:r>
      <w:r>
        <w:rPr/>
        <w:t>F2: This is Macro #3 ......... � �  �    CLE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HIFT-F9: This is Macro #4 ......... � �  �    SAV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TRL-F10: This is Macro #5 ......... �#�  �    LOA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</w:t>
      </w:r>
      <w:r>
        <w:rPr/>
        <w:t>Ŀ          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</w:t>
      </w:r>
      <w:r>
        <w:rPr/>
        <w:t>OK      �          �    CANCEL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         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macros are displayed in the scroll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alog box.  On the right side,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add/edit macros, delete existing macros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ad a macro file and save all macro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acros to edit/delete, you may click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click on EDIT or DELETE.  If you wish to edit/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ro at the same time, click on each macro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.  If you click on EDIT without any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go into ADD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ultiple macros into Macro .KEY Fil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acro files as you wish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KEYSTROKE FOR TH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stroke that you wish to record a macro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cord a macro for the F5 key, simply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specify CTRL, ALT or SHIFT keys as well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allows you to define literally hundreds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complex a keystroke as you want.  To exit the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SPACE&gt; key.  Beware that you probabl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TRL-M (return), CTRL-H (backspace) or ALT-K (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 into macros themselves.  This would make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TO SEND HOST WHEN THIS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hat should be sent to the host (or the modem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ntered.  In other words, enter the text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macro.  For example,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ello World" to the host when you press F5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ntrol characters into your macros by using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followed by the letter of the control key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TRL-C would be represented as ^C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is specified as ^M.  Also, an ESCAPE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^[ ... There are a number of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you may choose from (see SECTION 2.8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 characters, you can also inse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.8.2) or POPUP LISTS (SECTION 2.8.3) into your macr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of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MACROS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you want to save your defined macro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Macro File RIPTERM.KEY is prompted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existing macros as the "Default RIPterm" macro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YOUR MACROS FROM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macro .KEY file you wish to loa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in the current RIPTERM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By default, RIPTERM.KEY is prompted,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cros quickly and easily.  If you wish to load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macro file, simply backspace over the 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8.1 � CONTROL CHARACT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hosts will allow you to use control character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the capability to send any control character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 editor.  The most commonly us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OL CHARACTERS  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... Beep  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... Clear screen (top of form)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... Carriage return  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... Break (on some hosts)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... Backspace  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... Escape character (ESC)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... Pause data transmission (X-OFF)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... Resume data transmission (X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8.2 � TEXT VARIAB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string of text that RIPter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more.  For example, the text variable $DAT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present the current date on your system.  The hos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at the values of one or more of thes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terminal knows that particular tex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informat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RIPterm will ALWAYS know about.  Then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RIPterm user entered at the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For example, the host might ask you w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FULL_NAME$ variable is, and if RIPterm doesn't kno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 (i.e.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8.2.1 � USER TEXT VARIAB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text variables that you create.  A ho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"Create this text variable for me", or you migh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 difference is really unimportant. 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purpose might prove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used to store information either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ily.  This information can then be re-us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in again.  The time-saving aspec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mall benefit of its ability.  Hav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ver potentially long periods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user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manent (database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(in memory)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latile  (discardabl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type of variab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(DATABAS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xt variables are saved in a local RIPter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PTERM.DB.  This file is automatically index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information.  The index file for this data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IDX.  Both files are stored in the current RIP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  Any permanent text variable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ext variable can be created by yourself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"Store Data" from the Data menu, or intera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ia a special RIPscrip command ("Define Text Variable"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variables, they are stored forever, o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base file, or modify the entry.  Thes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rself, or a host (if you wish it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preventing you from having to ty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ver and over again in future on-line session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ign-up on a host without having to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 Sound too good to be true?  With text variables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)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(IN MEMORY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in memory) text variables are just lik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cept that they are not stored in a databas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your computer's memory.  They remain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Other than that, they are identical in nature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Until you exit RIPterm, they will ex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 (via macros), or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E (DISCARDABL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(discardable) text variable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text variables.  They do not remain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for any period of time.  They are used solel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mple question, transmit the information to the ho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are destroyed forever.  Why would you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want something like this?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 or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text variable for you can be useful dur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Let's say you have a very complex macro that you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mething in a game (for example) to another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hould you have to edit the macro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omeone different?  Of course not!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"undefined" text variable in your mac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, RIPterm will look through its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re-defined, in-memory and permanent)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rresponding variable, it would pop-up a qui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something for that variable. 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alog box for the variable is replaced in your macr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, and is immediately discarded aft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For example, let's say you have the following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other player in a game on some host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ATTACK $USERNAME$ FIERCEL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cro F2, RIPterm will transmit "ATTACK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n find the text variable $USERNAME$ in it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tables for this variable, and if it doe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 window asking you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lease enter "USER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user you wish to at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ent to the host in plac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NAME$.  After that, the remainder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(i.e., " FIERCELY")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^M is the carriage return).  Once the macro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NAME will not exist (unless it w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permanent" text variable or a Temporary (in memo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also ask you to enter something for a volat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y would a host want to do this and not sa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 What if you asked a host to download a file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menu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le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Ŀ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rotocols  �  �   Enter Filenam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Ĵ  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X-Modem �   �  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Y-Modem �   �  �   Begin Downloa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Z-Modem � X �  ��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Kermit  �   �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  �  </w:t>
      </w:r>
      <w:r>
        <w:rPr/>
        <w:t>Cancel Download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left allow you to spec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 for the transfer.  Th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ough is the one we're interested in.  When you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ould think that RIPterm should pop-up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king you what filename you want to downloa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ink that the filename you enter should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IPterm's configuration?  Of course not.  It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til such time as you click on either "Begi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 Download!".  Its value is used specifically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egin Download" whereby RIPterm looks at all of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structs the host to begin the downloa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.g., using Z-Modem protocol to download file XYZ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As you can clearly see, you would not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art of your permanent RIPterm configu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volatile text variables can 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8.2.2 � USER TEXT VARIABLE SECUR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scussion about user text variables, and hosts as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information, you might be concerned abo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've never called before and letting it as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self (and YOU)!  We don't blame you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is why we've put a security precaution into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Data Security".  This option (availab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preview any user text variabl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really and truly want to send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This allows you to edit the text variab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 so that you are in control at all tim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 the host.  Any variable that is que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prompted on your screen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n the event that you do not wish to divul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host, simply backspace over your tex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response.  In the event that the host won't perm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enter something like "NONE" o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is disabled, you may still be prompt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host asks for an "interactive query"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on-interactive text variable query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"try" to ask your terminal the contents of a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, it will send the contents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ing that it was sent!  In some ways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the sysop of the host to set all variable qu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y default.  But considering the fac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"equal" world, having the ability to overr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th a Data Security option become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"ON" when RIPterm is initially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data queries are considered "secure"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isable this security measur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f you're not sure about trusting the host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worth mentioning, a RIPscrip command to que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's text variables may be possible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ssage from an ingenious user who know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nguage.  In situations like this, you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ata security mode to prevent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to other people (e.g., credit card numb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2.8.2.3 � PRE-DEFINED TEXT VARI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xt variables are something that RIPterm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are "built-in" to RIPterm, and a host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.  These types of variables are defined to prov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ind of information about your terminal software,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(or your terminal) knows.  In other word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can be used to send a piece of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hat time is it", or "what is the date where you a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mouse located?".  They function exactly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except that RIPterm knows they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them yet. By nature, the values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t are rarely the same.  They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$ ... Date in short format (e.g.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$MONTHNUM$ can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The range of values for this variab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current year.  Since a year contain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 is a leap-year where it contains 36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thing like "PST" for Pacific Standard Time, "E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Daylight Time, etc.  If the time-zone is not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DOW$ ... Abbreviated Day of Week (e.g., 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PVER$ ... RIPscrip version (e.g., "RIPSCRIP0151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dentify a RIPscrip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 host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 number (e.g., 01.51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RIPVER$ = RIPSCRIP01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currently ON.  If the Status Bar is not visi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X and Y locations of the mouse. 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two values.  Either the X or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-9999 depending on the current location. 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ouse location, and a status of whic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urned text is XXXX:YYYY:LMR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ursor location in the range 0000-9999.  YYYY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in the range 0000-9999.  Finally, LM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Middle/Right.  If either of these button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cked), then the corresponding position will contain a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tton is NOT depressed, then it 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event, the format of the code is LMR where L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iddle (if any), and R = 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ve Tex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xt variables are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scribed above.  Rather than send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, it performs a specific operation, such as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In this respect, it is considered an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rases the current text window (much li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de does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en you click on a mouse area, and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isables the current text window (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eived text from showing up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t erases the current graphics window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set windows command does)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ost commands when you click on a mouse area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nished clicking, it could erase the graphics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eletes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RIPscrip RIP_KILL_MOUSE_FIELDS command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benefit of this is that when the user clicks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mouse fields are removed, but the graphic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without having to re-transmi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sues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IP$ ... Makes a short "blipp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is much like the BEEP vari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 produced is different.  It produces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"barrier" sound; something that sound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ing into a wall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at is generated is a cheerful sound,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uccess.  The sound is exactly the same as the s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ar when you receive a successful downloa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a connection when dialing the modem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stes the contents of the clipboar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the clipboard was "clipped" from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ns that are loaded.  The last location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, is the location the icon was stamp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oaded.  This text variable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 want to "pop-up"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by add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save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buttons to a temporary file for later retrie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especially for the graphical desig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 dialog box on the screen with one or more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finished, to restore the screen and origi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if any) so that the user is not left "float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tended to be used with the restore mouse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restores any previously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$SMF$ text variable.  You may hav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ields saved at any one time.  If there wer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aved, or if the number of mouse field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0, then no mouse fields will be active.  Any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t the time of this 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echnical details, this should be the las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text variable in any mouse host command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mmand). Having subsequent text variables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this variable (in a mouse field)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and potential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physically shut off the ASCII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to the Restore Clip Board that there should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PCLIP.BRD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N$ ... Turn VT-102 emul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FF$ ... Turn VT-102 emulat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s the VT-102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enabled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context of the graphics environment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will be activated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key on your keyboard.  This will ligh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Lock key on your keyboard indicating that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associated with it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even if the user hits that key on his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activate a button in this mode i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-Lock key on your keyboard will go dim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the Mouse/Button fields on your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, you can access the fields without a mouse.  Th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that the TAB key 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not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 the Mouse/Button fields on your scre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enever the TAB key is hit, i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s a TAB character.  Any fields that are alread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8.2.4 � SPECIAL TEXT VARIABLES - LOCAL RIP PLAY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stroke macro easily.  The format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.RIP$$&gt;FILE2.RIP$$FIL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ANSIFILE.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aint, you could conceivably use this mod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your screen allowing you to alter your mod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your mouse, dial particular phone numbers,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, or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.8.3 � POP-UP LI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troke macros you can take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- popup pick-lists.  A popup pick-list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allowing you to choose from one of sever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ichever entry in the list you choos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macro in place of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opup pick-lists in your keystrok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st in the text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((Send E-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-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nothing will be inserted into the text of your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at the user MUST pick an entry by putt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, COSYSOP and JOE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thing else instead of the "return text", you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(Send Mail To?::Sysop@The 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.  You can highl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, but only the first one will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tilde or an underline in the text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description), then tho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ed into your macro when it g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.  This is probably not what you would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, 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list entries for any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9 � ASCII UPLOAD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CII Upload Settings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SCII Uploa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Line Delay � 1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haracter Delay �  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</w:t>
      </w:r>
      <w:r>
        <w:rPr/>
        <w:t>Ŀ    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</w:t>
      </w:r>
      <w:r>
        <w:rPr/>
        <w:t>OK    �    �  CANCEL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uploading ASCII files to a ho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each line so that the host can process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data is becoming lost, or garbled by the h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SCII upload, you may need to increase the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SCII uploads.  You may specify a time value in 1/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 Therefore, if you specify a value of 11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second 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when performing an ASCII upload to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sert pauses in between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may be necessary in situations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cess each character as it is sent, rather than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nt.  You may specify a time value in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value of 11, it would be a 1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.0 � THINGS TO KN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have been accompanied by a number of icon fil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cated in the ICONS\ direc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Pterm into a directory called RIPTERM. 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located under the terminal directo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C:\RIPTERM\ICONS.  All icon files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CN, .MSK or .HIC.  If the icons are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directory, then RIPterm will not load them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RIPterm will try to sense if the icons are easily 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rompt you to move them to the correct lo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3.1 � ONLINE DEMONST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-on to one of the following host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renaBBS - 32 lines, Galacticomm "The Major BBS"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TeleGrafix's Tech Support/Entertainment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840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an account for yourself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yping "NEW" at the log-on prompt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estionnaire and at the main menu, type "RIP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ess &lt;ENTER&gt; to redisplay the menu &amp;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go!  This is a subscription servic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 need to subscribe to see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discover that your icon files ar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nd E-mail to SYSOP or download the file ARENA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the RIPICONS fil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Nova Central - 4 lines, ResNova "Nova Link Professiona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ResNova's Technical Support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840-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ResNova's technical support BBS. 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Nova Link Professional host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cintosh.  Simply sign-up on the system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in Menu, choose the "RIPscrip Graph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r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IP Demo Midwest - 2 line TBBS system.  This BBS i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ll RIP Demo Syst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08) 978-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ign-up in "text mode" if you do not have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cons.  Download the system icons and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o.  Be sure to see the Message Forums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PPENDIX A � TROUBLESHOOTING/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s not a simple thing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ors that can affect RIPterm,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or unreliably.  This section is intended to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what's wrong and get yourself up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mainder of this section to see i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re having is addressed.  If you are hav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not covered below (or the instructions that foll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), contact the TeleGrafix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s no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.1 � "BUS" MOUSE DOESN'T 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loaded into memor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Without a mouse driver loaded, RIPter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.  Consult the manual that came with your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use drivers come in two flavors, a .SYS file, or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 .COM file extension.  A .SYS file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CONFIG.SYS file as any oth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your MOUSE.SYS driv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came only with a MOUSE.COM driver,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AUTOEXEC.BAT file and add a line calling mous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memory each time your system boots 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milar to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vary - consult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2 � "SERIAL" MOUSE DOESN'T 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mouse, and it is not respond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ing a "conflict" between your modem serial 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rial port.  Under most circumstances, a confli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ise in normal applications programs that don't us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should find a list of correct and incorrect modem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BINATIONS        INCORREC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2     Modem=COM1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4     Modem=COM2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1     Modem=COM3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3     Modem=COM4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nowledgeable about IBM-PC hardware,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s, you may be able to circumvent the abo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binations.  To do this will require removing the PC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rupt (IRQ) setting of either the modem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erial port (if possible).  In order to g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modem operating properly, the two serial port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settings!  If none of this makes sense to you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icking to the above recommend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.3 � MODEM ISN'T RESPON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mouse, you may be experienc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ouse and your modem.  A serial mouse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ugs into one of your IBM-PC communications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Not all systems have 4 COM ports, so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 A serial mouse typically has a 2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n elongated "D".  Another type of serial 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connector also shaped like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you modem is plugged in and turned on (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).  Make sure that the serial cabl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your computer is securely fastened to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 settings to make sure they are se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se settings by pressing ALT-O (Modem Options)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it is set for the correct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e baud rate is set to a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(or lower).  Settings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 1200, 2400, 9600,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SECTION 4.1 above to determin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 port configuration for your serial 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4 � NOISY TELEPHONE CONNE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oisy telephone connection, the graphic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garbled in some fashion.  Since RIPterm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pictures on the screen, this can disturb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ope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Hang-up and try calling again.  Often 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nnections are typically the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.  Check with your operato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different "Long Distance Carrier" like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, US S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rror-Correcting modem (provided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can suppo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B � TECHNICAL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bugs be discovered, they should be repor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oice .. (714) 379-213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x .... (714) 379-21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... (714) 840-3520 - ArenaBBS [32 lin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 Jeff "Covenant"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"Bergie"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ce 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 "Kytty"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ief Operations Officer: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C � RIPscrip Produc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(714) 840-3520 ArenaBBS [32 lines] running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