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RIPterm v1.52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VERSION HISTORY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April 21, 199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2.00 ... Released 04/21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Dialing Prefix and Suffixes.  You may now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ing Prefixes and three separate Dialin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from for different telephon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o Dialing Directory Editor.  All fields are now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s instead of a lot of tiny radi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fusing looking.  Also added support for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ffi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look and feel of all pop-up menus,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ing window and the file transfer windows. 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some of the low-level file I/O code in RIPterm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routines.  Icons should display faster (a bit)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osed, should appear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designed RIPterm's internal memory structure. 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, it will seem that RIPterm requir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.  However, after prolonged use of RIP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ssion, you will find that it no longer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ten, or freak out when memory runs low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ue to Memory Frag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scrollback buffer that would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 of the window when you hit the UP-ARROW ke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number of functional problems with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ystem of RIPterm.  Characters were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 speed modems with RTS/CTS enabled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olved for you high-speed modem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modem file transfers were having timing difficulti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d.  You should notice Zmodem uploads work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nd Zmodem downloads are also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VT-100/ANSI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e VT-100 vertical scrolling marg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litches existed when the status bar was on/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appear in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now auto-senses if you are using it on a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and if so auto-patches the I/O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values for COM3-4 whic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RIPTERM.FNT file is now considerably smaller (about 1/4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bug which freaked out RIPterm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ilt-in variables" option from the DAT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options that list out the text variables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unless CR/LF was enabled.  This is now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display properly regardless of your CR/L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will now restore the setting of th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exits to DOS.  The status of the key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he setting was when RIPterm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visual error recovery notation on the progress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ansfer window.  You can now visually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had to "back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four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button hotkeys.  Any Butt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 BBS that has a hotkey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it the corresponding key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ght-up the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dicating that Button Hotke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ables button hotkeys.  Any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y a BBS that has a hot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ill not be activated even if the user h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his keyboard.  The only way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n this mode is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 key on your keyboard will go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h the Mouse/Button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In this mode, you can acces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ouse.  The side- effect is that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not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 the Mouse/Button fiel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n this mode, whenever the TAB key is h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directly to the Host as a TAB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that are already hilighted w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 Note: The Clipboard is now auto-allocated upon RIPterm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xed size of 64k.  If you load an Icon but instruc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put it on the clipboard, it will still loa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s up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1.00 ... Released 03/29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T-102 compatible operation.  RIPterm now adheres to ANSI SCO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s were fixed with VT-102 tab stops and ta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VT-102 mode, backspaces are now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veral VT-10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@  ..... Insert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P  ..... Delete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L  ..... Insert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M  ..... Delete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Z  ..... Move cursor backward &lt;n&gt;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ANSI clear-screen/are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SI clear screen (ESC [ 2 J) commands now properly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per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olling the screen will clear the bottom line to the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orts VT-102 character sets G0 and G1 (US, UK or Special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couple of bugs were fixed in this version pertaining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s.  Two oddities were happening when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the window "scrolls", portion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ould remain at the top of the tex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window was set to "CHOP" mode (i.e., NO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hit the far-right of the window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ype would appear outsid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to the right (potentially disturb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other bug was fixed with the 80x43 and 91x43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.  If the status bar is OFF and the cursor 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tatus bar would normally be, and the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abled, the status bar would be disturbed by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.  In other words, the status bar would get fr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sophisticated Save Screen and Restore Screen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is version.  There are now tex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0$ - $SAVE9$ and $RESTORE0$ - $RESTORE9$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different simultaneously saved graphics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se screens using RESTORE0-9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mmediately deleted when restore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$RESTORE$ variable which leaves the scree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even after the restoration is comple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restores to occur without having to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ach time.  The SAVE0 through SAVE9 command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ata to files RIPTERM0.SAV through RIPTERM9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IPterm boots up and shuts down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s created by the text variabl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be remo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FIELD.SAV ...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BUF.SAV ... Sav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.SAV  ... Saved graphics screen ($SA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0.SAV ... Saved graphics screen ($SAVE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9.SAV ... Saved graphics screen ($SAVE9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.  In other words, if the BBS places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bypassing any button hotkeys. 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pull-down menus, then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saved to the RIPterm setup.  Simpl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Scroll Lock key directly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your setup (even if you perform a "Save 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you initially install RIPterm, and if a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esent, RIPterm will scan the fil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entries in it are set to the proper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when you originally installed RIPte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ill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unning RIPterm for the first time, entering a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(presumably to return to DOS) no longer rebo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(whoops).  This also applies to the Baud R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re the Numeric Keypad would not produc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 the normal terminal window.  This bug was fix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go but in some internal restructuring of RIPterm, it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ep back into the softwar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feature into one of the RIPscrip comman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to ask the terminal to inform i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somewhere on the screen.  This could be grea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ftware manufacturers who wish to mak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ames or other such things that take advant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 Imagine playing a space game with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creen, and clicking elsewhere in the spac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your ship turn and head toward where you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, these changes were made to the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wo new flags were ad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Host if the user click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Host if the user clicks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version corrects a problem with "local RIP fil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In prior versions, this mode would slowly gob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es until there are none left.  At that point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was not possible unless you exit RIPterm and re-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Local RIP playback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hen used in a Mouse or Button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eared up a bug with Full/Duplex toggling.  When you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, the status bar was not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umber of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T102ON$ ... Turn VT-102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T102OFF$ ... Turn VT-102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FF$ ... Disabl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$ ... Enable (display)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h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wo new text variables: $SAVE$ and $RESTORE$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ll completely save the contents of the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a disk file called RIPTERM.SAV.  No Mouse Fiel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entire 640x350 region is saved to disk.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ad the saved file in from disk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s they were originally saved. 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tate of the RIPterm system, use the follow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t the same time (spaces are 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restore the entire context of a graphics enviro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output speed has been vastly improved.  This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is viewed in the Text Window (i.e., ASCII and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from the BBS, not graphical text mess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).  In raw performance benchmarks we have determ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these new printing routines.  In a te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,000 characters being printed (without any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consistently outperformed the old printing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New Time       Old Time       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43      5 seconds     32 seconds      6.4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25      7 seconds     53 seconds      7.5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43     18 seconds     42 seconds      2.3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25     27 seconds     69 seconds      2.5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x25     12 seconds     78 seconds      6.5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VERAGE:  5.0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"Port Baud Lock" feature.  This option,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tions dialog box allows you to "lock" t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will use to whatever is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n your dialing directory entries). 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with a "CONNECT xxxx" where "xxxx"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 baud rate, RIPterm will not adjust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.  The reason for this is many high speed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P or v.42 bis compression schemes require tha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aud rate be higher than the actual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ms will indicate the connection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, and others will return the speed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C.  If you have a normal 2400 baud mod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activate this option.  This option i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you have a high speed, error correcting or data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is part of the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the modem now takes special car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  If the CD signal is low (indicating no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the CD signal goes high during the dia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announce a successful connection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screen.  If the CD signal is high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its status is ignored for the duration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d RIPterm will wait only for a CONNECT XXXX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, NO DIALTONE or ERROR messages.  This add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id RIPterm users unfamiliar with modems wh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ettings wrong on their terminal (i.e., AT &amp;C0)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AT &amp;C1 ... for "true carrier detect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RIPTERM.PCX logo file has been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id that our prior logo screen wasn't adequate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to the pull-down menus:  VT-10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is mode, several keys on your keyboard react as i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VT-102 compatible keyboard.  When this 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s will transmit the indicated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"Offline" field in the status bar bring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the manual dia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Auto-Sensing RIPscrip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nsing ANSI command was received and the curso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#1, it would not respond with any re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Hangup command which woul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-up RIPterm, but in fact, was actually taking a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disconnect (roughly 18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RIPterm so that RTS/CTS is by default, "ON"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f modem data is critically important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o that data is not lost while graphic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executed.  If CTS is "low", then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"Restore Mouse Fields" tex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cal RIP playback" variable when used in Mouse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.  This would cause the Host Command string to b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0.00 ... Released 02/1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major new release with a great many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that were not present in prio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what's new in v1.5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 longer requires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can now access the pull-down menus via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0 key.  You may navigate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row keys and tapping &lt;ENTER&gt; on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ccess ANY mouse field in a RIPsc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ouse by using the TAB or SHIFT-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 the field you want to execute. 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hilighted, simply tap the &lt;ENTER&gt;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field.  If you wish to un-hilight any mous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ap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tem Font ability (change your Text fonts)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oose what size text you wish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environments.  You have five separat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43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25 (normal DOS scree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x25 (low-re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43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25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"System Fonts" ability allows you to custom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RIPterm will display normal text to you when in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ext mode interface.  The BBS can overid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circumstances where your text interface is no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henever your screen is "reset" by the BB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zoomed to full-screen mode), your 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ce again be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uilt-in text variable system for Keystroke Macros, a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IPterm information exchange.  This mode allow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intelligent.  It does this by sto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cal database file (RIPTERM.DB)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iece of information that is stored i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ssociated with a text variabe "name"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3-12 characters in length. 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text variable can be from 0-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Any data that is stored in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definitely until either you, or the BBS alter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.  For high-speed retrieval of text vari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automatically indexed for you. 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orting" something alphabetically so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ece of information quickly.  In the event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corrupt due to loss of power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, RIPterm will automatically re-buil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See the section of the RIPterm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Keystroke Macros for many new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take advantage of this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"pull-down" menu has been added (DATA)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create (or modify) text variables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"pre-defined" text variables (e.g., $DAT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ME$, etc).  Also, you can view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pup List ability in keystroke macros.  Allow you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to do different things depending on a choic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the macro.  Pop-up lists are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extremely useful when you need a macro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re than one type of situ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orway mode for Marshall Dudley's DOORWAY acc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ype ALT-= (alt-equal sign) to enter doorw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is mode, any special keystrokes you typ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in a special way that any "doorway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an use.  In this mode, the BBS can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LT keys, Function keys, Arrow Keys,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trokes.  Only BBS software that direc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Mode can take advantage of this featur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dominantly used when accessing "Door" featur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BBS packages (like PC-Board, Wildcat, Synchr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a 101-key enhanced AT-keyboard in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is option if you do not have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IPterm freezes up on you when you go into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and run RIPterm with the -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101-key support (i.e., RIPTERM 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w auto-senses if a connection exist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  If a connection already exists, RIP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d the modem initialization string, but simpl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the BBS to (ideally) re-display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least some kind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can auto-sense RIPscrip with the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[! ... it will return "RIPSCRIP015005" (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, i.e., "v01.50.05").  This will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call can support RIPscrip "auto-sen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boot-up mode (/O) to say you'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letely rewritten text-scrolling code!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pproximately 10 times faster than in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term.  Callers at 2400 baud will notice th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 than the modem.  Higher speed call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crolling isn't as fast in a text-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that the scrolling is still mu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is now limited by the speed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ype of Video Board you have.  16-bit video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er scrolling than 8-bit cards.  We ca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the scrolling speed, due to hard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Future versions of RIPterm could very we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card, and if you have an accelerated VGA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improve performance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File Transfer Protocols.  You now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 (checksum)      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-1K               X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(batch)    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modem      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Zmodem now supports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check to see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BS has been lost.  If so, it abo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allow you to abort a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etter support for flow control handshaking.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as been added for better high-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XON/XOFF flow control options are enhanc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operation.  Use RTS/CTS flow control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odems for the best performanc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ud Rates up to 115,200 are now supported.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sts as a cho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Modem Options dialog box has been restruct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onfusing, and more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elp system has been overhauled (type F1 to se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arrow keys to navigate through the Hel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to hilight the desired keywor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 You no longer have to TAB end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keywords to get to the one you wan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able of Contents has been totally re-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rolling up/down one line in the scollback bu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rims spaces from the beginning of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n accurate representation of w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like.  Note that ANSI cursor movem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crollback buffer look different than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arriage Return (CR) and Line Feed (LF) charac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rsor wrapping no longer occurs on column #80, b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.  This became evident with large ANSI pictur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due to premature Cursor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complete dialing directory system has been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IPterm.  You may have up to 100 separ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rticular dialing directory file (e.g., RIPTERM.P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s many directory files as you wish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as a great many feature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in RIPTERM.DOC on "Dialing Directori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Dialing Window" has been overhauled to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are currently dialing.  In addition,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dial time" from within this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buttons next to the tim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crease or decrease the available redial time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dit your setup manually.  Also, a DELET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allowing you to remove an entry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you are dialing.  This would be usefu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several systems and you decid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 one of the system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bility to keep Icons in separate subdirect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Specify which system's icons go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  If you do not specify which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ll be stored in, the default ICONS\ sub-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If the BBS you are connected to instructs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 Icon, it will first check that system'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is not located there, it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file.  This allows a BBS to "overide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th ones of their own design, thus preventing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ver-writing Icons from another system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command line options for specifying alternate Set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ialing directory files, and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in the dialing directory upon bootup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PTERM ?" for more details or see RIPTERM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descrip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internal memory management.  RIPter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re efficiently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 Download feature for BBS'es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allows protocols like Xmodem to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modem auto-downloads will now "erase"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before actually beginning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Block Protocol option - This is for use on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es where an error-free transmission of Icons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s is desired.  RIPterm accomplishes this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th its built-in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gress Indicator on any upload/downloa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ransfer (i.e., Ymodem, Ymodem-G, Kermit and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ption to use DTR to hangup the modem instead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+++ ATH method.  If for some reason, DT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the modem, the normal +++ ATH metho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 If the modem still has not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the message "Hangup Failed"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you that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many new ANSI escape code sequences (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T-52 features now supported).  The new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derline mode now supported in "displa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ink mode now displays as BOLD (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vert Video mode now ac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b Stops are fully sup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rolling region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ended Save/Restore cursor (ESC 7, ESC 8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set Terminal Emulation command (ES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Attribute Report (ESC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sor UP/DOWN with scrolling (ESC D, ESC M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S Shell mode spruced up a bit - now display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indicate you are insid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Intro screen mode.  You may now view a .PCX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in place of the standard logo scree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.PCX is present in your RIPterm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A Brief copyright messag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.PCX logo files must b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images in a resolution of 640x350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from scan lines 300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RIPTERM.RES (resource) file is included with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many of the frequently u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are used internally in RIPterm.  BB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cal RIPscrip file playback ability.  The hos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 .RIP file to your system, and the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your system to play it back locally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is lightning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You can now automatically display a RIPscrip sce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bootup of RIPterm if you wish.  Use the -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oting up RIPterm to execute a RIPscri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wanted to load RIPterm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file MYSCREEN.RIP, issue the foll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term -rMYSCREEN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the .RIP extension, it will be ad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.RIP files by default,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option to disable Beeps has been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peace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tus Bar has been re-designed.  It is now shor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full 80x24 screen when in certain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n addition, you can now "click" o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nd the appropriat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us bar fields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are Online somewhere, and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line" field, it will ask you if you wish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ffline, and you click on "Offlin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dialing directory automatic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ing a session to disk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at Status Bar.  Clicking o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"Pause" a log-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ata Security mode has been added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from your local Database by Host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as added so that as the user have control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information a BBS can ask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execute a local .RIP file from withi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quickly and easily.  The .RIP file that is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whatever Icons sub-directory i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are currently connected to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at directory, or you are not currently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ad the file from the 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lter the Base-I/O address of you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comes quite useful in situations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ball Serial Port configuration where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just won't cut it.  This is quite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igiBoards, or other multi-port board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card's documentation for detail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ialing directory conversion utility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RIPterm allowing you to convert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dialing directory files to RIPterm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will auto-detect what type of directory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and will convert the first 100 non-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RIPterm directory file.  Both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llow up to 1000 entries in their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allows up to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1 ... Released 01/0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nor release altered none of the functionality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release solely altered the name of the comp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software to "TeleGrafix Communications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0 ... Released 10/23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dded many significant features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Of the many features includ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stom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File Transfer Protocol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initiating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hell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MS/XMS/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0.00 ... Released 09/10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official Public release of RIPterm a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 Several features were added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1 (Beta) ... Released 02/15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hanges were made in this first Beta revisio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orth mentio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the revised Mouse Region portion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It now has the ability to set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and clear the screen when a mous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.  This provides for a simplified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has many areas that cannot support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re Streamlined clickable buttons, simple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ndows.  In all of these cases,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ndows are now "visibly" clickable and suppo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when &lt;RETURN&gt; is pressed.  In addition, tapp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of these menus now operates properl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YES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Reset All Windows" RIPscrip command woul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scan lines of the graphics displa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leave remaining graphics data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be there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n dialing the modem with the auto re-dialer, tapp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a message in the message window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size and col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0 (Beta) ... Released 08/28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the initial Beta release of RIP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