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izProcessor  Version 1.00    Bob Butcher   GTPN 050/05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zProc is Copyright (c) Bob Butch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 Power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&amp; M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503 Phoenix, AZ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is Copyright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and PKUNZIP are Copyright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roc is guaranteed to take up some disk space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ake up some memory and disk space when in use.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lease the memory it uses depending on how it fe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finished operating. Other than that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I will not accept any responsibility for anything i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ware, software, financial or mental well be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here, most of the ti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Mon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speaking it's FREE, OK calm down I know that'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ce we all like paying for softwa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sk for money for Dizproc neither does i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anyone, but if you like it and wish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hen send a few pounds/dollars/yen (or whatev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A KI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Ernest Deb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chtel Tower, Suite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Post Oa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X 77056-6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urp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Proc is designed to build a GT FILES.BBS entry fo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held in a DIZ file. It works by check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against those listed in the FILES.BB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listed DizProc will check the relevant archive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or an file using the old SmartFA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ither file exists in the archive DizProc will ad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File Size File Dat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izProc just point it at the directory you want i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the pat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zProc D:\HO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heck my HO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chap   -  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