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ID.DOC - Description of the FILE_ID.DIZ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was created by Clark Development Corporation, the mak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BBS software.  It is used by their PCBDescrib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users to upload files without having to type in a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n, other utility programs have been written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file - such as the Ziplab upload processor.  DIZ st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In 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_ID.DIZ file is just a text file.  Each line should be 45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long or less.  It should not be more than 10 lines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can be configured to handled for more than 10 lines per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, but most sysops have the limit set at 10.  It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NSI sequences.  Hi-ASCII characters (boxes etc) ar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r but some systems don't allow them - use your own descr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should be a complete description of a program.  The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n placed inside the ZIP (or ARJ, etc) along with all oth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ZIP file is uploaded to a PCBoard BBS, the uploa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PCBDescribe, Ziplab, etc.) will look inside the ZIP file.  If it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_ID.DIZ file, it will replace whatever the user typed in a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with the contents of the FILE_ID.DI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auty of the FILE_ID.DIZ fil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Users do not have to type in a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It helps authors insure the "their" description i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not something vague like "pretty good utility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It makes it easier for sysops to check up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Even if a BBS does not support FILE_ID.DIZ, the sysop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s a place to get description information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