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DESTRUCT.  A fun program that will erase your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by modem.... Just Kidding!  DESTRUCT is a JOKE door.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 harm, as it only sends text and no hidden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originally designed as an ad for the Penn and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n New York, and is made available to you courtesy of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the Brainex Door Manager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DESTRUCT is simple, all you need to do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.EXE into your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un the door, use the following command in your batch file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 NOD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s your node number. Single node BBSes do not need the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's responses will be written to DESTRUCT.TX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RAINEX\DESTR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DESTRUCT is FREEWARE, courtesy of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